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jc w:val="center"/>
        <w:rPr>
          <w:rFonts w:ascii="Courier New" w:hAnsi="Courier New" w:cs="Courier New"/>
          <w:b/>
          <w:b/>
          <w:sz w:val="32"/>
          <w:szCs w:val="32"/>
        </w:rPr>
      </w:pPr>
      <w:r>
        <w:rPr>
          <w:rFonts w:cs="Courier New" w:ascii="Courier New" w:hAnsi="Courier New"/>
          <w:b/>
          <w:sz w:val="32"/>
          <w:szCs w:val="32"/>
        </w:rPr>
        <w:t>ΘΕΜΑ</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rPr>
        <w:t>Η Στοματική Κοιλότητα Συχνός Στόχος Αυτοάνοσων Αντιδράσεων</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t>ΣΑΒΒΑΤΟ 8 ΜΑΪΟΥ 2010</w:t>
      </w:r>
    </w:p>
    <w:p>
      <w:pPr>
        <w:pStyle w:val="Normal"/>
        <w:spacing w:lineRule="auto" w:line="480"/>
        <w:jc w:val="right"/>
        <w:rPr>
          <w:rFonts w:ascii="Courier New" w:hAnsi="Courier New" w:cs="Courier New"/>
          <w:b/>
          <w:b/>
          <w:i/>
          <w:i/>
          <w:sz w:val="28"/>
          <w:szCs w:val="28"/>
        </w:rPr>
      </w:pPr>
      <w:r>
        <w:rPr>
          <w:rFonts w:cs="Courier New" w:ascii="Courier New" w:hAnsi="Courier New"/>
          <w:b/>
          <w:i/>
          <w:sz w:val="28"/>
          <w:szCs w:val="28"/>
        </w:rPr>
      </w:r>
    </w:p>
    <w:p>
      <w:pPr>
        <w:pStyle w:val="Normal"/>
        <w:spacing w:lineRule="auto" w:line="480"/>
        <w:jc w:val="right"/>
        <w:rPr>
          <w:rFonts w:ascii="Courier New" w:hAnsi="Courier New" w:cs="Courier New"/>
        </w:rPr>
      </w:pPr>
      <w:r>
        <w:rPr>
          <w:rFonts w:cs="Courier New" w:ascii="Courier New" w:hAnsi="Courier New"/>
          <w:b/>
        </w:rPr>
        <w:t>ΠΡΟΕΔΡΟΣ:</w:t>
      </w:r>
      <w:r>
        <w:rPr>
          <w:rFonts w:cs="Courier New" w:ascii="Courier New" w:hAnsi="Courier New"/>
        </w:rPr>
        <w:t xml:space="preserve"> </w:t>
      </w:r>
      <w:r>
        <w:rPr>
          <w:rFonts w:cs="Courier New" w:ascii="Courier New" w:hAnsi="Courier New"/>
          <w:b/>
        </w:rPr>
        <w:t>ΥΦΑΝΤΗΣ Α.</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ΩΡΑ ΕΝΑΡΞΗΣ: 09.00’</w:t>
      </w:r>
    </w:p>
    <w:p>
      <w:pPr>
        <w:pStyle w:val="Normal"/>
        <w:spacing w:lineRule="auto" w:line="480"/>
        <w:rPr/>
      </w:pPr>
      <w:r>
        <w:rPr>
          <w:rFonts w:cs="Courier New" w:ascii="Courier New" w:hAnsi="Courier New"/>
        </w:rPr>
        <w:t>ΩΡΑ ΛΗΞΗΣ: 14.30’</w:t>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b/>
          <w:b/>
          <w:i/>
          <w:i/>
        </w:rPr>
      </w:pPr>
      <w:r>
        <w:rPr>
          <w:rFonts w:cs="Courier New" w:ascii="Courier New" w:hAnsi="Courier New"/>
          <w:b/>
        </w:rPr>
        <w:t>ΠΡΟΓΡΑΜΜΑ ΗΜΕΡΙΔΟΣ</w:t>
      </w:r>
    </w:p>
    <w:p>
      <w:pPr>
        <w:pStyle w:val="Normal"/>
        <w:spacing w:lineRule="auto" w:line="480"/>
        <w:jc w:val="both"/>
        <w:rPr>
          <w:rFonts w:ascii="Courier New" w:hAnsi="Courier New" w:cs="Courier New"/>
        </w:rPr>
      </w:pPr>
      <w:r>
        <w:rPr>
          <w:rFonts w:cs="Courier New" w:ascii="Courier New" w:hAnsi="Courier New"/>
        </w:rPr>
        <w:t xml:space="preserve">Προεδρείο: </w:t>
      </w:r>
      <w:r>
        <w:rPr>
          <w:rFonts w:cs="Courier New" w:ascii="Courier New" w:hAnsi="Courier New"/>
          <w:b/>
        </w:rPr>
        <w:t>ΑΛΕΞΑΝΔΡΑ ΣΚΛΑΒΟΥΝΟΥ</w:t>
      </w:r>
    </w:p>
    <w:p>
      <w:pPr>
        <w:pStyle w:val="Normal"/>
        <w:spacing w:lineRule="auto" w:line="480"/>
        <w:ind w:left="1620" w:hanging="0"/>
        <w:jc w:val="both"/>
        <w:rPr>
          <w:rFonts w:ascii="Courier New" w:hAnsi="Courier New" w:cs="Courier New"/>
        </w:rPr>
      </w:pPr>
      <w:r>
        <w:rPr>
          <w:rFonts w:cs="Courier New" w:ascii="Courier New" w:hAnsi="Courier New"/>
          <w:b/>
        </w:rPr>
        <w:t>ΓΕΩΡΓΙΟΣ ΒΑΪΟΠΟΥΛΟΣ</w:t>
      </w:r>
    </w:p>
    <w:p>
      <w:pPr>
        <w:pStyle w:val="Normal"/>
        <w:spacing w:lineRule="auto" w:line="480"/>
        <w:ind w:left="1620" w:hanging="1620"/>
        <w:rPr/>
      </w:pPr>
      <w:r>
        <w:rPr>
          <w:rFonts w:cs="Courier New" w:ascii="Courier New" w:hAnsi="Courier New"/>
        </w:rPr>
        <w:t>09.00-09.30 Εγγραφές - Χαιρετισμοί</w:t>
      </w:r>
    </w:p>
    <w:p>
      <w:pPr>
        <w:pStyle w:val="Normal"/>
        <w:spacing w:lineRule="auto" w:line="480"/>
        <w:ind w:left="1620" w:hanging="1620"/>
        <w:rPr>
          <w:rFonts w:ascii="Courier New" w:hAnsi="Courier New" w:cs="Courier New"/>
        </w:rPr>
      </w:pPr>
      <w:r>
        <w:rPr>
          <w:rFonts w:cs="Courier New" w:ascii="Courier New" w:hAnsi="Courier New"/>
        </w:rPr>
        <w:t xml:space="preserve">09.30-10.00 Γενικές αρχές αυτοανοσίας και ρευματικά νοσήματα. </w:t>
      </w:r>
    </w:p>
    <w:p>
      <w:pPr>
        <w:pStyle w:val="Normal"/>
        <w:spacing w:lineRule="auto" w:line="480"/>
        <w:jc w:val="both"/>
        <w:rPr/>
      </w:pPr>
      <w:r>
        <w:rPr>
          <w:rFonts w:cs="Courier New" w:ascii="Courier New" w:hAnsi="Courier New"/>
        </w:rPr>
        <w:t>ΕΙΣΗΓΗΤΗΣ: Κος.</w:t>
      </w:r>
      <w:r>
        <w:rPr>
          <w:rFonts w:cs="Courier New" w:ascii="Courier New" w:hAnsi="Courier New"/>
          <w:b/>
        </w:rPr>
        <w:t xml:space="preserve"> ΓΕΩΡΓΙΟΣ ΒΑΪΟΠΟΥΛΟΣ </w:t>
      </w:r>
    </w:p>
    <w:p>
      <w:pPr>
        <w:pStyle w:val="Normal"/>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ind w:left="1620" w:hanging="1620"/>
        <w:rPr/>
      </w:pPr>
      <w:r>
        <w:rPr>
          <w:rFonts w:cs="Courier New" w:ascii="Courier New" w:hAnsi="Courier New"/>
        </w:rPr>
        <w:t xml:space="preserve">10.00-10.30 Υποτροπιάζουσες άφθες ή Σύνδρομο Αδαμαντιάδη </w:t>
      </w:r>
      <w:r>
        <w:rPr>
          <w:rFonts w:cs="Courier New" w:ascii="Courier New" w:hAnsi="Courier New"/>
          <w:lang w:val="en-US"/>
        </w:rPr>
        <w:t>Behcet</w:t>
      </w:r>
      <w:r>
        <w:rPr>
          <w:rFonts w:cs="Courier New" w:ascii="Courier New" w:hAnsi="Courier New"/>
        </w:rPr>
        <w:t xml:space="preserve">. Ένα διαχρονικό πρόβλημα. </w:t>
      </w:r>
    </w:p>
    <w:p>
      <w:pPr>
        <w:pStyle w:val="Normal"/>
        <w:spacing w:lineRule="auto" w:line="480"/>
        <w:jc w:val="both"/>
        <w:rPr>
          <w:rFonts w:ascii="Courier New" w:hAnsi="Courier New" w:cs="Courier New"/>
        </w:rPr>
      </w:pPr>
      <w:r>
        <w:rPr>
          <w:rFonts w:cs="Courier New" w:ascii="Courier New" w:hAnsi="Courier New"/>
        </w:rPr>
        <w:t>ΕΙΣΗΓΗΤΡΙΑ: Κα.</w:t>
      </w:r>
      <w:r>
        <w:rPr>
          <w:rFonts w:cs="Courier New" w:ascii="Courier New" w:hAnsi="Courier New"/>
          <w:b/>
        </w:rPr>
        <w:t xml:space="preserve"> Ε. ΧΡΥΣΟΜΑΛΗ</w:t>
      </w:r>
    </w:p>
    <w:p>
      <w:pPr>
        <w:pStyle w:val="Normal"/>
        <w:tabs>
          <w:tab w:val="clear" w:pos="720"/>
          <w:tab w:val="left" w:pos="4844" w:leader="none"/>
        </w:tabs>
        <w:spacing w:lineRule="auto" w:line="480"/>
        <w:ind w:left="1620" w:hanging="1620"/>
        <w:rPr>
          <w:rFonts w:ascii="Courier New" w:hAnsi="Courier New" w:cs="Courier New"/>
        </w:rPr>
      </w:pPr>
      <w:r>
        <w:rPr>
          <w:rFonts w:cs="Courier New" w:ascii="Courier New" w:hAnsi="Courier New"/>
        </w:rPr>
        <w:t xml:space="preserve">10.30-11.00 Ομαλός λειχήνας, ή λειχηνοειδής βλάβη. Ένα διαγνωστικό δίλημμα. </w:t>
      </w:r>
    </w:p>
    <w:p>
      <w:pPr>
        <w:pStyle w:val="Normal"/>
        <w:tabs>
          <w:tab w:val="clear" w:pos="720"/>
          <w:tab w:val="left" w:pos="4844" w:leader="none"/>
        </w:tabs>
        <w:spacing w:lineRule="auto" w:line="480"/>
        <w:jc w:val="both"/>
        <w:rPr/>
      </w:pPr>
      <w:r>
        <w:rPr>
          <w:rFonts w:cs="Courier New" w:ascii="Courier New" w:hAnsi="Courier New"/>
        </w:rPr>
        <w:t>ΕΙΣΗΓΗΤΗΣ: Κος</w:t>
      </w:r>
      <w:r>
        <w:rPr>
          <w:rFonts w:cs="Courier New" w:ascii="Courier New" w:hAnsi="Courier New"/>
          <w:b/>
        </w:rPr>
        <w:t xml:space="preserve"> Ν. ΝΙΚΗΤΑΚΗΣ </w:t>
      </w:r>
    </w:p>
    <w:p>
      <w:pPr>
        <w:pStyle w:val="Normal"/>
        <w:spacing w:lineRule="auto" w:line="480"/>
        <w:jc w:val="both"/>
        <w:rPr>
          <w:rFonts w:ascii="Courier New" w:hAnsi="Courier New" w:cs="Courier New"/>
        </w:rPr>
      </w:pPr>
      <w:r>
        <w:rPr>
          <w:rFonts w:cs="Courier New" w:ascii="Courier New" w:hAnsi="Courier New"/>
        </w:rPr>
        <w:t>11.00-11.30 Διάλειμμα</w:t>
      </w:r>
    </w:p>
    <w:p>
      <w:pPr>
        <w:pStyle w:val="Normal"/>
        <w:spacing w:lineRule="auto" w:line="480"/>
        <w:jc w:val="both"/>
        <w:rPr>
          <w:rFonts w:ascii="Courier New" w:hAnsi="Courier New" w:cs="Courier New"/>
        </w:rPr>
      </w:pPr>
      <w:r>
        <w:rPr>
          <w:rFonts w:cs="Courier New" w:ascii="Courier New" w:hAnsi="Courier New"/>
        </w:rPr>
        <w:t xml:space="preserve">Προεδρείο: </w:t>
      </w:r>
      <w:r>
        <w:rPr>
          <w:rFonts w:cs="Courier New" w:ascii="Courier New" w:hAnsi="Courier New"/>
          <w:b/>
        </w:rPr>
        <w:t>ΑΛΕΞΑΝΔΡΑ ΣΚΛΑΒΟΥΝΟΥ</w:t>
      </w:r>
    </w:p>
    <w:p>
      <w:pPr>
        <w:pStyle w:val="Normal"/>
        <w:spacing w:lineRule="auto" w:line="480"/>
        <w:ind w:left="1620" w:hanging="0"/>
        <w:jc w:val="both"/>
        <w:rPr>
          <w:rFonts w:ascii="Courier New" w:hAnsi="Courier New" w:cs="Courier New"/>
        </w:rPr>
      </w:pPr>
      <w:r>
        <w:rPr>
          <w:rFonts w:cs="Courier New" w:ascii="Courier New" w:hAnsi="Courier New"/>
          <w:b/>
          <w:lang w:val="en-US"/>
        </w:rPr>
        <w:t>STEPHEN</w:t>
      </w:r>
      <w:r>
        <w:rPr>
          <w:rFonts w:cs="Courier New" w:ascii="Courier New" w:hAnsi="Courier New"/>
          <w:b/>
        </w:rPr>
        <w:t xml:space="preserve"> </w:t>
      </w:r>
      <w:r>
        <w:rPr>
          <w:rFonts w:cs="Courier New" w:ascii="Courier New" w:hAnsi="Courier New"/>
          <w:b/>
          <w:lang w:val="en-US"/>
        </w:rPr>
        <w:t>CHALLACOMBE</w:t>
      </w:r>
    </w:p>
    <w:p>
      <w:pPr>
        <w:pStyle w:val="Normal"/>
        <w:tabs>
          <w:tab w:val="clear" w:pos="720"/>
          <w:tab w:val="left" w:pos="4844" w:leader="none"/>
        </w:tabs>
        <w:spacing w:lineRule="auto" w:line="480"/>
        <w:ind w:left="1800" w:hanging="1800"/>
        <w:rPr>
          <w:rFonts w:ascii="Courier New" w:hAnsi="Courier New" w:cs="Courier New"/>
        </w:rPr>
      </w:pPr>
      <w:r>
        <w:rPr>
          <w:rFonts w:cs="Courier New" w:ascii="Courier New" w:hAnsi="Courier New"/>
        </w:rPr>
        <w:t xml:space="preserve">11.30-12.00 Στοματοπροσωπική κοκκιωμάτωση. Ένα νόσημα πολυπαραγοντικής αιτιολογίας. </w:t>
      </w:r>
    </w:p>
    <w:p>
      <w:pPr>
        <w:pStyle w:val="Normal"/>
        <w:spacing w:lineRule="auto" w:line="480"/>
        <w:ind w:left="1800" w:hanging="1800"/>
        <w:jc w:val="both"/>
        <w:rPr>
          <w:rFonts w:ascii="Courier New" w:hAnsi="Courier New" w:cs="Courier New"/>
        </w:rPr>
      </w:pPr>
      <w:r>
        <w:rPr>
          <w:rFonts w:cs="Courier New" w:ascii="Courier New" w:hAnsi="Courier New"/>
        </w:rPr>
        <w:t>ΕΙΣΗΓΗΤΗΣ: Κος.</w:t>
      </w:r>
      <w:r>
        <w:rPr>
          <w:rFonts w:cs="Courier New" w:ascii="Courier New" w:hAnsi="Courier New"/>
          <w:b/>
        </w:rPr>
        <w:t xml:space="preserve"> ΚΩΝΣΤΑΝΤΙΝΟΣ ΤΟΣΙΟΣ</w:t>
      </w:r>
    </w:p>
    <w:p>
      <w:pPr>
        <w:pStyle w:val="Normal"/>
        <w:tabs>
          <w:tab w:val="clear" w:pos="720"/>
          <w:tab w:val="left" w:pos="4844" w:leader="none"/>
        </w:tabs>
        <w:spacing w:lineRule="auto" w:line="480"/>
        <w:ind w:left="1800" w:hanging="1800"/>
        <w:rPr>
          <w:rFonts w:ascii="Courier New" w:hAnsi="Courier New" w:cs="Courier New"/>
        </w:rPr>
      </w:pPr>
      <w:r>
        <w:rPr>
          <w:rFonts w:cs="Courier New" w:ascii="Courier New" w:hAnsi="Courier New"/>
        </w:rPr>
        <w:t>12.00-12.30 Πομφολυγώδη αυτοάνοσα νοσήματα με συχνή προσβολή του στόματος.</w:t>
      </w:r>
    </w:p>
    <w:p>
      <w:pPr>
        <w:pStyle w:val="Normal"/>
        <w:spacing w:lineRule="auto" w:line="480"/>
        <w:jc w:val="both"/>
        <w:rPr/>
      </w:pPr>
      <w:r>
        <w:rPr>
          <w:rFonts w:cs="Courier New" w:ascii="Courier New" w:hAnsi="Courier New"/>
        </w:rPr>
        <w:t>ΕΙΣΗΓΗΤΡΙΑ: Κα.</w:t>
      </w:r>
      <w:r>
        <w:rPr>
          <w:rFonts w:cs="Courier New" w:ascii="Courier New" w:hAnsi="Courier New"/>
          <w:b/>
        </w:rPr>
        <w:t xml:space="preserve"> ΑΛΕΞΑΝΔΡΑ ΣΚΛΑΒΟΥΝΟΥ</w:t>
      </w:r>
      <w:r>
        <w:rPr>
          <w:rFonts w:cs="Courier New" w:ascii="Courier New" w:hAnsi="Courier New"/>
        </w:rPr>
        <w:t xml:space="preserve"> </w:t>
      </w:r>
    </w:p>
    <w:p>
      <w:pPr>
        <w:pStyle w:val="Normal"/>
        <w:tabs>
          <w:tab w:val="clear" w:pos="720"/>
          <w:tab w:val="left" w:pos="4844" w:leader="none"/>
        </w:tabs>
        <w:spacing w:lineRule="auto" w:line="480"/>
        <w:rPr>
          <w:rFonts w:ascii="Courier New" w:hAnsi="Courier New" w:cs="Courier New"/>
        </w:rPr>
      </w:pPr>
      <w:r>
        <w:rPr>
          <w:rFonts w:cs="Courier New" w:ascii="Courier New" w:hAnsi="Courier New"/>
        </w:rPr>
        <w:t>12.30-13.00 Σύνδρομο Sjogren –Ξηροστομία. Πως συσχετίζονται</w:t>
      </w:r>
    </w:p>
    <w:p>
      <w:pPr>
        <w:pStyle w:val="Normal"/>
        <w:spacing w:lineRule="auto" w:line="480"/>
        <w:jc w:val="both"/>
        <w:rPr>
          <w:rFonts w:ascii="Courier New" w:hAnsi="Courier New" w:cs="Courier New"/>
        </w:rPr>
      </w:pPr>
      <w:r>
        <w:rPr>
          <w:rFonts w:cs="Courier New" w:ascii="Courier New" w:hAnsi="Courier New"/>
        </w:rPr>
        <w:t>ΕΙΣΗΓΗΤΡΙΑ: Κα.</w:t>
      </w:r>
      <w:r>
        <w:rPr>
          <w:rFonts w:cs="Courier New" w:ascii="Courier New" w:hAnsi="Courier New"/>
          <w:b/>
        </w:rPr>
        <w:t xml:space="preserve"> Ε. ΠΙΠΕΡΗ</w:t>
      </w:r>
    </w:p>
    <w:p>
      <w:pPr>
        <w:pStyle w:val="Normal"/>
        <w:tabs>
          <w:tab w:val="clear" w:pos="720"/>
          <w:tab w:val="left" w:pos="4844" w:leader="none"/>
        </w:tabs>
        <w:spacing w:lineRule="auto" w:line="480"/>
        <w:ind w:left="1620" w:hanging="1620"/>
        <w:rPr>
          <w:rFonts w:ascii="Courier New" w:hAnsi="Courier New" w:cs="Courier New"/>
        </w:rPr>
      </w:pPr>
      <w:r>
        <w:rPr>
          <w:rFonts w:cs="Courier New" w:ascii="Courier New" w:hAnsi="Courier New"/>
        </w:rPr>
        <w:t>13.00-13.30 Αποτελεσματικότητα θεραπευτικών προσεγγίσεων. Σχέση βαρύτητας νόσου και ανταπόκρισης στην θεραπεία.</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rPr>
        <w:t>ΕΙΣΗΓΗΤΗΣ: Κος.</w:t>
      </w:r>
      <w:r>
        <w:rPr>
          <w:rFonts w:cs="Courier New" w:ascii="Courier New" w:hAnsi="Courier New"/>
          <w:b/>
        </w:rPr>
        <w:t xml:space="preserve"> </w:t>
      </w:r>
      <w:r>
        <w:rPr>
          <w:rFonts w:cs="Courier New" w:ascii="Courier New" w:hAnsi="Courier New"/>
          <w:b/>
          <w:lang w:val="en-US"/>
        </w:rPr>
        <w:t>STEPHEN</w:t>
      </w:r>
      <w:r>
        <w:rPr>
          <w:rFonts w:cs="Courier New" w:ascii="Courier New" w:hAnsi="Courier New"/>
          <w:b/>
        </w:rPr>
        <w:t xml:space="preserve"> </w:t>
      </w:r>
      <w:r>
        <w:rPr>
          <w:rFonts w:cs="Courier New" w:ascii="Courier New" w:hAnsi="Courier New"/>
          <w:b/>
          <w:lang w:val="en-US"/>
        </w:rPr>
        <w:t>CHALLACOMBE</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b/>
          <w:b/>
        </w:rPr>
      </w:pPr>
      <w:r>
        <w:rPr>
          <w:rFonts w:cs="Courier New" w:ascii="Courier New" w:hAnsi="Courier New"/>
          <w:b/>
        </w:rPr>
        <w:t xml:space="preserve">ΜΕΡΟΣ Α’ </w:t>
      </w:r>
    </w:p>
    <w:p>
      <w:pPr>
        <w:pStyle w:val="Normal"/>
        <w:spacing w:lineRule="auto" w:line="480"/>
        <w:jc w:val="both"/>
        <w:rPr>
          <w:rFonts w:ascii="Courier New" w:hAnsi="Courier New" w:cs="Courier New"/>
          <w:b/>
          <w:b/>
        </w:rPr>
      </w:pPr>
      <w:r>
        <w:rPr>
          <w:rFonts w:cs="Courier New" w:ascii="Courier New" w:hAnsi="Courier New"/>
          <w:b/>
        </w:rPr>
        <w:t>ΘΕΜΑ: Η Στοματική Κοιλότητα Συχνός Στόχος Αυτοάνοσων Αντιδράσεων.</w:t>
      </w:r>
    </w:p>
    <w:p>
      <w:pPr>
        <w:pStyle w:val="Normal"/>
        <w:spacing w:lineRule="auto" w:line="480"/>
        <w:jc w:val="both"/>
        <w:rPr/>
      </w:pPr>
      <w:r>
        <w:rPr>
          <w:rFonts w:cs="Courier New" w:ascii="Courier New" w:hAnsi="Courier New"/>
          <w:b/>
        </w:rPr>
        <w:t>ΠΡΟΕΔΡΟΙ: Α. ΣΚΛΑΒΟΥΝΟΥ- Γ. ΒΑΪΟΠΟΥΛΟΣ</w:t>
      </w:r>
    </w:p>
    <w:p>
      <w:pPr>
        <w:pStyle w:val="Normal"/>
        <w:spacing w:lineRule="auto" w:line="480"/>
        <w:jc w:val="both"/>
        <w:rPr/>
      </w:pPr>
      <w:r>
        <w:rPr>
          <w:rFonts w:cs="Courier New" w:ascii="Courier New" w:hAnsi="Courier New"/>
          <w:b/>
        </w:rPr>
        <w:t>ΥΦΑΝΤΗΣ: (ΠΡΟΕΔΡΟΣ ΟΔΟΝΤΙΑΤΡΙΚΟΥ ΣΥΛΛΟΓΟΥ ΑΤΤΙΚΗΣ):</w:t>
      </w:r>
      <w:r>
        <w:rPr>
          <w:rFonts w:cs="Courier New" w:ascii="Courier New" w:hAnsi="Courier New"/>
        </w:rPr>
        <w:t xml:space="preserve"> Κυρίες και Κύριοι, </w:t>
      </w:r>
    </w:p>
    <w:p>
      <w:pPr>
        <w:pStyle w:val="Normal"/>
        <w:spacing w:lineRule="auto" w:line="480"/>
        <w:jc w:val="both"/>
        <w:rPr/>
      </w:pPr>
      <w:r>
        <w:rPr>
          <w:rFonts w:cs="Courier New" w:ascii="Courier New" w:hAnsi="Courier New"/>
        </w:rPr>
        <w:t>σας καλωσορίζω στην 2</w:t>
      </w:r>
      <w:r>
        <w:rPr>
          <w:rFonts w:cs="Courier New" w:ascii="Courier New" w:hAnsi="Courier New"/>
          <w:vertAlign w:val="superscript"/>
        </w:rPr>
        <w:t>η</w:t>
      </w:r>
      <w:r>
        <w:rPr>
          <w:rFonts w:cs="Courier New" w:ascii="Courier New" w:hAnsi="Courier New"/>
        </w:rPr>
        <w:t xml:space="preserve"> Επιστημονική Ημερίδα του Συλλόγου μας για το 2010, με θέμα: «Η Στοματική Κοιλότητα Συχνός Στόχος Αυτοάνοσων Αντιδράσεων». Και αυτή η Ημερίδα εντάσσεται στο πλαίσιο της Συνεχιζόμενης Εκπαίδευσης και θα μοριοδοτηθεί από το σύστημα πιλοτικής μοριοδότησης που ήδη εφαρμόζουμε στον Σύλλογο μας. </w:t>
      </w:r>
    </w:p>
    <w:p>
      <w:pPr>
        <w:pStyle w:val="Normal"/>
        <w:spacing w:lineRule="auto" w:line="480"/>
        <w:jc w:val="both"/>
        <w:rPr>
          <w:rFonts w:ascii="Courier New" w:hAnsi="Courier New" w:cs="Courier New"/>
        </w:rPr>
      </w:pPr>
      <w:r>
        <w:rPr>
          <w:rFonts w:cs="Courier New" w:ascii="Courier New" w:hAnsi="Courier New"/>
        </w:rPr>
        <w:t xml:space="preserve">Είμαι πεπεισμένος ότι η σημερινή μας Ημερίδα έχει να μας προσφέρει έναν μεγάλο όγκο γνώσεων γύρω από τα αυτοάνοσα νοσήματα και την εξέλιξη τους στον ανθρώπινο οργανισμό. Και κυρίως, διότι πολλά από τα νοσήματα αυτά εμφανίζονται με αρχικές βλάβες στην στοματική κοιλότητα. </w:t>
      </w:r>
    </w:p>
    <w:p>
      <w:pPr>
        <w:pStyle w:val="Normal"/>
        <w:spacing w:lineRule="auto" w:line="480"/>
        <w:jc w:val="both"/>
        <w:rPr>
          <w:rFonts w:ascii="Courier New" w:hAnsi="Courier New" w:cs="Courier New"/>
        </w:rPr>
      </w:pPr>
      <w:r>
        <w:rPr>
          <w:rFonts w:cs="Courier New" w:ascii="Courier New" w:hAnsi="Courier New"/>
        </w:rPr>
        <w:t xml:space="preserve">Ο γενικός οδοντίατρος αντιμετωπίζει συχνά εκδηλώσεις συστηματικών νοσημάτων αυτοάνοσης παθογένειας στο στόμα. Εάν προϋπήρχε η γνώση μπορεί να οδηγήσει σε έγκαιρη διάγνωση της αυτοανοσίας και των ρευματικών νοσημάτων. Γεγονός, το οποίο είναι κεφαλαιώδους σημασίας στην αναζήτηση ενδεδειγμένης θεραπείας. Πολλά από τα νοσήματα εκδηλώνονται αποκλειστικά στην στοματική κοιλότητα και επιμένουν για μεγάλο χρονικό διάστημα. Έτσι, είναι απαραίτητο να μπορούμε να διακρίνουμε τα συμπτώματα, όπου υπάρχουν και να εντοπίσουμε τις αρχικές βλάβες, ώστε να διατηρήσουμε την στοματική υγεία, αλλά και να εξασφαλίσουμε την δυνατότητα στους ασθενείς να προστρέξουν εγκαίρως στους ειδικούς. </w:t>
      </w:r>
    </w:p>
    <w:p>
      <w:pPr>
        <w:pStyle w:val="Normal"/>
        <w:spacing w:lineRule="auto" w:line="480"/>
        <w:jc w:val="both"/>
        <w:rPr>
          <w:rFonts w:ascii="Courier New" w:hAnsi="Courier New" w:cs="Courier New"/>
        </w:rPr>
      </w:pPr>
      <w:r>
        <w:rPr>
          <w:rFonts w:cs="Courier New" w:ascii="Courier New" w:hAnsi="Courier New"/>
        </w:rPr>
        <w:t xml:space="preserve">Θέλω από το Βήμα αυτό να ευχαριστήσω θερμά τους εξαίρετους συναδέλφους από τον χώρο της Στοματολογίας της Οδοντιατρικής Σχολής του Πανεπιστημίου Αθηνών και ιδιαίτερα: </w:t>
      </w:r>
    </w:p>
    <w:p>
      <w:pPr>
        <w:pStyle w:val="Normal"/>
        <w:spacing w:lineRule="auto" w:line="480"/>
        <w:jc w:val="both"/>
        <w:rPr>
          <w:rFonts w:ascii="Courier New" w:hAnsi="Courier New" w:cs="Courier New"/>
        </w:rPr>
      </w:pPr>
      <w:r>
        <w:rPr>
          <w:rFonts w:cs="Courier New" w:ascii="Courier New" w:hAnsi="Courier New"/>
        </w:rPr>
        <w:t xml:space="preserve">-Την Καθηγήτρια Στοματολογίας, κα. Αλεξάνδρα Σκλαβούνου, η οποία συντόνισε τις εργασίες της σημερινής μας Ημερίδας. </w:t>
      </w:r>
    </w:p>
    <w:p>
      <w:pPr>
        <w:pStyle w:val="Normal"/>
        <w:spacing w:lineRule="auto" w:line="480"/>
        <w:jc w:val="both"/>
        <w:rPr>
          <w:rFonts w:ascii="Courier New" w:hAnsi="Courier New" w:cs="Courier New"/>
        </w:rPr>
      </w:pPr>
      <w:r>
        <w:rPr>
          <w:rFonts w:cs="Courier New" w:ascii="Courier New" w:hAnsi="Courier New"/>
        </w:rPr>
        <w:t xml:space="preserve">-Τον Καθηγητή Παθολογίας του Εθνικού και Καποδιστριακού Πανεπιστημίου Αθηνών, κ. Βαϊόπουλο. Και </w:t>
      </w:r>
    </w:p>
    <w:p>
      <w:pPr>
        <w:pStyle w:val="Normal"/>
        <w:spacing w:lineRule="auto" w:line="480"/>
        <w:jc w:val="both"/>
        <w:rPr/>
      </w:pPr>
      <w:r>
        <w:rPr>
          <w:rFonts w:cs="Courier New" w:ascii="Courier New" w:hAnsi="Courier New"/>
        </w:rPr>
        <w:t xml:space="preserve">-Τον Καθηγητή Στοματολογίας του Πανεπιστημίου του Λονδίνου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w:t>
      </w:r>
    </w:p>
    <w:p>
      <w:pPr>
        <w:pStyle w:val="Normal"/>
        <w:spacing w:lineRule="auto" w:line="480"/>
        <w:jc w:val="both"/>
        <w:rPr>
          <w:rFonts w:ascii="Courier New" w:hAnsi="Courier New" w:cs="Courier New"/>
        </w:rPr>
      </w:pPr>
      <w:r>
        <w:rPr>
          <w:rFonts w:cs="Courier New" w:ascii="Courier New" w:hAnsi="Courier New"/>
        </w:rPr>
        <w:t xml:space="preserve">Πιστεύω ότι οι γνώσεις και η προσωπική τους εμπειρία σε θέματα διάγνωσης και θεραπευτικής αντιμετώπισης των αυτοάνοσων νοσημάτων θα εμπλουτίσει τις γνώσεις μας προς όφελος των ασθενών μας. </w:t>
      </w:r>
    </w:p>
    <w:p>
      <w:pPr>
        <w:pStyle w:val="Normal"/>
        <w:spacing w:lineRule="auto" w:line="480"/>
        <w:jc w:val="both"/>
        <w:rPr>
          <w:rFonts w:ascii="Courier New" w:hAnsi="Courier New" w:cs="Courier New"/>
        </w:rPr>
      </w:pPr>
      <w:r>
        <w:rPr>
          <w:rFonts w:cs="Courier New" w:ascii="Courier New" w:hAnsi="Courier New"/>
        </w:rPr>
        <w:t xml:space="preserve">Καλώ τώρα στο Βήμα την Καθηγήτρια, κα. Αλεξάνδρα Σκλαβούνου, Συντονίστρια της σημερινής μας Ημερίδας. Σας ευχαριστώ πολύ. </w:t>
      </w:r>
    </w:p>
    <w:p>
      <w:pPr>
        <w:pStyle w:val="Normal"/>
        <w:spacing w:lineRule="auto" w:line="480"/>
        <w:jc w:val="center"/>
        <w:rPr>
          <w:rFonts w:ascii="Courier New" w:hAnsi="Courier New" w:cs="Courier New"/>
          <w:i/>
          <w:i/>
        </w:rPr>
      </w:pPr>
      <w:r>
        <w:rPr>
          <w:rFonts w:cs="Courier New" w:ascii="Courier New" w:hAnsi="Courier New"/>
          <w:i/>
        </w:rPr>
        <w:t>Στο σημείο αυτό η κα. Αλεξάνδρα Σκλαβούνου αναλαμβάνει την Προεδρία της Ημερίδας.</w:t>
      </w:r>
    </w:p>
    <w:p>
      <w:pPr>
        <w:pStyle w:val="Normal"/>
        <w:spacing w:lineRule="auto" w:line="480"/>
        <w:jc w:val="both"/>
        <w:rPr/>
      </w:pPr>
      <w:r>
        <w:rPr>
          <w:rFonts w:cs="Courier New" w:ascii="Courier New" w:hAnsi="Courier New"/>
          <w:b/>
        </w:rPr>
        <w:t>ΠΡΟΕΔΡΟΣ: (ΣΚΛΑΒΟΥΝΟΥ- ΚΑΘΗΓΗΤΡΙΑ ΣΤΟΜΑΤΟΛΟΓΙΑΣ Ε.Κ.Π.Α.):</w:t>
      </w:r>
      <w:r>
        <w:rPr>
          <w:rFonts w:cs="Courier New" w:ascii="Courier New" w:hAnsi="Courier New"/>
        </w:rPr>
        <w:t xml:space="preserve"> Κύριε Πρόεδρε του Ο.Σ.Α., </w:t>
      </w:r>
    </w:p>
    <w:p>
      <w:pPr>
        <w:pStyle w:val="Normal"/>
        <w:spacing w:lineRule="auto" w:line="480"/>
        <w:jc w:val="both"/>
        <w:rPr>
          <w:rFonts w:ascii="Courier New" w:hAnsi="Courier New" w:cs="Courier New"/>
        </w:rPr>
      </w:pPr>
      <w:r>
        <w:rPr>
          <w:rFonts w:cs="Courier New" w:ascii="Courier New" w:hAnsi="Courier New"/>
        </w:rPr>
        <w:t xml:space="preserve">Κύριε Γραμματέα του Ο.Σ.Α., </w:t>
      </w:r>
    </w:p>
    <w:p>
      <w:pPr>
        <w:pStyle w:val="Normal"/>
        <w:spacing w:lineRule="auto" w:line="480"/>
        <w:jc w:val="both"/>
        <w:rPr>
          <w:rFonts w:ascii="Courier New" w:hAnsi="Courier New" w:cs="Courier New"/>
        </w:rPr>
      </w:pPr>
      <w:r>
        <w:rPr>
          <w:rFonts w:cs="Courier New" w:ascii="Courier New" w:hAnsi="Courier New"/>
        </w:rPr>
        <w:t xml:space="preserve">Αγαπητοί Συνάδελφοι, </w:t>
      </w:r>
    </w:p>
    <w:p>
      <w:pPr>
        <w:pStyle w:val="Normal"/>
        <w:spacing w:lineRule="auto" w:line="480"/>
        <w:jc w:val="both"/>
        <w:rPr>
          <w:rFonts w:ascii="Courier New" w:hAnsi="Courier New" w:cs="Courier New"/>
        </w:rPr>
      </w:pPr>
      <w:r>
        <w:rPr>
          <w:rFonts w:cs="Courier New" w:ascii="Courier New" w:hAnsi="Courier New"/>
        </w:rPr>
        <w:t xml:space="preserve">Με μεγάλη μου χαρά και εγώ με την σειρά μου σας καλημερίζω στην σημερινή Ημερίδα, η οποία- όπως ήδη ακούσατε- γίνεται σε συνεργασία και ευχαριστώ πάρα πολύ και εγώ τον Σύλλογο για την στήριξη και για την συνεργασία αυτή με το Εργαστήριο Στοματολογίας και κατ’ επέκταση και με την Ελληνική Εταιρεία Παθολογίας Στόματος. Αφορά ένα ιδιαίτερο θέμα, βέβαια -όπως όλοι ξέρετε- τα αυτοάνοσα νοσήματα και τις στοματικές τους εκδηλώσεις, οι οποίες -για να επαναλάβω για άλλη μια φορά- είναι σε πολλά εξ αυτών πολύ συχνές στο στόμα και όχι, μόνο πολύ συχνές, αλλά αποτελούν πολλές φορές την πρώτη και μοναδική εκδήλωση του νοσήματος πριν αυτό επεκταθεί σε άλλους βλεννογόνους, ή και σε άλλους ιστούς, με αποτέλεσμα ο ρόλος ο δικός μας του οδοντιάτρου του γενικού, του Στοματολόγου να είναι καθοριστικός για την έγκαιρη διάγνωση αυτών των νοσημάτων. </w:t>
      </w:r>
    </w:p>
    <w:p>
      <w:pPr>
        <w:pStyle w:val="Normal"/>
        <w:spacing w:lineRule="auto" w:line="480"/>
        <w:jc w:val="center"/>
        <w:rPr>
          <w:rFonts w:ascii="Courier New" w:hAnsi="Courier New" w:cs="Courier New"/>
          <w:i/>
          <w:i/>
        </w:rPr>
      </w:pPr>
      <w:r>
        <w:rPr>
          <w:rFonts w:cs="Courier New" w:ascii="Courier New" w:hAnsi="Courier New"/>
          <w:i/>
        </w:rPr>
        <w:t xml:space="preserve">Γίνεται προβολή </w:t>
      </w:r>
      <w:r>
        <w:rPr>
          <w:rFonts w:cs="Courier New" w:ascii="Courier New" w:hAnsi="Courier New"/>
          <w:i/>
          <w:lang w:val="en-US"/>
        </w:rPr>
        <w:t>SLIDES</w:t>
      </w:r>
    </w:p>
    <w:p>
      <w:pPr>
        <w:pStyle w:val="Normal"/>
        <w:spacing w:lineRule="auto" w:line="480"/>
        <w:jc w:val="both"/>
        <w:rPr>
          <w:rFonts w:ascii="Courier New" w:hAnsi="Courier New" w:cs="Courier New"/>
        </w:rPr>
      </w:pPr>
      <w:r>
        <w:rPr>
          <w:rFonts w:cs="Courier New" w:ascii="Courier New" w:hAnsi="Courier New"/>
        </w:rPr>
        <w:t xml:space="preserve">Όπως θα ακούσετε, το φάσμα των αυτοάνοσων νοσημάτων είναι μεγάλο. Είναι μεγάλο το φάσμα των αυτοάνοσων νοσημάτων και θα έλεγα ότι σχετίζεται με πάρα πολλές ειδικότητες της ιατρικής. Δηλαδή, έχουμε αυτοάνοσα ρευματικά νοσήματα, αυτοάνοσα δερματικά, αυτοάνοσες ενδοκρινοπάθειες, αυτοάνοσες αιματολογικές διαταραχές. Βέβαια, από πλευράς Στοματολογικής μας ενδιαφέρουν κυρίως, τα αυτοάνοσα ρευματικά νοσήματα και τα αυτοάνοσα δερματικά και ρευματικά νοσήματα. </w:t>
      </w:r>
    </w:p>
    <w:p>
      <w:pPr>
        <w:pStyle w:val="Normal"/>
        <w:spacing w:lineRule="auto" w:line="480"/>
        <w:jc w:val="both"/>
        <w:rPr>
          <w:rFonts w:ascii="Courier New" w:hAnsi="Courier New" w:cs="Courier New"/>
        </w:rPr>
      </w:pPr>
      <w:r>
        <w:rPr>
          <w:rFonts w:cs="Courier New" w:ascii="Courier New" w:hAnsi="Courier New"/>
        </w:rPr>
        <w:t xml:space="preserve">Την Ημερίδα μας έχουμε την τιμή σήμερα να την πλαισιώσουν καταξιωμένοι συνάδελφοι όχι, μόνο από τον χώρο της οδοντιατρικής και της στοματολογίας, αλλά και από τον χώρο της ιατρικής, με προσκεκλημένο τον Καθηγητή Παθολογίας, τον κ. Βαϊόπουλο, ο οποίος είναι γιατρός Ρευματολόγος και ο οποίος θα κάνει και την εισαγωγική ομιλία και θα σας μιλήσει για τις γενικές αρχές αυτοανοσίας, επικεντρώνοντας στα ρευματικά αυτοάνοσα νοσήματα. </w:t>
      </w:r>
    </w:p>
    <w:p>
      <w:pPr>
        <w:pStyle w:val="Normal"/>
        <w:spacing w:lineRule="auto" w:line="480"/>
        <w:jc w:val="both"/>
        <w:rPr/>
      </w:pPr>
      <w:r>
        <w:rPr>
          <w:rFonts w:cs="Courier New" w:ascii="Courier New" w:hAnsi="Courier New"/>
        </w:rPr>
        <w:t xml:space="preserve">Επίσης, έχουμε την τιμή να έχουμε μαζί μας τον Καθηγητή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ο οποίος είναι Καθηγητής Στοματολογίας στο νοσοκομείο ΓΚΑΙΖ του Λονδίνου, Πρόεδρος της Ευρωπαϊκής Εταιρείας Παθολογίας Στόματος, ο οποίος πριν από δυο ημέρες, την ημέρα Πέμπτη έλαβε τον τιμητικό τίτλο του Επίτιμου Διδάκτορα του Πανεπιστημίου Αθηνών σε τιμητική τελετή, η οποία, δυστυχώς, βέβαια, δεν έγινε λόγω των γεγονότων στην κεντρική αίθουσα του Πανεπιστημίου, αλλά έγινε στο Αμφιθέατρο της Οδοντιατρικής Σχολής. </w:t>
      </w:r>
    </w:p>
    <w:p>
      <w:pPr>
        <w:pStyle w:val="Normal"/>
        <w:spacing w:lineRule="auto" w:line="480"/>
        <w:jc w:val="both"/>
        <w:rPr/>
      </w:pPr>
      <w:r>
        <w:rPr>
          <w:rFonts w:cs="Courier New" w:ascii="Courier New" w:hAnsi="Courier New"/>
        </w:rPr>
        <w:t xml:space="preserve">Ο κ.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έχει ασχοληθεί πάρα πολύ με θέματα ανοσολογίας του στοματικού βλεννογόνου και με νοσήματα ανοσολογικής αρχής. Συνεργάζεται στην κλινική του στο ΓΚΑΙΖ με ρευματολογικές, δερματολογικές, γαστρεντερολογικές κλινικές. Έχει συλλέξει ένα μεγάλο υλικό ασθενών με στοματικές εκδηλώσεις από τα νοσήματα αυτά, το οποίο υλικό έχει αποτελέσει και την βάση για πολυετή κλινική έρευνα επάνω στα νοσήματα αυτά και θα μας μεταφέρει σήμερα την πολυετή αυτή εμπειρία του, σχετικά με θεραπευτικές προσεγγίσεις και με θεραπευτικά πρωτόκολλα, τα οποία έχουν εφαρμοστεί στα νοσήματα τα συγκεκριμένα και έχουν δώσει πολύ καλά αποτελέσματα. </w:t>
      </w:r>
    </w:p>
    <w:p>
      <w:pPr>
        <w:pStyle w:val="Normal"/>
        <w:spacing w:lineRule="auto" w:line="480"/>
        <w:jc w:val="both"/>
        <w:rPr>
          <w:rFonts w:ascii="Courier New" w:hAnsi="Courier New" w:cs="Courier New"/>
        </w:rPr>
      </w:pPr>
      <w:r>
        <w:rPr>
          <w:rFonts w:cs="Courier New" w:ascii="Courier New" w:hAnsi="Courier New"/>
        </w:rPr>
        <w:t xml:space="preserve">Με αυτά τα λίγα, θα ήθελα να ξεκινήσουμε και θα ήθελα να καλέσω τον πρώτο Ομιλητή, τον κ. Βαϊόπουλο, τον Καθηγητή κ. Γεώργιο Βαϊόπουλο της Ιατρικής Σχολής του Εθνικού και Καποδιστριακού Πανεπιστημίου Αθηνών για την εισαγωγική του ομιλία. </w:t>
      </w:r>
    </w:p>
    <w:p>
      <w:pPr>
        <w:pStyle w:val="Normal"/>
        <w:spacing w:lineRule="auto" w:line="480"/>
        <w:jc w:val="both"/>
        <w:rPr>
          <w:rFonts w:ascii="Courier New" w:hAnsi="Courier New" w:cs="Courier New"/>
          <w:b/>
          <w:b/>
          <w:lang w:val="en-US"/>
        </w:rPr>
      </w:pPr>
      <w:r>
        <w:rPr>
          <w:rFonts w:cs="Courier New" w:ascii="Courier New" w:hAnsi="Courier New"/>
          <w:b/>
          <w:lang w:val="en-US"/>
        </w:rPr>
      </w:r>
    </w:p>
    <w:p>
      <w:pPr>
        <w:pStyle w:val="Normal"/>
        <w:spacing w:lineRule="auto" w:line="480"/>
        <w:jc w:val="both"/>
        <w:rPr/>
      </w:pPr>
      <w:r>
        <w:rPr>
          <w:rFonts w:cs="Courier New" w:ascii="Courier New" w:hAnsi="Courier New"/>
          <w:b/>
        </w:rPr>
        <w:t>ΕΙΣΗΓΗΣΗ 1</w:t>
      </w:r>
      <w:r>
        <w:rPr>
          <w:rFonts w:cs="Courier New" w:ascii="Courier New" w:hAnsi="Courier New"/>
          <w:b/>
          <w:vertAlign w:val="superscript"/>
        </w:rPr>
        <w:t>η</w:t>
      </w:r>
      <w:r>
        <w:rPr>
          <w:rFonts w:cs="Courier New" w:ascii="Courier New" w:hAnsi="Courier New"/>
          <w:b/>
        </w:rPr>
        <w:t xml:space="preserve"> </w:t>
      </w:r>
    </w:p>
    <w:p>
      <w:pPr>
        <w:pStyle w:val="Normal"/>
        <w:spacing w:lineRule="auto" w:line="480"/>
        <w:jc w:val="both"/>
        <w:rPr>
          <w:rFonts w:ascii="Courier New" w:hAnsi="Courier New" w:cs="Courier New"/>
          <w:b/>
          <w:b/>
        </w:rPr>
      </w:pPr>
      <w:r>
        <w:rPr>
          <w:rFonts w:cs="Courier New" w:ascii="Courier New" w:hAnsi="Courier New"/>
          <w:b/>
        </w:rPr>
        <w:t xml:space="preserve">Γενικές αρχές αυτοανοσίας και ρευματικά νοσήματα. </w:t>
      </w:r>
    </w:p>
    <w:p>
      <w:pPr>
        <w:pStyle w:val="Normal"/>
        <w:spacing w:lineRule="auto" w:line="480"/>
        <w:jc w:val="both"/>
        <w:rPr>
          <w:rFonts w:ascii="Courier New" w:hAnsi="Courier New" w:cs="Courier New"/>
          <w:b/>
          <w:b/>
        </w:rPr>
      </w:pPr>
      <w:r>
        <w:rPr>
          <w:rFonts w:cs="Courier New" w:ascii="Courier New" w:hAnsi="Courier New"/>
          <w:b/>
        </w:rPr>
        <w:t xml:space="preserve">ΟΜΙΛΗΤΗΣ: Κος. ΓΕΩΡΓΙΟΣ ΒΑΪΟΠΟΥΛΟΣ </w:t>
      </w:r>
    </w:p>
    <w:p>
      <w:pPr>
        <w:pStyle w:val="Normal"/>
        <w:spacing w:lineRule="auto" w:line="480"/>
        <w:jc w:val="both"/>
        <w:rPr>
          <w:rFonts w:ascii="Courier New" w:hAnsi="Courier New" w:cs="Courier New"/>
          <w:b/>
          <w:b/>
        </w:rPr>
      </w:pPr>
      <w:r>
        <w:rPr>
          <w:rFonts w:cs="Courier New" w:ascii="Courier New" w:hAnsi="Courier New"/>
          <w:b/>
        </w:rPr>
        <w:t>-ΚΑΘΗΓΗΤΗΣ ΠΑΘΟΛΟΓΙΑΣ ΤΗΣ ΙΑΤΡΙΚΗΣ ΣΧΟΛΗΣ Ε.Κ.Π.Α.- ΙΑΤΡΟΣ ΡΕΥΜΑΤΟΛΟΓΟΣ-</w:t>
      </w:r>
    </w:p>
    <w:p>
      <w:pPr>
        <w:pStyle w:val="Normal"/>
        <w:spacing w:lineRule="auto" w:line="480"/>
        <w:jc w:val="both"/>
        <w:rPr/>
      </w:pPr>
      <w:r>
        <w:rPr>
          <w:rFonts w:cs="Courier New" w:ascii="Courier New" w:hAnsi="Courier New"/>
          <w:b/>
        </w:rPr>
        <w:t>ΒΑΪΟΠΟΥΛΟΣ:</w:t>
      </w:r>
      <w:r>
        <w:rPr>
          <w:rFonts w:cs="Courier New" w:ascii="Courier New" w:hAnsi="Courier New"/>
        </w:rPr>
        <w:t xml:space="preserve"> Κύριοι Συνάδελφοι, καλημέρα και από εμένα. Καταρχήν, θερμές ευχαριστίες και συγχαρητήρια στον κ.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ο οποίος έγινε Επίτιμος Διδάκτωρ -όπως σας είπε η κα. Σκλαβούνου προηγουμένως-. Θερμές ευχαριστίες και συγχαρητήρια, βέβαια, σε όλους σας: </w:t>
      </w:r>
    </w:p>
    <w:p>
      <w:pPr>
        <w:pStyle w:val="Normal"/>
        <w:spacing w:lineRule="auto" w:line="480"/>
        <w:jc w:val="both"/>
        <w:rPr>
          <w:rFonts w:ascii="Courier New" w:hAnsi="Courier New" w:cs="Courier New"/>
        </w:rPr>
      </w:pPr>
      <w:r>
        <w:rPr>
          <w:rFonts w:cs="Courier New" w:ascii="Courier New" w:hAnsi="Courier New"/>
        </w:rPr>
        <w:t xml:space="preserve">Πρώτον: Στον Πρόεδρο και τον Γενικό Γραμματέα του Ο.Σ.Α. για την πρωτοβουλία αυτή, η οποία πράγματι είναι συγκινητική. </w:t>
      </w:r>
    </w:p>
    <w:p>
      <w:pPr>
        <w:pStyle w:val="Normal"/>
        <w:spacing w:lineRule="auto" w:line="480"/>
        <w:jc w:val="both"/>
        <w:rPr>
          <w:rFonts w:ascii="Courier New" w:hAnsi="Courier New" w:cs="Courier New"/>
        </w:rPr>
      </w:pPr>
      <w:r>
        <w:rPr>
          <w:rFonts w:cs="Courier New" w:ascii="Courier New" w:hAnsi="Courier New"/>
        </w:rPr>
        <w:t xml:space="preserve">Δεύτερον: Στην Καθηγήτρια και φίλη μου κα. Αλεξάνδρα Σκλαβούνου για την διοργάνωση. Και </w:t>
      </w:r>
    </w:p>
    <w:p>
      <w:pPr>
        <w:pStyle w:val="Normal"/>
        <w:spacing w:lineRule="auto" w:line="480"/>
        <w:jc w:val="both"/>
        <w:rPr>
          <w:rFonts w:ascii="Courier New" w:hAnsi="Courier New" w:cs="Courier New"/>
        </w:rPr>
      </w:pPr>
      <w:r>
        <w:rPr>
          <w:rFonts w:cs="Courier New" w:ascii="Courier New" w:hAnsi="Courier New"/>
        </w:rPr>
        <w:t xml:space="preserve">Τρίτον: Σε εσάς, βέβαια, που σήμερα Σάββατο, ωραία ημέρα έχετε τις δουλειές σας, ήρθατε εδώ για να ακούσετε. Βέβαια, όπως σας είπε, πράγματα, τα οποία και γνώσεις τις οποίες όχι, ότι δεν τις ξέρετε, τις ξέρετε, αλλά απλώς καλά θα έκανε κανείς να σας τις φρεσκάρει. Με άγχωσες να τελειώσω γρήγορα, όχι ακόμα; </w:t>
      </w:r>
    </w:p>
    <w:p>
      <w:pPr>
        <w:pStyle w:val="Normal"/>
        <w:spacing w:lineRule="auto" w:line="480"/>
        <w:jc w:val="both"/>
        <w:rPr/>
      </w:pPr>
      <w:r>
        <w:rPr>
          <w:rFonts w:cs="Courier New" w:ascii="Courier New" w:hAnsi="Courier New"/>
          <w:b/>
        </w:rPr>
        <w:t>ΠΡΟΕΔΡΟΣ</w:t>
      </w:r>
      <w:r>
        <w:rPr>
          <w:rFonts w:cs="Courier New" w:ascii="Courier New" w:hAnsi="Courier New"/>
        </w:rPr>
        <w:t xml:space="preserve">: Μα, ακόμα δεν ξεκινήσατε. </w:t>
      </w:r>
    </w:p>
    <w:p>
      <w:pPr>
        <w:pStyle w:val="Normal"/>
        <w:spacing w:lineRule="auto" w:line="480"/>
        <w:jc w:val="both"/>
        <w:rPr/>
      </w:pPr>
      <w:r>
        <w:rPr>
          <w:rFonts w:cs="Courier New" w:ascii="Courier New" w:hAnsi="Courier New"/>
          <w:b/>
        </w:rPr>
        <w:t>ΒΑΪΟΠΟΥΛΟΣ:</w:t>
      </w:r>
      <w:r>
        <w:rPr>
          <w:rFonts w:cs="Courier New" w:ascii="Courier New" w:hAnsi="Courier New"/>
        </w:rPr>
        <w:t xml:space="preserve"> Δεν μετράει ο χρόνος ακόμα. </w:t>
      </w:r>
    </w:p>
    <w:p>
      <w:pPr>
        <w:pStyle w:val="Normal"/>
        <w:spacing w:lineRule="auto" w:line="480"/>
        <w:jc w:val="both"/>
        <w:rPr>
          <w:rFonts w:ascii="Courier New" w:hAnsi="Courier New" w:cs="Courier New"/>
        </w:rPr>
      </w:pPr>
      <w:r>
        <w:rPr>
          <w:rFonts w:cs="Courier New" w:ascii="Courier New" w:hAnsi="Courier New"/>
        </w:rPr>
        <w:t xml:space="preserve">Βέβαια, αυτό που είπε είναι πάρα πολύ σωστό, εμείς το βλέπουμε πάρα πολύ συχνά το στόμα που είναι ένα ανοικτό παράθυρο του ανθρώπινου οργανισμού. Σύντομα θα σας πω ένα ταχύ ιστορικό. Ασθενής παρακολουθείται με λύκο και του έδινε λίγο ανθηνασαλιακά, κοίταζε τις αρθρώσεις μόνο, του έβγαζε ένα …και αυτά, τελικά ο ασθενής αιφνιδίως άρχισε να κάνει νεφρική βλάβη. Θα το προλάβαινε αυτό ο γιατρός, εάν του έλεγε άνοιξε το στόμα σου να δω την εξέλκωση που έχεις. Γιατί η εξέλκωση στο αισθηματικό ερυθηματώδη λύκο είναι ένα από τα ένδεκα κριτήρια και απειλεί ένα προειδοποιητικό σύμπτωμα, ότι θα κάνει έξαρση από τα νεφρά του. Αυτό εάν το είχε υπόψη του, θα τον προλάβαινε τον ασθενή. Δηλαδή, θέλω να πω με αυτό το πόσο προσεκτικοί πρέπει να είμαστε στην αντικειμενική εξέταση. Και επειδή εγώ είμαι κλινικός γιατρός Παθολόγος- Ρευματολόγος -που είπε- έτσι δίνω πιο μεγάλη βάση σε αυτά και άλλοι βέβαια, στην θεωρία γιατί πρέπει κανείς να τα επενδύει. Τέλος πάντων, για να μην μακρηγορώ αρχίζουμε -όπως είδατε- με τις αρχές της αυτοανοσίας, επειδή έπρεπε να προσαρμόσω την ομιλία μου έτσι για όλα τα επίπεδα των γιατρών, των επιστημόνων των συναδέλφων προσπάθησα... </w:t>
      </w:r>
    </w:p>
    <w:p>
      <w:pPr>
        <w:pStyle w:val="Normal"/>
        <w:spacing w:lineRule="auto" w:line="480"/>
        <w:jc w:val="both"/>
        <w:rPr>
          <w:rFonts w:ascii="Courier New" w:hAnsi="Courier New" w:cs="Courier New"/>
        </w:rPr>
      </w:pPr>
      <w:r>
        <w:rPr>
          <w:rFonts w:cs="Courier New" w:ascii="Courier New" w:hAnsi="Courier New"/>
        </w:rPr>
        <w:t xml:space="preserve">Αυτά είναι γνωστά, τα ξέρετε, σας τα είπε και η Καθηγήτρια και ο Πρόεδρος, βέβαια και η Καθηγήτρια, η κα. Σκλαβούνου είναι η κοιλότητα ως εξεταστικό πεδίο και είναι πλεονεκτικός χώρος για όλους τους κλινικούς γιατρούς το στόμα. Αποτελεί βέβαια, στόχο πολυαρίθμων νοσημάτων και τοπικών και συστηματικών. Και μερικές φορές, βέβαια, οι στοματικές αυτές βλάβες είναι για πολύ καιρό, η πρώτη εκδήλωση, γι’ αυτό θα πρέπει να παρακολουθείται. Και βέβαια, είναι ένα πλεονέκτημα και για τους ασθενείς και για εμάς, γιατί σε εμάς δίνουν το έναυσμα αυτό. Αρκετά, βέβαια, από αυτά τα νοσήματα ανήκουν στα ρευματικά νοσήματα όπου εκεί θα εστιαστώ περισσότερο. </w:t>
      </w:r>
    </w:p>
    <w:p>
      <w:pPr>
        <w:pStyle w:val="Normal"/>
        <w:spacing w:lineRule="auto" w:line="480"/>
        <w:jc w:val="both"/>
        <w:rPr>
          <w:rFonts w:ascii="Courier New" w:hAnsi="Courier New" w:cs="Courier New"/>
        </w:rPr>
      </w:pPr>
      <w:r>
        <w:rPr>
          <w:rFonts w:cs="Courier New" w:ascii="Courier New" w:hAnsi="Courier New"/>
        </w:rPr>
        <w:t xml:space="preserve">Ο εκδηλώσεις αυτές αποτελούν διαγνωστική πρόκληση για τον κλινικό γιατρό, που θα ακούσετε στην συνέχεια όλοι σας σήμερα στην Ημερίδα, γιατί; Διότι συχνά απαρτίζουν το αρχικό αδίκημα –το είπε η Καθηγήτρια- και το υποκειμενικό εύρημα κατά τα άλλα ενός αυτοάνοσου νοσήματος που μπορεί να είναι τελείως ασυμπτωματικό. Επιπλέον δε, οι ασθενείς, οι οποίοι έχουν το γνωστό αυτό αυτοανοσορευματικό νόσημα, οι εκδηλώσεις από την στοματική κοιλότητα μπορεί να υποτιμόνται καμία φορά, ή να παραγνωρίζονται. </w:t>
      </w:r>
    </w:p>
    <w:p>
      <w:pPr>
        <w:pStyle w:val="Normal"/>
        <w:spacing w:lineRule="auto" w:line="480"/>
        <w:jc w:val="both"/>
        <w:rPr/>
      </w:pPr>
      <w:r>
        <w:rPr>
          <w:rFonts w:cs="Courier New" w:ascii="Courier New" w:hAnsi="Courier New"/>
        </w:rPr>
        <w:t xml:space="preserve">Θα σας κάνω μια μικρή εισαγωγή για την αυτοανοσία, μιας που μιλάμε για τα νοσήματα αυτά. Ο Έρλιν πρώτος το 1854 καθιέρωσε τον …τι σημαίνει αυτό; Σημαίνει ότι το ανοσοποιητικό σύστημα μπορεί να στραφεί εναντίον αυτολόγων αντιγόνων και να προκαλέσει ιστική βλάβη. Αυτό δεν είναι πάρα πολύ σωστό. Στην συνέχεια, το 1957, ο Μπρίνετ έθεσε τον όρο της κλωνικής επιλογής, ότι τα αυτοδραστικά δηλαδή, λεμφοκύτταρα εξαλείφονται κατά την δημιουργία του ανοσοποιητικού συστήματος και έτσι, πρέπει να είναι. Οπότε αυτό είναι η αρχή της αυτοανοχής. Βέβαια, εάν πάει κανείς πιο πίσω θα δει ότι αυτή η ανοσία τι είναι; Είναι φυσική αυτό που λέμε (ΙΝ </w:t>
      </w:r>
      <w:r>
        <w:rPr>
          <w:rFonts w:cs="Courier New" w:ascii="Courier New" w:hAnsi="Courier New"/>
          <w:lang w:val="en-US"/>
        </w:rPr>
        <w:t>AID</w:t>
      </w:r>
      <w:r>
        <w:rPr>
          <w:rFonts w:cs="Courier New" w:ascii="Courier New" w:hAnsi="Courier New"/>
        </w:rPr>
        <w:t xml:space="preserve">) και είναι και επίκτητη ανοσία. </w:t>
      </w:r>
    </w:p>
    <w:p>
      <w:pPr>
        <w:pStyle w:val="Normal"/>
        <w:spacing w:lineRule="auto" w:line="480"/>
        <w:jc w:val="both"/>
        <w:rPr/>
      </w:pPr>
      <w:r>
        <w:rPr>
          <w:rFonts w:cs="Courier New" w:ascii="Courier New" w:hAnsi="Courier New"/>
        </w:rPr>
        <w:t xml:space="preserve">Σε ό,τι αφορά στην φυσική ανοσία απλώς, σας υπενθυμίζω γνώσεις, τις οποίες τις ξέρετε. Είναι οι φυσικοί φραγμοί, που είναι το δέρμα, που είναι τα επιθήλια, που είναι ο σίελος, που είναι τα δάκρυα, το συμπλήρωμα, βέβαια και τα (κυτταροκτόνα) κύτταρα, τα </w:t>
      </w:r>
      <w:r>
        <w:rPr>
          <w:rFonts w:cs="Courier New" w:ascii="Courier New" w:hAnsi="Courier New"/>
          <w:lang w:val="en-US"/>
        </w:rPr>
        <w:t>ANK</w:t>
      </w:r>
      <w:r>
        <w:rPr>
          <w:rFonts w:cs="Courier New" w:ascii="Courier New" w:hAnsi="Courier New"/>
        </w:rPr>
        <w:t xml:space="preserve">- Κύτταρα και τα φαγοκύτταρα, που είναι τα …και τα μακροφάγα και τα (…φύλλα). </w:t>
      </w:r>
    </w:p>
    <w:p>
      <w:pPr>
        <w:pStyle w:val="Normal"/>
        <w:spacing w:lineRule="auto" w:line="480"/>
        <w:jc w:val="both"/>
        <w:rPr>
          <w:rFonts w:ascii="Courier New" w:hAnsi="Courier New" w:cs="Courier New"/>
        </w:rPr>
      </w:pPr>
      <w:r>
        <w:rPr>
          <w:rFonts w:cs="Courier New" w:ascii="Courier New" w:hAnsi="Courier New"/>
        </w:rPr>
        <w:t xml:space="preserve">Από την άλλη την μεριά, έχουμε την επίκτητη ανοσία, η οποία είναι και ειδική ανοσία, που είναι η χημική που εκφράζεται με τα Β- κύτταρα και η κυτταρική, βέβαια, που εκφράζεται με τα Τ-Κύτταρα και με τους πληθυσμούς αυτών. </w:t>
      </w:r>
    </w:p>
    <w:p>
      <w:pPr>
        <w:pStyle w:val="Normal"/>
        <w:spacing w:lineRule="auto" w:line="480"/>
        <w:jc w:val="both"/>
        <w:rPr>
          <w:rFonts w:ascii="Courier New" w:hAnsi="Courier New" w:cs="Courier New"/>
        </w:rPr>
      </w:pPr>
      <w:r>
        <w:rPr>
          <w:rFonts w:cs="Courier New" w:ascii="Courier New" w:hAnsi="Courier New"/>
        </w:rPr>
        <w:t>Εδώ, δεν ξέρω εάν φαίνεται, εδώ βλέπει κανείς την επίκτητη ανοσία, βλέπει πως δημιουργείται, τα βακτήρια, έχουμε το αντιγόνο-παρουσιαστικό κύτταρο, έχουμε τα…</w:t>
      </w:r>
    </w:p>
    <w:p>
      <w:pPr>
        <w:pStyle w:val="Normal"/>
        <w:spacing w:lineRule="auto" w:line="480"/>
        <w:jc w:val="both"/>
        <w:rPr/>
      </w:pPr>
      <w:r>
        <w:rPr>
          <w:rFonts w:cs="Courier New" w:ascii="Courier New" w:hAnsi="Courier New"/>
          <w:b/>
        </w:rPr>
        <w:t>ΠΡΟΕΔΡΟΣ</w:t>
      </w:r>
      <w:r>
        <w:rPr>
          <w:rFonts w:cs="Courier New" w:ascii="Courier New" w:hAnsi="Courier New"/>
        </w:rPr>
        <w:t xml:space="preserve">: Δεν ακούγεστε, κ. Καθηγητά. </w:t>
      </w:r>
    </w:p>
    <w:p>
      <w:pPr>
        <w:pStyle w:val="Normal"/>
        <w:spacing w:lineRule="auto" w:line="480"/>
        <w:jc w:val="both"/>
        <w:rPr/>
      </w:pPr>
      <w:r>
        <w:rPr>
          <w:rFonts w:cs="Courier New" w:ascii="Courier New" w:hAnsi="Courier New"/>
          <w:b/>
        </w:rPr>
        <w:t>ΒΑΪΟΠΟΥΛΟΣ:</w:t>
      </w:r>
      <w:r>
        <w:rPr>
          <w:rFonts w:cs="Courier New" w:ascii="Courier New" w:hAnsi="Courier New"/>
        </w:rPr>
        <w:t xml:space="preserve"> Με συγχωρείτε. Σε ό,τι αφορά στην επίκτητη ανοσία έχουμε τα βακτήρια, τα οποία υποτίθεται ότι είναι ο στόχος, έχουμε τον υποδοχέα του αντιγόνου, έχουμε το αντιγόνο-παρουσιαστικό κύτταρο, το μακροφάγο, έχουμε στην συνέχεια, το κλάσμα αυτού του αντιγόνου. Έχουμε επίσης, τα βοηθητικά κύτταρα, τα οποία ενεργοποιούνται τα βοηθητικά και μάλιστα, σε κατεύθυνση χωρίζονται σε …κύτταρα και σε κύτταρα μνήμης, οπότε έχουμε την επίκτητη κυτταρική, την κυτταρική ανοσία που εκφράζεται -όπως είπαμε- με τα κύτταρα τα βοηθητικά, ή τα κατασταλτικά κύτταρα. Και από την άλλη την μεριά, έχουμε το Β-Κύτταρο, το οποίο είναι ενεργοποιούμενο και αυτό παραγωγή του αντισώματος και στην συνέχεια, έχουμε το σύμπλεγμα αυτό του αντιγόνου–αντισώματος, που είναι, βέβαια, η χημική ανοσία. </w:t>
      </w:r>
    </w:p>
    <w:p>
      <w:pPr>
        <w:pStyle w:val="Normal"/>
        <w:spacing w:lineRule="auto" w:line="480"/>
        <w:jc w:val="both"/>
        <w:rPr>
          <w:rFonts w:ascii="Courier New" w:hAnsi="Courier New" w:cs="Courier New"/>
        </w:rPr>
      </w:pPr>
      <w:r>
        <w:rPr>
          <w:rFonts w:cs="Courier New" w:ascii="Courier New" w:hAnsi="Courier New"/>
        </w:rPr>
        <w:t xml:space="preserve">Η επίκτητη ανοσία, μιας και μιλήσαμε προηγουμένως για την επίκτητη ανοσία πως εκφράζεται; Με ένα σχεδιάγραμμα εάν είναι δυνατό να απλοποιηθεί, σας θυμίζω ότι προέρχεται από τον Μιθριδατισμό. Ο Μιθριδάτης ο ΣΤ’, ο Ευπατρίδης που λεγόταν Διονύσιος, ήταν, βέβαια Φιλέλληνας αυτός. Αυτός είχε Ελληνοπερσική παιδεία. Θα τα θυμάστε λίγο από την ιστορία. Και ήταν επιτυχημένος, βέβαια, βασιλιάς, αλλά ωστόσο αυτός ήθελε να έχει μια αυτοπροστασία από την δράση ενός δηλητηρίου και μέσω μιας σταδιακής αυτοχορήγησης που έκανε με θανατηφόρες δόσεις, ούτως ώστε ο οργανισμός του να συνηθίσει για να μην μπορεί να υποστεί αυτή την δηλητηρίαση. Αυτό είναι ανοχή, βέβαια, δεν είναι ανοσία ακριβώς, είναι ανοχή. Είναι κάποιος όρος παραπλήσιος. Για την ιστορία απλώς, σας το είπα. </w:t>
      </w:r>
    </w:p>
    <w:p>
      <w:pPr>
        <w:pStyle w:val="Normal"/>
        <w:spacing w:lineRule="auto" w:line="480"/>
        <w:jc w:val="both"/>
        <w:rPr/>
      </w:pPr>
      <w:r>
        <w:rPr>
          <w:rFonts w:cs="Courier New" w:ascii="Courier New" w:hAnsi="Courier New"/>
        </w:rPr>
        <w:t>Βέβαια, σύμφωνα με την Μυθολογία, μετά την ήττα του από τον Πομπηίο, ο Μιθριδάτης αποπειράθηκε να αυτοκτονήσει με αυτό το δηλητήριο, αλλά δεν μπορούσε πια γιατί είχε πάθει ανοσία ο οργανισμός του και παρακάλεσε μετά έναν στρατιώτη να τον καρφώσει με το ξίφος. Έτσι, έγινε. Η ανοσολογική, βέβαια, ανοχή, για να έρθουμε τώρα και στα επιστημονικά, τα καθαρώς επιστημονικά, εάν και εκείνο επιστημονικό ήταν-όπως ξέρετε- το ανοσολογικό σύστημα προστατεύει τον οργανισμό από τα ξένα αντιγόνα. Και έτσι πρέπει να είναι. Όμως, θα πρέπει να μην στρέφεται εναντίον του εαυτού του και να είναι και κυρίως και εναντίον αβλαβών και αντιγόνων, όπως είναι φάρμακα, τροφές, έμβρυα, γιατί αλλιώς θα υπήρχε μια αναστάτωση της φύσεως με όλα αυτά τα επακόλουθα. Όλοι παίρνουν φάρμακα, τροφές, οι κυοφορούσες κ.ο.κ. Έχει αναπτύξει, λοιπόν, μηχανισμούς, οι οποίοι εξασφαλίζουν την απουσία της ειδικής ανοσολογικής απόκρισης έναντι συγκεκριμένου αντιγόνου. Αυτό το λέμε “</w:t>
      </w:r>
      <w:r>
        <w:rPr>
          <w:rFonts w:cs="Courier New" w:ascii="Courier New" w:hAnsi="Courier New"/>
          <w:lang w:val="en-US"/>
        </w:rPr>
        <w:t>TOLEROS</w:t>
      </w:r>
      <w:r>
        <w:rPr>
          <w:rFonts w:cs="Courier New" w:ascii="Courier New" w:hAnsi="Courier New"/>
        </w:rPr>
        <w:t xml:space="preserve">”, αυτό το λέμε ανοσολογική ανοχή. </w:t>
      </w:r>
    </w:p>
    <w:p>
      <w:pPr>
        <w:pStyle w:val="Normal"/>
        <w:spacing w:lineRule="auto" w:line="480"/>
        <w:jc w:val="both"/>
        <w:rPr>
          <w:rFonts w:ascii="Courier New" w:hAnsi="Courier New" w:cs="Courier New"/>
        </w:rPr>
      </w:pPr>
      <w:r>
        <w:rPr>
          <w:rFonts w:cs="Courier New" w:ascii="Courier New" w:hAnsi="Courier New"/>
        </w:rPr>
        <w:t xml:space="preserve">Η μη ανταπόκριση σε αυτό το αντιγόνο του ίδιου του ατόμου λέγεται αυτοανοχή. Στην ανοσολογική, βέβαια, ανοχή εμπλέκονται τόσο τα Β-Κύτταρα -όπως είδατε στο σχεδιάγραμμα της προηγούμενης διαφάνειας- όσο, βέβαια και τα λεμφοκύτταρα. </w:t>
      </w:r>
    </w:p>
    <w:p>
      <w:pPr>
        <w:pStyle w:val="Normal"/>
        <w:spacing w:lineRule="auto" w:line="480"/>
        <w:jc w:val="both"/>
        <w:rPr>
          <w:rFonts w:ascii="Courier New" w:hAnsi="Courier New" w:cs="Courier New"/>
        </w:rPr>
      </w:pPr>
      <w:r>
        <w:rPr>
          <w:rFonts w:cs="Courier New" w:ascii="Courier New" w:hAnsi="Courier New"/>
        </w:rPr>
        <w:t xml:space="preserve">Τι είναι η αυτοανοσία; Έχουμε τα αυτοδραστικά τα λεμφοκύτταρα στην συνέχεια, τα αυτοδραστικά Β-Λεμφοκύτταρα, τα οποία παράγουν τα αυτοαντισώματα. Αυτό είναι η ανοσολογική απάντηση. Δεν σημαίνει η ανοσολογική απάντηση, ότι έχουμε και ένα νόσημα. Όμως, εάν έχουμε ιστική βλάβη τότε, δημιουργείται το αυτοάνοσο νόσημα, για το οποίο θα ακούσουμε μερικά πράγματα. Έτσι, η αυτονοασία είναι ένα φυσιολογικό φαινόμενο, η παρουσία μόνο των Τ- αντισωμάτων, ή των Τ-αυτοδραστικών λεμφοκυττάρων που… την κυκλοφορία του αίματος ενός ανθρώπου, δεν σημαίνει, βέβαια, απαραίτητα ότι έχουμε και νόσο. Οι κλώνοι αυτοί των αυτοδραστικών Τ-λεμφοκυττάρων και των αυτοαντισωμάτων μπορούν να ανιχνευθούν σε φυσιολογικά άτομα, μπορούν σε ηλικιωμένους, σε μικρές, βέβαια, αρρώστιες κατά την διάρκεια των λοιμώξεων, που είναι και παροδικά τα αυτοαντισώματα και μετά από εμβολιασμό. Άρα, δεν σημαίνει νόσο. Και πολλοί τρομάζουν πάρα πολύ όταν κάνουν μια εξέταση και βλέπουν ότι έχουν ένα τίτλο αντιπυρηνικών αντισωμάτων από (40 σε 80) και τρέχουν από γιατρό σε γιατρό και καταξοδεύονται και αγχώνονται ότι έχουν κάτι, ενώ δεν συμβαίνει τίποτε. Δεν πάει κανείς να θεραπεύσει σταυρουδάκια εάν είναι θετικά. </w:t>
      </w:r>
    </w:p>
    <w:p>
      <w:pPr>
        <w:pStyle w:val="Normal"/>
        <w:spacing w:lineRule="auto" w:line="480"/>
        <w:jc w:val="both"/>
        <w:rPr/>
      </w:pPr>
      <w:r>
        <w:rPr>
          <w:rFonts w:cs="Courier New" w:ascii="Courier New" w:hAnsi="Courier New"/>
        </w:rPr>
        <w:t xml:space="preserve">Σε ό,τι αφορά στο αυτοάνοσο νόσημα είναι παθολογική διεργασία όχι, …αντισώματα. Έχουμε ιστική βλάβη. Είναι παθολογική διεργασία που εκφράζεται με ιστικές βλάβες και αντίστοιχα κλινικά και εργαστηριακά ευρήματα, τα οποία έπονται. Οφείλεται στην ενεργοποίηση -όπως είπαμε- του ανοσοποιητικού συστήματος κατά των ιδίων των αντιγόνων υπό την μορφή είτε αυτοαντισωμάτων, είτε και καμία φορά να είναι και τα δυο μαζί αυτοδραστικών Τ-λεμφοκυτταρικών …κυρίως </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8, οπότε τι έχουμε; Τι προκύπτει μετά; Προκύπτει η διάσπαση των μηχανισμών της αυτοανοχής -που είπαμε στην αρχή- στα Τ-, ή και στα Β- κύτταρα. </w:t>
      </w:r>
    </w:p>
    <w:p>
      <w:pPr>
        <w:pStyle w:val="Normal"/>
        <w:spacing w:lineRule="auto" w:line="480"/>
        <w:jc w:val="both"/>
        <w:rPr>
          <w:rFonts w:ascii="Courier New" w:hAnsi="Courier New" w:cs="Courier New"/>
        </w:rPr>
      </w:pPr>
      <w:r>
        <w:rPr>
          <w:rFonts w:cs="Courier New" w:ascii="Courier New" w:hAnsi="Courier New"/>
        </w:rPr>
        <w:t xml:space="preserve">Βλέπει κανείς το φάσμα, ότι αυτή η ανάπτυξη της αυτοανοσίας ξεκινάει από φυσιολογική από αριστερά στην συνέχεια, μπορεί να είναι καλοήθης -όπως είπαμε- μόνο με αυτοαντισώματα, χωρίς να έχουμε κάποια δράση, μπορεί να έχουμε παθονοϊκή αυτοανοσία υψηλοί τίτλοι, ειδικά αυτοαντισώματα και βέβαια, μετά να έχουμε την κλινική νόσο, σύμφωνα με το σχεδιάγραμμα και με αυτά που είπαμε προηγουμένως. Παράγοντες, γιατί δημιουργούνται αυτά; Βλέπετε άνω και κάτω όταν είναι γενετική επίδραση, όπως επίσης και περιβαλλοντική προς τους περιβαλλοντικούς τι είναι; Είναι βασικά τα μικρόβια, οι ιοί κ.ο.κ. </w:t>
      </w:r>
    </w:p>
    <w:p>
      <w:pPr>
        <w:pStyle w:val="Normal"/>
        <w:spacing w:lineRule="auto" w:line="480"/>
        <w:jc w:val="both"/>
        <w:rPr/>
      </w:pPr>
      <w:r>
        <w:rPr>
          <w:rFonts w:cs="Courier New" w:ascii="Courier New" w:hAnsi="Courier New"/>
        </w:rPr>
        <w:t xml:space="preserve">Εάν τώρα θέλει να τα δει κανείς και να μην τρομάζει πιο πολύ και πει ότι τα αυτοαντισώματα τα λέει σε φυσικά και σε παθογόνα. Βλέπουμε από την μια την πλευρά τις διαφορές στα φυσικά υγιή άτομα, είναι κυρίως ο ισότυπος </w:t>
      </w:r>
      <w:r>
        <w:rPr>
          <w:rFonts w:cs="Courier New" w:ascii="Courier New" w:hAnsi="Courier New"/>
          <w:lang w:val="en-US"/>
        </w:rPr>
        <w:t>I</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M</w:t>
      </w:r>
      <w:r>
        <w:rPr>
          <w:rFonts w:cs="Courier New" w:ascii="Courier New" w:hAnsi="Courier New"/>
        </w:rPr>
        <w:t xml:space="preserve">., είναι χαμηλοί οι τίτλοι, δεν είναι υψηλοί οι τίτλοι, έχουν μικρή συγγένεια με το αντιγόνο, είναι πολυδραστικότητα, έχουμε πολλές ειδικότητες, δεν είναι δηλαδή, μόνο προς ένα συγκεκριμένο αντιγόνο. Και βέβαια, εκείνο που είναι το χαρακτηριστικό είναι, ότι δεν προκαλούν νόσο σε πειραματόζωα, ενώ αντίθετα τα παθογόνα αυτοαντισώματα τα ανιχνεύουμε σε ασθενείς. Ο ισότυπος δεν είναι </w:t>
      </w:r>
      <w:r>
        <w:rPr>
          <w:rFonts w:cs="Courier New" w:ascii="Courier New" w:hAnsi="Courier New"/>
          <w:lang w:val="en-US"/>
        </w:rPr>
        <w:t>I</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M</w:t>
      </w:r>
      <w:r>
        <w:rPr>
          <w:rFonts w:cs="Courier New" w:ascii="Courier New" w:hAnsi="Courier New"/>
        </w:rPr>
        <w:t xml:space="preserve">., είναι </w:t>
      </w:r>
      <w:r>
        <w:rPr>
          <w:rFonts w:cs="Courier New" w:ascii="Courier New" w:hAnsi="Courier New"/>
          <w:lang w:val="en-US"/>
        </w:rPr>
        <w:t>I</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G</w:t>
      </w:r>
      <w:r>
        <w:rPr>
          <w:rFonts w:cs="Courier New" w:ascii="Courier New" w:hAnsi="Courier New"/>
        </w:rPr>
        <w:t xml:space="preserve">. Είναι υψηλοί οι τίτλοι και μεγάλη συγγένεια με το αντιγόνο. Επίσης, υπάρχει η ύπαρξη της ιστικής βλάβης και το πιο συγκεκριμένο και το πιο ειδικό είναι, ότι έχουμε παθητική μεταφορά της νόσου σε πειραματόζωα, που δεν γίνεται με τα φυσικά αντιγόνα. Και βέβαια, όταν εξαφανιστούν αυτά έχουμε ύφεση της νόσου. </w:t>
      </w:r>
    </w:p>
    <w:p>
      <w:pPr>
        <w:pStyle w:val="Normal"/>
        <w:spacing w:lineRule="auto" w:line="480"/>
        <w:jc w:val="both"/>
        <w:rPr/>
      </w:pPr>
      <w:r>
        <w:rPr>
          <w:rFonts w:cs="Courier New" w:ascii="Courier New" w:hAnsi="Courier New"/>
        </w:rPr>
        <w:t>Τα νοσήματα, τα οποία σχετίζονται με τα αυτοαντισώματα αριστερά και δεξιά είναι η ρευματοειδής αρθρίτιδα -δεν θα σας ζαλίσω με αυτά- που έχει τον ρευματοειδή παράγοντα, που έχει τα αντισώματα. Είναι συστηματικός ερυθηματώδης λύκος, που έχει τα αντι-</w:t>
      </w:r>
      <w:r>
        <w:rPr>
          <w:rFonts w:cs="Courier New" w:ascii="Courier New" w:hAnsi="Courier New"/>
          <w:lang w:val="en-US"/>
        </w:rPr>
        <w:t>SMITH</w:t>
      </w:r>
      <w:r>
        <w:rPr>
          <w:rFonts w:cs="Courier New" w:ascii="Courier New" w:hAnsi="Courier New"/>
        </w:rPr>
        <w:t xml:space="preserve"> αντισώματα, τα </w:t>
      </w:r>
      <w:r>
        <w:rPr>
          <w:rFonts w:cs="Courier New" w:ascii="Courier New" w:hAnsi="Courier New"/>
          <w:lang w:val="en-US"/>
        </w:rPr>
        <w:t>D</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M</w:t>
      </w:r>
      <w:r>
        <w:rPr>
          <w:rFonts w:cs="Courier New" w:ascii="Courier New" w:hAnsi="Courier New"/>
        </w:rPr>
        <w:t xml:space="preserve">. …που είναι </w:t>
      </w:r>
      <w:r>
        <w:rPr>
          <w:rFonts w:cs="Courier New" w:ascii="Courier New" w:hAnsi="Courier New"/>
          <w:lang w:val="en-US"/>
        </w:rPr>
        <w:t>SCREENING</w:t>
      </w:r>
      <w:r>
        <w:rPr>
          <w:rFonts w:cs="Courier New" w:ascii="Courier New" w:hAnsi="Courier New"/>
        </w:rPr>
        <w:t xml:space="preserve"> δεν είναι ειδικά, δεν έχουν κάποια ειδικότητα στο σκληρόδερμα, που μπορεί να έχουμε και εκεί αντιπυρηνικά έναντι… σύνδρομο, το σύνδρομο Sjogren …κ.ο.κ. Αυτά είναι ειδικά που μπορεί να πει κανείς, ότι έχω και αυτό άρα, μάλλον είναι. </w:t>
      </w:r>
    </w:p>
    <w:p>
      <w:pPr>
        <w:pStyle w:val="Normal"/>
        <w:spacing w:lineRule="auto" w:line="480"/>
        <w:jc w:val="both"/>
        <w:rPr>
          <w:rFonts w:ascii="Courier New" w:hAnsi="Courier New" w:cs="Courier New"/>
        </w:rPr>
      </w:pPr>
      <w:r>
        <w:rPr>
          <w:rFonts w:cs="Courier New" w:ascii="Courier New" w:hAnsi="Courier New"/>
        </w:rPr>
        <w:t xml:space="preserve">Σας λέω από την αρχή, ότι όλα αυτά τα νοσήματα ευτυχώς, σε όλα αυτά τα νοσήματα ευτυχώς, η διάγνωση είναι κλινική. Άρα, απαιτείται καλό ιστορικό και καλή κλινική εξέταση. Γι’ αυτό λέμε καλή αντικειμενική εξέταση και από το ιστορικό, ότι το στόμα που είναι μια μικρή ανοικτή κοιλότητα από εκεί εκφράζει ο οργανισμός τα περισσότερα νοσήματα και μπορεί από εκεί να λάβει κανείς πληροφορίες. Και βέβαια, το σύνδρομο…το ΣΤΡΑΟΥΣ κ.ο.κ. </w:t>
      </w:r>
    </w:p>
    <w:p>
      <w:pPr>
        <w:pStyle w:val="Normal"/>
        <w:spacing w:lineRule="auto" w:line="480"/>
        <w:jc w:val="both"/>
        <w:rPr/>
      </w:pPr>
      <w:r>
        <w:rPr>
          <w:rFonts w:cs="Courier New" w:ascii="Courier New" w:hAnsi="Courier New"/>
        </w:rPr>
        <w:t xml:space="preserve">Ποία είναι τα κριτήρια τώρα για τον ορισμό ενός αυτοάνοσου νοσήματος; Ενδείξεις ότι υπάρχει ιστική βλάβη αυτό είναι απαραίτητο, προκαλείται από …απόκριση και δεύτερον: Η πρόκληση -αυτό που είπαμε προηγουμένως- της νόσου σε πειραματόζωα με την χορήγηση των αυτοαντισωμάτων, ή των αυτοαντιδραστικών Τ- Λεμφοκυτταρικών κλώνων. Αναγνώριση, λοιπόν, αυτών των ίδιων αντιγόνων από αυτοδραστικά λεμφοκύτταρα στην συνέχεια, τι γίνεται; Πώς επέρχεται ο μηχανισμός; Ενεργοποίηση και πολλαπλασιασμός των λεμφοκυττάρων. Διαφοροποιούνται τα λεμφοκύτταρα σε δραστικά κύτταρα και έχουμε την ιστική βλάβη από τα δραστικά αυτά. Τα δραστικά στοιχεία όλης της αυτοανοσίας βλάβης που εμπλέκονται μέσα, που συμμετέχουν, υπάρχει, βέβαια, ο μαέστρος που μπορεί να είναι το Τ- λεμφοκύτταρο, είναι τα ειδικά κύτταρα, τα αυτοαντισώματα που έχουμε από τα Β- κύτταρα, τα Τ-Κύτταρα, τα μη ειδικά στοιχεία που είναι κυρίως το συμπλήρωμα, τα φαγοκύτταρα και κυρίως, τα πολυμορφοπύρηνα και τα μακροφάγα και βέβαια -όπως είπαμε- τα </w:t>
      </w:r>
      <w:r>
        <w:rPr>
          <w:rFonts w:cs="Courier New" w:ascii="Courier New" w:hAnsi="Courier New"/>
          <w:lang w:val="en-US"/>
        </w:rPr>
        <w:t>N</w:t>
      </w:r>
      <w:r>
        <w:rPr>
          <w:rFonts w:cs="Courier New" w:ascii="Courier New" w:hAnsi="Courier New"/>
        </w:rPr>
        <w:t>.</w:t>
      </w:r>
      <w:r>
        <w:rPr>
          <w:rFonts w:cs="Courier New" w:ascii="Courier New" w:hAnsi="Courier New"/>
          <w:lang w:val="en-US"/>
        </w:rPr>
        <w:t>K</w:t>
      </w:r>
      <w:r>
        <w:rPr>
          <w:rFonts w:cs="Courier New" w:ascii="Courier New" w:hAnsi="Courier New"/>
        </w:rPr>
        <w:t xml:space="preserve">.- Κύτταρα και τα άλλα κύτταρα. </w:t>
      </w:r>
    </w:p>
    <w:p>
      <w:pPr>
        <w:pStyle w:val="Normal"/>
        <w:spacing w:lineRule="auto" w:line="480"/>
        <w:jc w:val="both"/>
        <w:rPr>
          <w:rFonts w:ascii="Courier New" w:hAnsi="Courier New" w:cs="Courier New"/>
        </w:rPr>
      </w:pPr>
      <w:r>
        <w:rPr>
          <w:rFonts w:cs="Courier New" w:ascii="Courier New" w:hAnsi="Courier New"/>
        </w:rPr>
        <w:t xml:space="preserve">Η πιθανή βλέπετε σε αυτή εδώ την διαφάνεια, αυτή η διαφάνεια προσπαθεί να συγκεντρώσει, υπάρχουν πολλές θεωρίες, τους πιθανούς μηχανισμούς αυτοάνοσων νοσημάτων. Έχουμε την γενετική, που οπωσδήποτε πρέπει να υπάρχει γενετική επιρρέπεια, το βλέπουμε αριστερά, αυτή η γενετική επιρρέπεια πως εκφράζεται; Εκφράζεται κυρίως, με τα αντιγόνα συμβατότητας πρώτης και δεύτερης τάξεως. Μετά, έχουμε την ανεπάρκεια της αυτοανοσίας για να δημιουργηθούν οι αυτοδραστικοί κλώνοι και από την άλλη την μεριά, στην δεξιά μεριά έχουμε -όπως βλέπετε στα τετράγωνα- τις λοιμώξεις και την φλεγμονή. </w:t>
      </w:r>
    </w:p>
    <w:p>
      <w:pPr>
        <w:pStyle w:val="Normal"/>
        <w:spacing w:lineRule="auto" w:line="480"/>
        <w:jc w:val="both"/>
        <w:rPr>
          <w:rFonts w:ascii="Courier New" w:hAnsi="Courier New" w:cs="Courier New"/>
        </w:rPr>
      </w:pPr>
      <w:r>
        <w:rPr>
          <w:rFonts w:cs="Courier New" w:ascii="Courier New" w:hAnsi="Courier New"/>
        </w:rPr>
        <w:t xml:space="preserve">Ποια είναι αυτή η φλεγμονή; Όπως είναι στα αυτοάνοσα νοσήματα η φλεγμονή και οι λοιμώξεις του ιστού, έχουμε εδώ την μοριακή (μύηση), διότι μοιράζονται επιτόπου και δεν αναγνωρίζεται εάν είναι το μικρόβιο, ή εάν είναι ...από τον ίδιο, από αντιγόνα του ίδιου οργανισμού. Με αποτέλεσμα, να έχουμε ενεργοποίηση των αυτοδραστικών λεμφοκυτταρικών κλώνων και τελικά, να προκύψει τι; Να προκύψει η ιστική βλάβη και να εκφραστεί σε εμάς κλινικά η νόσος και εργαστηριακά, βέβαια. Αυτοί είναι οι πιθανοί μηχανισμοί αυτοανοσίας, η γενετική, η περιβαλλοντική, που είναι οι λοιμώξεις και η φλεγμονή, βασικά. </w:t>
      </w:r>
    </w:p>
    <w:p>
      <w:pPr>
        <w:pStyle w:val="Normal"/>
        <w:spacing w:lineRule="auto" w:line="480"/>
        <w:jc w:val="both"/>
        <w:rPr/>
      </w:pPr>
      <w:r>
        <w:rPr>
          <w:rFonts w:cs="Courier New" w:ascii="Courier New" w:hAnsi="Courier New"/>
        </w:rPr>
        <w:t xml:space="preserve">Οι παθογένειες σε ό,τι αφορά στα ρευματικά νοσήματα είναι πολυπαραγοντικές. Είναι γενετικοί παράγοντες -που είδαμε στην προηγούμενη διαφάνεια- περιβαλλοντικοί παράγοντες, ορμονικοί και νευροψυχιατρικοί παράγοντες. Αύξηση επίσης, των Β, των Τ- κατασταλτικών κυτταροκτόνων κυττάρων, ελάττωση των κατασταλτικών κυττάρων και αύξηση των Τ- βοηθητικών, που είναι μαρκαρισμένα με </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4 δείκτες. Ευοδώνεται αυτή η στροφή στα αυτοάνοσα ρευματικά νοσήματα του ανοσολογικού συστήματος για αυτοάνοση απόκριση και βέβαια, για την κατάληξη την ιστική βλάβη, την οποία την έχω πει πολλές φορές. </w:t>
      </w:r>
    </w:p>
    <w:p>
      <w:pPr>
        <w:pStyle w:val="Normal"/>
        <w:spacing w:lineRule="auto" w:line="480"/>
        <w:jc w:val="both"/>
        <w:rPr>
          <w:rFonts w:ascii="Courier New" w:hAnsi="Courier New" w:cs="Courier New"/>
        </w:rPr>
      </w:pPr>
      <w:r>
        <w:rPr>
          <w:rFonts w:cs="Courier New" w:ascii="Courier New" w:hAnsi="Courier New"/>
        </w:rPr>
        <w:t xml:space="preserve">Σε ό,τι αφορά τι δεδομένα έχουμε για την γενετική προδιάθεση στα αυτοάνοσα νοσήματα. </w:t>
      </w:r>
    </w:p>
    <w:p>
      <w:pPr>
        <w:pStyle w:val="Normal"/>
        <w:spacing w:lineRule="auto" w:line="480"/>
        <w:jc w:val="both"/>
        <w:rPr/>
      </w:pPr>
      <w:r>
        <w:rPr>
          <w:rFonts w:cs="Courier New" w:ascii="Courier New" w:hAnsi="Courier New"/>
        </w:rPr>
        <w:t>1</w:t>
      </w:r>
      <w:r>
        <w:rPr>
          <w:rFonts w:cs="Courier New" w:ascii="Courier New" w:hAnsi="Courier New"/>
          <w:vertAlign w:val="superscript"/>
        </w:rPr>
        <w:t>ον</w:t>
      </w:r>
      <w:r>
        <w:rPr>
          <w:rFonts w:cs="Courier New" w:ascii="Courier New" w:hAnsi="Courier New"/>
        </w:rPr>
        <w:t>. Τα επιδημιολογικά στοιχεία. Και</w:t>
      </w:r>
    </w:p>
    <w:p>
      <w:pPr>
        <w:pStyle w:val="Normal"/>
        <w:spacing w:lineRule="auto" w:line="480"/>
        <w:jc w:val="both"/>
        <w:rPr/>
      </w:pPr>
      <w:r>
        <w:rPr>
          <w:rFonts w:cs="Courier New" w:ascii="Courier New" w:hAnsi="Courier New"/>
        </w:rPr>
        <w:t>2</w:t>
      </w:r>
      <w:r>
        <w:rPr>
          <w:rFonts w:cs="Courier New" w:ascii="Courier New" w:hAnsi="Courier New"/>
          <w:vertAlign w:val="superscript"/>
        </w:rPr>
        <w:t>ον</w:t>
      </w:r>
      <w:r>
        <w:rPr>
          <w:rFonts w:cs="Courier New" w:ascii="Courier New" w:hAnsi="Courier New"/>
        </w:rPr>
        <w:t xml:space="preserve">. Έχουμε και τα γενετικά δεδομένα. </w:t>
      </w:r>
    </w:p>
    <w:p>
      <w:pPr>
        <w:pStyle w:val="Normal"/>
        <w:spacing w:lineRule="auto" w:line="480"/>
        <w:jc w:val="both"/>
        <w:rPr>
          <w:rFonts w:ascii="Courier New" w:hAnsi="Courier New" w:cs="Courier New"/>
        </w:rPr>
      </w:pPr>
      <w:r>
        <w:rPr>
          <w:rFonts w:cs="Courier New" w:ascii="Courier New" w:hAnsi="Courier New"/>
        </w:rPr>
        <w:t xml:space="preserve">Από τα επιδημιολογικά στοιχεία τι ενδείξεις έχουμε; Ότι έχουμε αυξημένη επίπτωση αυτών των νοσημάτων σε διδύμους. Για παράδειγμα, στον σακχαρώδη διαβήτη τύπου 1 που είναι ένα αυτοάνοσο νόσημα το 35 με 50% στους ασθενείς αυτούς υπάρχει συνύπαρξη σε μονοζυγωτικούς διδύμους, ενώ στο 5 με 6 μόνο τοις εκατό σε… Αυτό είναι ένα έμμεσο στοιχείο. </w:t>
      </w:r>
    </w:p>
    <w:p>
      <w:pPr>
        <w:pStyle w:val="Normal"/>
        <w:spacing w:lineRule="auto" w:line="480"/>
        <w:jc w:val="both"/>
        <w:rPr>
          <w:rFonts w:ascii="Courier New" w:hAnsi="Courier New" w:cs="Courier New"/>
        </w:rPr>
      </w:pPr>
      <w:r>
        <w:rPr>
          <w:rFonts w:cs="Courier New" w:ascii="Courier New" w:hAnsi="Courier New"/>
        </w:rPr>
        <w:t xml:space="preserve">Σε ό,τι αφορά στα γενετικά δεδομένα που είπαμε για τους πιθανούς μηχανισμούς της πρόκλησης της αυτοανοσίας και της δημιουργίας είναι η ανάλυση της συνθέσεως σε οικογένειες. Αυτές οι μελέτες έχουν γίνει κυρίως σε πειραματόζωα και υπάρχουν και μέθοδοι σαρώσεως, βέβαια, του γονιδιόματος που εκεί πράγματι δεν είναι ένα, αλλά είναι πάρα πολλά για να μπορέσουμε να καταλήξουμε στα γενετικά. Συγγενείς δηλαδή, στην συνέχεια ασθενών. Άρα, η κληρονομικότητα είναι πολυγονιδιακή. Τα αντιγόνα συμβατότητας συσχετίζονται απλώς όχι, ότι προκαλούν (βλάβες). Άρα, πρέπει ένα άτομο να είναι γενετικώς επηρεασμένο, να είναι δηλαδή, επιρρεπές για να επισυμβούν οι άλλοι παράγοντες, για να εκφραστεί η νόσος κλινικά και εργαστηριακά, βέβαια. </w:t>
      </w:r>
    </w:p>
    <w:p>
      <w:pPr>
        <w:pStyle w:val="Normal"/>
        <w:spacing w:lineRule="auto" w:line="480"/>
        <w:jc w:val="both"/>
        <w:rPr/>
      </w:pPr>
      <w:r>
        <w:rPr>
          <w:rFonts w:cs="Courier New" w:ascii="Courier New" w:hAnsi="Courier New"/>
        </w:rPr>
        <w:t xml:space="preserve">Επίσης, στην ρευματοειδή αρθρίτιδα ξέρουμε ότι σχετίζεται με τα αντιγόνα συμβατότητας δευτέρας τάξεως και κυρίως το </w:t>
      </w:r>
      <w:r>
        <w:rPr>
          <w:rFonts w:cs="Courier New" w:ascii="Courier New" w:hAnsi="Courier New"/>
          <w:lang w:val="en-US"/>
        </w:rPr>
        <w:t>D</w:t>
      </w:r>
      <w:r>
        <w:rPr>
          <w:rFonts w:cs="Courier New" w:ascii="Courier New" w:hAnsi="Courier New"/>
        </w:rPr>
        <w:t>.</w:t>
      </w:r>
      <w:r>
        <w:rPr>
          <w:rFonts w:cs="Courier New" w:ascii="Courier New" w:hAnsi="Courier New"/>
          <w:lang w:val="en-US"/>
        </w:rPr>
        <w:t>R</w:t>
      </w:r>
      <w:r>
        <w:rPr>
          <w:rFonts w:cs="Courier New" w:ascii="Courier New" w:hAnsi="Courier New"/>
        </w:rPr>
        <w:t xml:space="preserve">., στο συστηματικό ερυθηματώδη λύκο όπως βλέπετε, κοιτάξτε πόσα αντιγόνα συμβατότητας έχουν συσχετιστεί Α1, 5, αυτά δεν χρειάζεται να τα θυμάται κανείς. Όπως επίσης, στο σκληρόδερμα με το </w:t>
      </w:r>
      <w:r>
        <w:rPr>
          <w:rFonts w:cs="Courier New" w:ascii="Courier New" w:hAnsi="Courier New"/>
          <w:lang w:val="en-US"/>
        </w:rPr>
        <w:t>D</w:t>
      </w:r>
      <w:r>
        <w:rPr>
          <w:rFonts w:cs="Courier New" w:ascii="Courier New" w:hAnsi="Courier New"/>
        </w:rPr>
        <w:t>.</w:t>
      </w:r>
      <w:r>
        <w:rPr>
          <w:rFonts w:cs="Courier New" w:ascii="Courier New" w:hAnsi="Courier New"/>
          <w:lang w:val="en-US"/>
        </w:rPr>
        <w:t>R</w:t>
      </w:r>
      <w:r>
        <w:rPr>
          <w:rFonts w:cs="Courier New" w:ascii="Courier New" w:hAnsi="Courier New"/>
        </w:rPr>
        <w:t xml:space="preserve">. 3, στο σύνδρομο Sjogren με το </w:t>
      </w:r>
      <w:r>
        <w:rPr>
          <w:rFonts w:cs="Courier New" w:ascii="Courier New" w:hAnsi="Courier New"/>
          <w:lang w:val="en-US"/>
        </w:rPr>
        <w:t>D</w:t>
      </w:r>
      <w:r>
        <w:rPr>
          <w:rFonts w:cs="Courier New" w:ascii="Courier New" w:hAnsi="Courier New"/>
        </w:rPr>
        <w:t>.</w:t>
      </w:r>
      <w:r>
        <w:rPr>
          <w:rFonts w:cs="Courier New" w:ascii="Courier New" w:hAnsi="Courier New"/>
          <w:lang w:val="en-US"/>
        </w:rPr>
        <w:t>R</w:t>
      </w:r>
      <w:r>
        <w:rPr>
          <w:rFonts w:cs="Courier New" w:ascii="Courier New" w:hAnsi="Courier New"/>
        </w:rPr>
        <w:t xml:space="preserve">. 8, το </w:t>
      </w:r>
      <w:r>
        <w:rPr>
          <w:rFonts w:cs="Courier New" w:ascii="Courier New" w:hAnsi="Courier New"/>
          <w:lang w:val="en-US"/>
        </w:rPr>
        <w:t>D</w:t>
      </w:r>
      <w:r>
        <w:rPr>
          <w:rFonts w:cs="Courier New" w:ascii="Courier New" w:hAnsi="Courier New"/>
        </w:rPr>
        <w:t>.</w:t>
      </w:r>
      <w:r>
        <w:rPr>
          <w:rFonts w:cs="Courier New" w:ascii="Courier New" w:hAnsi="Courier New"/>
          <w:lang w:val="en-US"/>
        </w:rPr>
        <w:t>R</w:t>
      </w:r>
      <w:r>
        <w:rPr>
          <w:rFonts w:cs="Courier New" w:ascii="Courier New" w:hAnsi="Courier New"/>
        </w:rPr>
        <w:t xml:space="preserve">. 3, το Β8, το </w:t>
      </w:r>
      <w:r>
        <w:rPr>
          <w:rFonts w:cs="Courier New" w:ascii="Courier New" w:hAnsi="Courier New"/>
          <w:lang w:val="en-US"/>
        </w:rPr>
        <w:t>D</w:t>
      </w:r>
      <w:r>
        <w:rPr>
          <w:rFonts w:cs="Courier New" w:ascii="Courier New" w:hAnsi="Courier New"/>
        </w:rPr>
        <w:t>.</w:t>
      </w:r>
      <w:r>
        <w:rPr>
          <w:rFonts w:cs="Courier New" w:ascii="Courier New" w:hAnsi="Courier New"/>
          <w:lang w:val="en-US"/>
        </w:rPr>
        <w:t>R</w:t>
      </w:r>
      <w:r>
        <w:rPr>
          <w:rFonts w:cs="Courier New" w:ascii="Courier New" w:hAnsi="Courier New"/>
        </w:rPr>
        <w:t xml:space="preserve">. 4, το 5 και στη νόσο βέβαια, του …όπως ξέρετε είναι με το Β5 και το…το Β51. </w:t>
      </w:r>
    </w:p>
    <w:p>
      <w:pPr>
        <w:pStyle w:val="Normal"/>
        <w:spacing w:lineRule="auto" w:line="480"/>
        <w:jc w:val="both"/>
        <w:rPr>
          <w:rFonts w:ascii="Courier New" w:hAnsi="Courier New" w:cs="Courier New"/>
        </w:rPr>
      </w:pPr>
      <w:r>
        <w:rPr>
          <w:rFonts w:cs="Courier New" w:ascii="Courier New" w:hAnsi="Courier New"/>
        </w:rPr>
        <w:t xml:space="preserve">Οι λοιμώξεις τώρα παίζουν ρόλο; Οι λοιμώξεις παίζουν ρόλο στα αυτοάνοσα νοσήματα, διότι έχουμε την αυτοανοσία, έχουμε την ενεργοποίηση των αντιγόνων-παρουσιαστικών κυττάρων όπως φαίνεται και σας τα δείχνω εδώ. Έχουμε την μοριακή μύηση επίτοπη, μαζί μοιράζονται με το αντιγόνο και το μικρόβιο και για να μειωθεί μετά την κατάργηση, την διάσπαση της αυτοανοσίας, εάν σπάσει η αυτοανοχή θα έχουμε την αυτοανοσία με πρόκληση των διαφόρων νοσημάτων αναλόγως που στρέφεται. </w:t>
      </w:r>
    </w:p>
    <w:p>
      <w:pPr>
        <w:pStyle w:val="Normal"/>
        <w:spacing w:lineRule="auto" w:line="480"/>
        <w:jc w:val="both"/>
        <w:rPr>
          <w:rFonts w:ascii="Courier New" w:hAnsi="Courier New" w:cs="Courier New"/>
        </w:rPr>
      </w:pPr>
      <w:r>
        <w:rPr>
          <w:rFonts w:cs="Courier New" w:ascii="Courier New" w:hAnsi="Courier New"/>
        </w:rPr>
        <w:t xml:space="preserve">Οι ορμονικοί παράγοντες παίζουν ρόλο στην παθογένεια; Βέβαια. Τι δεδομένα έχουμε εδώ; Δεδομένα έχουμε τα θήλεα υγιή πειραματόζωα, τα οποία ανταποκρίνονται σε αντιγονικά ερεθίσματα πιο έντονα από τα αρσενικά. Προσβάλλονται συχνότερα οι γυναίκες και αυτό είναι γνωστό σε όλους, σε ό,τι αφορά στα αυτοάνοσα νοσήματα, ρευματοειδείς, σκληρόδερμα, λύκους, Sjogren. </w:t>
      </w:r>
    </w:p>
    <w:p>
      <w:pPr>
        <w:pStyle w:val="Normal"/>
        <w:spacing w:lineRule="auto" w:line="480"/>
        <w:jc w:val="both"/>
        <w:rPr>
          <w:rFonts w:ascii="Courier New" w:hAnsi="Courier New" w:cs="Courier New"/>
        </w:rPr>
      </w:pPr>
      <w:r>
        <w:rPr>
          <w:rFonts w:cs="Courier New" w:ascii="Courier New" w:hAnsi="Courier New"/>
        </w:rPr>
        <w:t xml:space="preserve">Τα οιστρογόνα ευοδώνουν αυτό είναι γνωστό, ενώ τα ανδρογόνα αναστέλλουν τις κλινικές και ορολογικές εκδηλώσεις της (αυτοανοσίας). Και βέβαια, εκείνο, το οποίο ήταν πάντοτε γνωστό και τελικά, φάνηκε τι φταίει είναι, ότι οι ασθενείς που έχουν το σύνδρομο του ΑΝΦΕΛΤΕΡ που είναι ΧΧΨ εμφανίζουν πιο συχνά αυτοάνοσες διαταραχές από τις γυναίκες και τελευταία φάνηκε ότι υπεύθυνο είναι το δεύτερο χρωμόσωμα Χ. Αυτό ευθύνεται και εκεί γίνονται όλες οι μελέτες στο δεύτερο χρωμόσωμα Χ, το οποίο είναι υπεύθυνο για την αυτοανοσία. </w:t>
      </w:r>
    </w:p>
    <w:p>
      <w:pPr>
        <w:pStyle w:val="Normal"/>
        <w:spacing w:lineRule="auto" w:line="480"/>
        <w:jc w:val="both"/>
        <w:rPr/>
      </w:pPr>
      <w:r>
        <w:rPr>
          <w:rFonts w:cs="Courier New" w:ascii="Courier New" w:hAnsi="Courier New"/>
        </w:rPr>
        <w:t xml:space="preserve">Οι περιβαλλοντικοί παράγοντες, τι δεδομένα έχουμε; Σε ό,τι αφορά στην ακτινολογική ακτινοβολία ξέρουμε ότι προκαλεί έξαρση του λύκου, φωτοευαισθησία, δερματογραφισμός, εξάνθημα κ.ο.κ. Η υπεριώδης ακτινοβολία τροποποιεί το </w:t>
      </w:r>
      <w:r>
        <w:rPr>
          <w:rFonts w:cs="Courier New" w:ascii="Courier New" w:hAnsi="Courier New"/>
          <w:lang w:val="en-US"/>
        </w:rPr>
        <w:t>DNA</w:t>
      </w:r>
      <w:r>
        <w:rPr>
          <w:rFonts w:cs="Courier New" w:ascii="Courier New" w:hAnsi="Courier New"/>
        </w:rPr>
        <w:t xml:space="preserve">. Πώς γίνεται αυτό; Τροποποιεί το </w:t>
      </w:r>
      <w:r>
        <w:rPr>
          <w:rFonts w:cs="Courier New" w:ascii="Courier New" w:hAnsi="Courier New"/>
          <w:lang w:val="en-US"/>
        </w:rPr>
        <w:t>DNA</w:t>
      </w:r>
      <w:r>
        <w:rPr>
          <w:rFonts w:cs="Courier New" w:ascii="Courier New" w:hAnsi="Courier New"/>
        </w:rPr>
        <w:t xml:space="preserve"> των κυττάρων κάνοντας το πιο αντιγονικό, οπότε αφού το κάνει πιο αντιγονικό εκφράζεται πιο πολύ και η αυτοανοσία. Για παράδειγμα, από φάρμακα είναι γνωστά τα φάρμακα και είναι πάρα πολλά. Είναι περίπου εξήντα με εβδομήντα φάρμακα και δυνητικά οποιοδήποτε φάρμακο μπορεί να οδηγηθεί. Απλώς, δεν έχουν μελετηθεί όλα, αλλά εκείνα, τα οποία είναι γνωστά, είναι η δραλεζαλίνη, η κυνιδίνη, η φετινοϊνη και… και τώρα βέβαια, τελευταία και οι βιολογικοί παράγοντες, οι οποίοι μπήκαν στην ζωή μας γι’ αυτά τα αυτοάνοσα νοσήματα και αυτά ευθύνονται για την αυτοανοσία. Όχι για νόσο, όμως, δημιουργούν αντισώματα. </w:t>
      </w:r>
    </w:p>
    <w:p>
      <w:pPr>
        <w:pStyle w:val="Normal"/>
        <w:spacing w:lineRule="auto" w:line="480"/>
        <w:jc w:val="both"/>
        <w:rPr/>
      </w:pPr>
      <w:r>
        <w:rPr>
          <w:rFonts w:cs="Courier New" w:ascii="Courier New" w:hAnsi="Courier New"/>
        </w:rPr>
        <w:t xml:space="preserve">Οι ιοί γνωστοί είναι οι ιοί της Ηπατίτιδας Β και </w:t>
      </w:r>
      <w:r>
        <w:rPr>
          <w:rFonts w:cs="Courier New" w:ascii="Courier New" w:hAnsi="Courier New"/>
          <w:lang w:val="en-US"/>
        </w:rPr>
        <w:t>C</w:t>
      </w:r>
      <w:r>
        <w:rPr>
          <w:rFonts w:cs="Courier New" w:ascii="Courier New" w:hAnsi="Courier New"/>
        </w:rPr>
        <w:t xml:space="preserve">… και με όλα τα επακόλουθα. Τα δε μικρόβια, τα οποία αποδεδειγμένα τουλάχιστον, εμμέσως αποδεδειγμένα είναι γιατί δεν βρέθηκαν ποτέ στους ιστούς τα μικρόβια αυτά να ευθύνονται. Βρέθηκαν, βέβαια, τμήματα αυτών στις ...μελέτες των παρασκευασμάτων, ο στρεπτόκοκκος, η σιγγέλα και κυρίως και η γερσίνια. </w:t>
      </w:r>
    </w:p>
    <w:p>
      <w:pPr>
        <w:pStyle w:val="Normal"/>
        <w:spacing w:lineRule="auto" w:line="480"/>
        <w:jc w:val="both"/>
        <w:rPr>
          <w:rFonts w:ascii="Courier New" w:hAnsi="Courier New" w:cs="Courier New"/>
        </w:rPr>
      </w:pPr>
      <w:r>
        <w:rPr>
          <w:rFonts w:cs="Courier New" w:ascii="Courier New" w:hAnsi="Courier New"/>
        </w:rPr>
        <w:t xml:space="preserve">Τα ψυχολογικά είναι κυρίως οι νευροψυχιατρικοί παράγοντες. Και κυρίως το βλέπουμε αυτό σε ασθενείς και εσείς το βλέπετε, από το στόμα που είναι η έκφραση σε όλα αυτά τα νοσήματα σε περίοδο μεγάλης ψυχικής έντασης, διαταραχές της προσωπικότητας κυρίως, τα άτομα, τα οποία είναι κάπως ανώριμα, κάπου συναισθηματικά ευαίσθητα και ασταθή. Υπάρχει στενή αλληλεξάρτηση μεταξύ της λειτουργίας του ανοσολογικού συστήματος και του κεντρικού νευρικού συστήματος, αυτά ο κ. Κρούσσος τα αναλύει πάρα πολύ καλά, εγώ δεν θα εισέλθω σε αυτά. </w:t>
      </w:r>
    </w:p>
    <w:p>
      <w:pPr>
        <w:pStyle w:val="Normal"/>
        <w:spacing w:lineRule="auto" w:line="480"/>
        <w:jc w:val="both"/>
        <w:rPr>
          <w:rFonts w:ascii="Courier New" w:hAnsi="Courier New" w:cs="Courier New"/>
        </w:rPr>
      </w:pPr>
      <w:r>
        <w:rPr>
          <w:rFonts w:cs="Courier New" w:ascii="Courier New" w:hAnsi="Courier New"/>
        </w:rPr>
        <w:t xml:space="preserve">Πώς γίνεται αυτό; Τι έχουν; Έμμεσες, ή άμεσες αποδείξεις, γιατί είναι έμμεσες ενδείξεις μάλλον σε ό,τι αφορά στο πως ευθύνεται στην παθογένεια των αυτοάνοσων νοσημάτων οι νευροισχιακοί παράγοντες. Είναι η λεμφική εστία, εμφανίζουν εκτεταμένη νεύρωση, ενώ η λειτουργία των λεμφοκυττάρων υπόκειται στην επίδραση ποικίλων βασικά νευροδιαβιβαστών μέσω ειδικών υποδοχέων έτσι, που εκφράζονται κυρίως όταν τα κύτταρα αυτά, τα οποία είναι ποικίλα λεπιδικά προϊόντα που θεωρούνται ότι είναι νευροδιαβιβαστές. </w:t>
      </w:r>
    </w:p>
    <w:p>
      <w:pPr>
        <w:pStyle w:val="Normal"/>
        <w:spacing w:lineRule="auto" w:line="480"/>
        <w:jc w:val="both"/>
        <w:rPr>
          <w:rFonts w:ascii="Courier New" w:hAnsi="Courier New" w:cs="Courier New"/>
        </w:rPr>
      </w:pPr>
      <w:r>
        <w:rPr>
          <w:rFonts w:cs="Courier New" w:ascii="Courier New" w:hAnsi="Courier New"/>
        </w:rPr>
        <w:t xml:space="preserve">Η αυτοανοσία, λοιπόν, μπορεί να είναι σε κάθε όργανο και σε κάθε σύστημα οργάνου στο ανθρώπινο σώμα. Έχουμε την ραγοειδίτιδα που μπορεί να εκφραστεί με ραγοειδίτιδα. Έχουμε την κατά πλάκας σκλήρυνση. Μπορεί να έχουμε το πέμφιγο που το ξέρετε πάρα πολύ καλά, το σύνδρομο Sjogren, μπορεί να έχουμε το σύνδρομο ΓΟΥΝΤΠΑΣΤΟΡ, που είναι μια (αντιιοίτιδα) αυτοάνοση. Μπορεί να έχουμε τον ρευματικό πυρετό. Μπορεί να έχουμε τον σακχαρώδη διαβήτη τύπου 1, την αυτοάνοση, ηπατίτιδα, μπορεί να έχουμε επίσης, τη νόσο του ΑΝΤΕΡΣΟΝ, που είναι και αυτό ένα αυτοάνοσο νόσημα. Μπορεί να έχουμε την ελκώδη κολίτιδα, την αυτοάνοση αιμολυτική αναιμία, την ΓΟΥΝΤΠΑΣΤΟΡ… υπερ-ρευματοειδή αρθρίτιδα, την αυτοάνοσο οφικίτιδα κ.ο.κ. </w:t>
      </w:r>
    </w:p>
    <w:p>
      <w:pPr>
        <w:pStyle w:val="Normal"/>
        <w:spacing w:lineRule="auto" w:line="480"/>
        <w:jc w:val="both"/>
        <w:rPr>
          <w:rFonts w:ascii="Courier New" w:hAnsi="Courier New" w:cs="Courier New"/>
        </w:rPr>
      </w:pPr>
      <w:r>
        <w:rPr>
          <w:rFonts w:cs="Courier New" w:ascii="Courier New" w:hAnsi="Courier New"/>
        </w:rPr>
        <w:t>Έχουν κοινά χαρακτηριστικά και αυτό μας βοηθάει. Είναι δύσκολη, όμως, η διάγνωση, γιατί; Διότι δεν έχουν ειδικά συμπτώματα. Τείνουν προς επικάλυψη. Προηγουμένως συζητούσα με μια συνάδελφο για μια επικάλυψη για μια ασθενή, ότι εμφανίζουν ιδιομορφία. Δηλαδή, μπορεί να μεταπέσουν από τη μια νόσο στην άλλη στο ίδιο άτομο. Να ξεκινήσει κανείς με τύπου ρευματοειδή αρθρίτιδα, μετά σε ρευματοειδή πολυμυαλγία, στην συνέχεια, να έχει και εκδηλώσεις πολυμεσιότιδος και μετά, να εκφραστεί σαν συστηματικός ερυθηματώδης λύκος, ή σαν σύνδρομο Sjogren.</w:t>
      </w:r>
    </w:p>
    <w:p>
      <w:pPr>
        <w:pStyle w:val="Normal"/>
        <w:spacing w:lineRule="auto" w:line="480"/>
        <w:jc w:val="both"/>
        <w:rPr>
          <w:rFonts w:ascii="Courier New" w:hAnsi="Courier New" w:cs="Courier New"/>
        </w:rPr>
      </w:pPr>
      <w:r>
        <w:rPr>
          <w:rFonts w:cs="Courier New" w:ascii="Courier New" w:hAnsi="Courier New"/>
        </w:rPr>
        <w:t xml:space="preserve">Είναι συχνά πολυσυστηματικά. Έχουν κοινή ιστολογική, τα κοινά τους χαρακτηριστικά, εκδήλωση. Έχουν φλεγμονώδη βλάβη του συνδετικού ιστού και των αγγείων γιατί βασικά είναι αγγειίτιδα. Εκφράζονται και με αγγειίτιδα, την οποία κυρίως εμείς την βλέπουμε στο δέρμα ευτυχώς, δυστυχώς, όμως, εάν δούμε την αγγειίτιδα στο κεντρικό νευρικό σύστημα, διότι είναι προσβολή ζωτικού οργάνου. Προσβάλλονται κατ’ εξοχήν οι γυναίκες, όπως είπαμε. Έναρξη σε μεγάλη ηλικία, είναι καλοήθης κλινική εικόνα ευτυχώς, δυστυχώς, βέβαια, για τα παιδιά και αφορούν στους περισσότερους κλάδους της ιατρικής, εκτός από μερικές χειρουργικές ιδιότητες. </w:t>
      </w:r>
    </w:p>
    <w:p>
      <w:pPr>
        <w:pStyle w:val="Normal"/>
        <w:spacing w:lineRule="auto" w:line="480"/>
        <w:jc w:val="both"/>
        <w:rPr>
          <w:rFonts w:ascii="Courier New" w:hAnsi="Courier New" w:cs="Courier New"/>
        </w:rPr>
      </w:pPr>
      <w:r>
        <w:rPr>
          <w:rFonts w:cs="Courier New" w:ascii="Courier New" w:hAnsi="Courier New"/>
        </w:rPr>
        <w:t xml:space="preserve">Οι κλινικές εκδηλώσεις είναι δυνατό να αφορούν ένα όργανο που λέγονται οργανοειδικά. Συγχρόνως, όμως και πολλά όργανα, συστηματικά δηλαδή, μη ειδικά αυτοάνοσα νοσήματα. Ένα όργανο ειδικό αυτοάνοσο νόσημα -για παράδειγμα-είναι η αυτοάνοση ηπατίτιδα που είναι ένα όργανο –όπως είδατε στην προηγούμενη εικόνα- είναι δυνατό να παρουσιάσει εκδηλώσεις και από άλλα όργανα. Για παράδειγμα, ένα όργανο ειδικό αυτοάνοσο νόσημα μπορεί να συνυπάρχει με ένα άλλο συστηματικό νόσημα. Δηλαδή, να έχουμε ρευματοειδή αρθρίτιδα και θυρεοειδίτιδα ΧΑΣΙΜΟΤΟ. Και εάν ψάξει κανείς και για άλλη αυτοανοσία μπορεί να βρει. </w:t>
      </w:r>
    </w:p>
    <w:p>
      <w:pPr>
        <w:pStyle w:val="Normal"/>
        <w:spacing w:lineRule="auto" w:line="480"/>
        <w:jc w:val="both"/>
        <w:rPr>
          <w:rFonts w:ascii="Courier New" w:hAnsi="Courier New" w:cs="Courier New"/>
        </w:rPr>
      </w:pPr>
      <w:r>
        <w:rPr>
          <w:rFonts w:cs="Courier New" w:ascii="Courier New" w:hAnsi="Courier New"/>
        </w:rPr>
        <w:t xml:space="preserve">Επίσης, ένα συστηματικό τώρα αυτοάνοσο νόσημα είναι δυνατό να προσβάλει ένα όργανο περισσότερο από τα άλλα. Για παράδειγμα, ένας συστηματικός ερυθηματώδης λύκος -όπως ξέρουμε- προσβάλλει το νεφρό και έχουμε τη νεφρική. Αυτό είναι αυτό, το οποίο είπαμε ακριβώς προηγουμένως, δεν φαίνεται καλά, είναι από την μια την μεριά τα οργανοειδικά νοσήματα και από την άλλη την μεριά είναι τα συστηματικά νοσήματα. </w:t>
      </w:r>
    </w:p>
    <w:p>
      <w:pPr>
        <w:pStyle w:val="Normal"/>
        <w:spacing w:lineRule="auto" w:line="480"/>
        <w:jc w:val="both"/>
        <w:rPr>
          <w:rFonts w:ascii="Courier New" w:hAnsi="Courier New" w:cs="Courier New"/>
        </w:rPr>
      </w:pPr>
      <w:r>
        <w:rPr>
          <w:rFonts w:cs="Courier New" w:ascii="Courier New" w:hAnsi="Courier New"/>
        </w:rPr>
        <w:t xml:space="preserve">Είναι δυνατό να εμφανίζονται με πολύ ήπια κλινική συνδρομή και να είναι ασυμπτωματικά. Είναι δυνατό, γι’ αυτό χρειάζεται παρακολούθηση σε αυτά τα νοσήματα. «Όχι, δεν έχεις τίποτε, φύγε, έλα σε ένα χρόνο, σε δυο χρόνια» κ.ο.κ. Είναι δυνατόν, όμως, να εκδηλώνονται με βαριά προσβολή ζωτικών οργάνων -για παράδειγμα- του νεφρού και του κεντρικού νευρικού συστήματος, το οποίο μπορεί, βέβαια, να (αποκτείνει) τον ασθενή. Και βέβαια, υπάρχουν και ενδιάμεσες μορφές της νόσου, ευτυχώς. Εμφανίζουν εξάρσεις και υφέσεις αυτό είναι το χαρακτηριστικό τους και καμία φορά ο γιατρός ή χάνει την ψυχραιμία του, είτε νομίζει ότι αυτό είναι, του δίνει φάρμακα και μπορεί το φάρμακο να έφερε σε ύφεση τον ασθενή. Όμως, δεν είναι ακριβώς έτσι. Μπορεί ακριβώς η νόσος να ήταν σε ύφεση και να συνέπεσε με τον γιατρό που του έδωσε το φάρμακο και το συνεχίζει και τον ανοσοκαταστέλλει με την κορτιζόνη κ.ο.κ. Απαιτείται, λοιπόν, συνεχής παρακολούθηση. Εγώ μιλάω πιο πολύ κλινικά. Αυτά, τα οποία κυρίως είναι, είναι ο συστηματικός ερυθηματώδης λύκος -που ξέρετε- στο φάσμα αυτών και άλλα είναι, αυτά είναι τα πιο συχνά, το σκληρόδερμα, είτε το (εντοπισμένο) που εκφράζεται και με το σύνδρομο ΚΡΕΣΤ, είτε με την μυοσίτιδα και δερματομυοσίτιδα που την έχει εκδηλώσει από το δέρμα, το Σύνδρομο Sjogren, βέβαια, είτε το πρωτοπαθές, είτε το δευτεροπαθές, η ρευματοειδής αρθρίτιδα, η μικτή …του συνδετικού ιστού, που είναι μια επικάλυψη συστηματικού ερυθηματώδους λύκου, σκληρό δέρμα, το σύστημα… και άλλα, βέβαια, νοσήματα, τα οποία συμπεριλαμβάνονται στα αυτοάνοσα αμφίδρομα…αυτοφλεγμονώδη νοσήματα, ή μη. </w:t>
      </w:r>
    </w:p>
    <w:p>
      <w:pPr>
        <w:pStyle w:val="Normal"/>
        <w:spacing w:lineRule="auto" w:line="480"/>
        <w:jc w:val="both"/>
        <w:rPr/>
      </w:pPr>
      <w:r>
        <w:rPr>
          <w:rFonts w:cs="Courier New" w:ascii="Courier New" w:hAnsi="Courier New"/>
        </w:rPr>
        <w:t xml:space="preserve">Όπως βλέπετε, άλλα ρευματικά νοσήματα εδώ στην κατηγορία αυτή που μπορεί να είναι, δεν έχουν όλα, βέβαια, αυτοαντισώματα, είναι αγγειίτιδες όπως είναι η οζώδης, η νόσος ΚΑΒΑΣΑΚΙ, Αδαμαντιάδη </w:t>
      </w:r>
      <w:r>
        <w:rPr>
          <w:rFonts w:cs="Courier New" w:ascii="Courier New" w:hAnsi="Courier New"/>
          <w:lang w:val="en-US"/>
        </w:rPr>
        <w:t>Behcet</w:t>
      </w:r>
      <w:r>
        <w:rPr>
          <w:rFonts w:cs="Courier New" w:ascii="Courier New" w:hAnsi="Courier New"/>
        </w:rPr>
        <w:t xml:space="preserve">, η σαρκοοίδωση και αυτή συμπεριλαμβάνεται, η αμυλοοίδωση και (… παθεις) φλεγμονώδη νοσήματα του εντέρου, όπως είναι του… κολίτιδα, η ψωρισιακή αρθρίτιδα, η αντιδραστική αρθρίτιδα, όπως είναι το σύνδρομο ΡΑΙΤΕΡ που εκφράζεται με…και αρθρίτιδα. </w:t>
      </w:r>
    </w:p>
    <w:p>
      <w:pPr>
        <w:pStyle w:val="Normal"/>
        <w:spacing w:lineRule="auto" w:line="480"/>
        <w:jc w:val="both"/>
        <w:rPr>
          <w:rFonts w:ascii="Courier New" w:hAnsi="Courier New" w:cs="Courier New"/>
        </w:rPr>
      </w:pPr>
      <w:r>
        <w:rPr>
          <w:rFonts w:cs="Courier New" w:ascii="Courier New" w:hAnsi="Courier New"/>
        </w:rPr>
        <w:t xml:space="preserve">Όλα αυτά μπορούν να έχουν, αυτές οι δυο τελευταίες διαφάνειες που είπαμε, που είναι ο κατάλογος μικρός, βέβαια, μπορεί να εκφράζονται, να έχουν εκδηλώσεις από την στοματική κοιλότητα. Έχουν τυπικά συμπτώματα και αυτό είναι καλό και γι’ αυτό θέλει παρακολούθηση, ότι έχουν συμμετρική πολυαρθρίτιδα των μικρών αρθρώσεων και δεν είναι διαβρωτική, εάν εξαιρέσει κανείς την ρευματική αρθρίτιδα. Ότι έχουν ξηρό στόμα μπορεί να έχουν ξηρότητα σε όλες τις εκκρίσεις γιατί είναι εξω-εκκρινοπάθεια αυτοάνοση … φαινόμενο που μπορεί να έχουν όλα αυτά μπορεί, δεν σημαίνει, βέβαια, πως έχουν όλα αυτά τα συμπτώματα. Μπορεί να έχουν αλωπεκία, μπορεί να έχουν εκδηλώσεις από το δέρμα, εξανθήματα, μπορεί να έχουν φωτοευαισθησία, μπορεί να έχουν έλκη, ή μυϊκή αδυναμία, ακόμα και άλγος. </w:t>
      </w:r>
    </w:p>
    <w:p>
      <w:pPr>
        <w:pStyle w:val="Normal"/>
        <w:tabs>
          <w:tab w:val="clear" w:pos="720"/>
          <w:tab w:val="left" w:pos="7195" w:leader="none"/>
        </w:tabs>
        <w:spacing w:lineRule="auto" w:line="480"/>
        <w:jc w:val="both"/>
        <w:rPr/>
      </w:pPr>
      <w:r>
        <w:rPr>
          <w:rFonts w:cs="Courier New" w:ascii="Courier New" w:hAnsi="Courier New"/>
        </w:rPr>
        <w:t xml:space="preserve">Σε ό,τι αφορά στα εργαστηριακά ευρήματα εκείνο που θα πρέπει να έχει υπόψη του είναι η ταχύτητα καθιζήσεως, η οποία έχει σχέση, οι πρωτεΐνες οξείας φάσεως, όπως είναι οι απτοσφαιρίνες, η φερετίνη, το συμπλήρωμα </w:t>
      </w:r>
      <w:r>
        <w:rPr>
          <w:rFonts w:cs="Courier New" w:ascii="Courier New" w:hAnsi="Courier New"/>
          <w:lang w:val="en-US"/>
        </w:rPr>
        <w:t>C</w:t>
      </w:r>
      <w:r>
        <w:rPr>
          <w:rFonts w:cs="Courier New" w:ascii="Courier New" w:hAnsi="Courier New"/>
        </w:rPr>
        <w:t xml:space="preserve">3, η γενική αίματος που πρέπει να βλέπει κανείς εάν έχει υψηλά αιμοπετάλια, χαμηλά αιμοπετάλια, λευκά, ή αναιμία και κυρίως, αναιμία χρόνια νόσος εξαιρουμένη μόνο του συστηματικού ερυθηματώδους λύκου που εκεί έχουμε σε ένα 10% περίπου άμεση αιμοστατική, ηπατική λειτουργία, διότι υπάρχει αγγειίτιδα. Χρειάζεται ακτινογραφία θώρακος χαρακτηριστική εάν προσβάλλεται, η γενική ούρων για να δει τη νεφρική βλάβη. Απλές εξετάσεις και βέβαια, τα αντιπυρηνικά αντισώματα δεν είναι ειδικά, είναι ένα </w:t>
      </w:r>
      <w:r>
        <w:rPr>
          <w:rFonts w:cs="Courier New" w:ascii="Courier New" w:hAnsi="Courier New"/>
          <w:lang w:val="en-US"/>
        </w:rPr>
        <w:t>SCREENING</w:t>
      </w:r>
      <w:r>
        <w:rPr>
          <w:rFonts w:cs="Courier New" w:ascii="Courier New" w:hAnsi="Courier New"/>
        </w:rPr>
        <w:t xml:space="preserve">, ένας έλεγχος ρουτίνας, για να δει κανείς, να «ψαρέψει» εάν κάτω από αυτή την υποψία την κλινική, ή από την αντικειμενική εξέταση δει αυτοάνοσο νόσημα για το προχωρήσει. Αύξηση των (…σφαιρινών) το συμπλήρωμα ελαττώνεται κυρίως στο συστηματικό ερυθηματώδη λύκο. Και βέβαια, εκείνο που καθορίζει το αυτοάνοσο νόσημα είναι, ότι τα ανοσοσυμπλέγματα θα τα ανιχνεύσουμε στο βιοφυσικό υλικό. Στην διαφορική διάγνωση, βέβαια, γι’ αυτό και χρειάζεται παρακολούθηση, εμπλέκονται κυρίως λοιμώξεις, οι οποίες είναι πάρα πολλές. Είναι οι μυκητιάσεις, (ασπριγκυλώσεις), τα λεμφώματα, γιατί έχουν κοινές εκδηλώσεις, τα νεοπλάσματα με τις παρενεοπλασματικές τους εκδηλώσεις και βέβαια, τα φάρμακα που αυτά θα πρέπει να σκέπτεται κανείς πρώτα -όπως είδαμε- μπορεί να κάνουν μερικά από τα φάρμακα ακόμα και από τα τελευταία τα νεότερα τα αντιμονοκλωνικά, μπορεί να έχουν και αυτά εκδηλώσεις αυτοανοσί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υτή την διαφάνεια σας την δείχνω, αυτό εάν ξέρει κανείς τουλάχιστον και εσείς που δεν είσαστε ειδικοί επί του θέματος, μόνο αυτή την διαφάνεια και να σκέπτεται να δει, να ανοίξει το στόμα να εξετάσει, δεν χρειάζεται. Ο καλύτερος γιατρός είναι αυτός που μπορεί να αναγνωρίσει το παθολογικό από το φυσιολογικό. Εάν αναγνωρίσει το παθολογικό ξέρει μετά να τον κατευθύνει. Ο συστηματικός ερυθηματώδης λύκος -σας θυμίζω- βλέπετε το χαρακτηριστικό εξάνθημα (σε μορφή) πεταλούδας, αλλά βλέπουμε την εξέλκωση του στόματος, η οποία είναι χαρακτηριστική, μπορεί να μην την έχει, αλλά είναι ένα από τα ένδεκα κριτήρια του συστηματικού ερυθηματώδους λύκου και ωστόσο, μερικές φορές όταν δεν το έχει ο ασθενής είναι σε καλή κατάσταση, αλλά εάν κάποια στιγμή εμφανίσει εξελκώσεις από το στόμα θα πρέπει ο γιατρός να είναι με το «χέρι στην σκανδάλη» -που λέμε- για να αλλάξει την θεραπεία και είτε θα του δώσει κορτιζόνη εάν δεν έπινε, είτε θα του δώσει ανοσοκατασταλτικά. </w:t>
      </w:r>
    </w:p>
    <w:p>
      <w:pPr>
        <w:pStyle w:val="Normal"/>
        <w:tabs>
          <w:tab w:val="clear" w:pos="720"/>
          <w:tab w:val="left" w:pos="4844" w:leader="none"/>
        </w:tabs>
        <w:spacing w:lineRule="auto" w:line="480"/>
        <w:jc w:val="both"/>
        <w:rPr/>
      </w:pPr>
      <w:r>
        <w:rPr>
          <w:rFonts w:cs="Courier New" w:ascii="Courier New" w:hAnsi="Courier New"/>
        </w:rPr>
        <w:t>Αυτή η διαφάνεια εδώ που βλέπετε λέει για το συστηματικό ερυθηματώδη λύκο. Σε ό,τι αφορά στην ρευματοειδή αρθρίτιδα βλέπετε την συμμετρική που είναι χαρακτηριστική εικόνα, δεν μπορεί να την μπερδέψει κανείς. Βλέπουμε την συμμετρική προσβολή, την διόγκωση των...είναι φλεγμονώδης πολυαρθρίτιδα. Γυναίκες όπως είπαμε και πάλι εδώ, στην τρίτη ηλικία, προσβάλλει μικρές αρθρώσεις. Επίσης, ο ρευματοειδής παράγοντας είναι θετικός στο 85% των περιπτώσεων και τα αντι-</w:t>
      </w:r>
      <w:r>
        <w:rPr>
          <w:rFonts w:cs="Courier New" w:ascii="Courier New" w:hAnsi="Courier New"/>
          <w:lang w:val="en-US"/>
        </w:rPr>
        <w:t>D</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B</w:t>
      </w:r>
      <w:r>
        <w:rPr>
          <w:rFonts w:cs="Courier New" w:ascii="Courier New" w:hAnsi="Courier New"/>
        </w:rPr>
        <w:t>. αντισώματα στο 90% περίπου, με …εκδηλώσεις και αυτό που μας ενδιαφέρει στην προκειμένη περίπτωση είναι βέβαιο, ότι προσβάλλονται οι κροταφογναθικές αρθρώσεις στο 50 με 55% των περιπτώσεων. Το 70% έχουν εκδηλώσεις από την απλή ακτινογραφία, αυτά είναι γνωστά σε εσάς, δεν χρειάζεται να σταθώ εγώ. Έχουμε προσβολή των αρθρώσεων, μπορεί να έχουμε προσβολή της (ραχιαίας), αλλά έχουμε επίσης και υμενίτιδα. Σχηματίζεται δηλαδή, υπερπλασία του (αρθρικού) υμένα…στις κροταφογναθικές με καταστροφή των κονδύλων και βέβαια, στην ρευματοειδή αρθρίτιδα, δεν θα πρέπει να ξεχνάει κανείς, επειδή έχουμε αντίστοιχη προσβολή της κροταφογναθικής άρθρωσης και κυρίως, έχουμε καταστροφή της αυξητικής πλάκας στην ηλικία αυτή, μπορεί να έχουμε όπως φαίνεται χαρακτηριστική αυτή η μικρογναθία. Εδώ, βέβαια, έχει και την κορτιζόνη γι’ αυτό είναι κάπως. Το σκληρόδερμα χαρακτηριστική, είναι αγνώστου αιτιολογίας διάσπαση του ενδοθηλίου με υπερπλασία των βλαστών και τελικά, να καταλήξουμε στην (μείωση) που δεν είναι αναστρέψιμη η βλάβη και γι’ αυτό προσπαθεί κανείς να μην φτάσει τον ασθενή και σε αυτό ευθύνεται ο γιατρός πάντοτε, όταν δεν το παρακολουθεί να έχει ίνωση. Διότι αυτή είναι μια αναστρεπτική βλάβη. Υπάρχει το εντοπισμένο δερματικό…μορφή που είναι τελείως αθώο και δεν χρειάζεται, απλώς υπάρχουν καλαισθητικοί λόγοι και το γραμμικό, βέβαια.</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ο συστηματικό είναι το ΚΡΕΣΤ που είναι ένα (ακρωνύμιο) ΚΑΛΤΣΙΝΟΖΙΣ...όπου μπορεί να έχουμε παραμορφώ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υλίτιδα, περιοδοντική πάχυνση, περιφατνιακή διαφανή ζώνη είναι παθογνωμονικό, δεν ξέρω εάν εσείς το έχετε πιστοποιήσει αυτό. Ξηροστομία, ή και ξηροφθαλμία στο 25% των περιπτώσεων. Περιστοματική ίνωση του δέρματος, λεύκη, ή υπέρχρωση του δέρματος, λέπτυνση των χειλέων και κάθετες περιστοματικές ...είναι χαρακτηριστικά αυτά του σκληροδέρματ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ις ό,τι αφορά στην πολυμυοσίτιδα είναι χρόνια φλεγμονή των γραμμωτών μυών. Είναι τέσσερις βασικοί τύποι, μυοσιτίδα, δερματομυοσίτιδα έχουμε αυτό το χαρακτηριστικό, υγρώδες δέρμα, το σύνδρομο επικάλυψης που είπαμε και βέβαια, σχετίζεται –και δεν πρέπει να το ξεχνάει κανείς- και με κακοήθεια και γι’ αυτό θα πρέπει να το αναζητάει μερικές φορέ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α αυτοαντισώματα είναι το ΤΖΟ 1 και το ΑΝΤΙ-Μ1-2 το χαρακτηριστικό εξάνθημα που βλέπουμε με δυσκολία φώνησης και στην κατάποση, ρινική παλινδρόμηση μπορεί να έχουμε, δυσφαγία, προσβολή …μυός, δυσκαταποσία, κίνδυνος εισρόφησης, βέβαια και πνευμονία όταν επέλθουν όλα αυτά και βλεννογοδερματικές βλάβες, όπως φαίνονται εδώ στα βλέφαρα, στην μύτη και στις παρειές. Το Sjogren θα το αναλύσετε, δεν θα σταθώ καθόλου. Είναι αυτοάνοση…πρωτοπαθές, δευτεροπαθές, ξηροστομία, δυσφαγία… βλέπετε χαρακτηριστικές, βέβαια, τερηδόνα και εκείνο το χαρακτηριστικό που είναι μυκητιάσεις και οι οποίες είναι και από τη νόσο λόγω της βλάβης της στοματικής κοιλότητας, δεν υπάρχει σίελος, ίσως και από τα φάρμακα μπορεί να έχουμε και κυρίως, από την κορτιζόνη μυκητιά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Βέβαια, σε ό,τι αφορά στο σύνδρομο Sjogren πιστεύω να το αναλύσετε αυτό.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Θα αναλυθεί στην συνέχεια. </w:t>
      </w:r>
    </w:p>
    <w:p>
      <w:pPr>
        <w:pStyle w:val="Normal"/>
        <w:tabs>
          <w:tab w:val="clear" w:pos="720"/>
          <w:tab w:val="left" w:pos="4844" w:leader="none"/>
        </w:tabs>
        <w:spacing w:lineRule="auto" w:line="480"/>
        <w:jc w:val="both"/>
        <w:rPr/>
      </w:pPr>
      <w:r>
        <w:rPr>
          <w:rFonts w:cs="Courier New" w:ascii="Courier New" w:hAnsi="Courier New"/>
          <w:b/>
        </w:rPr>
        <w:t>ΒΑΪΟΠΟΥΛΟΣ:</w:t>
      </w:r>
      <w:r>
        <w:rPr>
          <w:rFonts w:cs="Courier New" w:ascii="Courier New" w:hAnsi="Courier New"/>
        </w:rPr>
        <w:t xml:space="preserve"> Και για το κακόηθες λέμφωμα.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Ναι. </w:t>
      </w:r>
    </w:p>
    <w:p>
      <w:pPr>
        <w:pStyle w:val="Normal"/>
        <w:tabs>
          <w:tab w:val="clear" w:pos="720"/>
          <w:tab w:val="left" w:pos="4844" w:leader="none"/>
        </w:tabs>
        <w:spacing w:lineRule="auto" w:line="480"/>
        <w:jc w:val="both"/>
        <w:rPr/>
      </w:pPr>
      <w:r>
        <w:rPr>
          <w:rFonts w:cs="Courier New" w:ascii="Courier New" w:hAnsi="Courier New"/>
          <w:b/>
        </w:rPr>
        <w:t>ΒΑΪΟΠΟΥΛΟΣ:</w:t>
      </w:r>
      <w:r>
        <w:rPr>
          <w:rFonts w:cs="Courier New" w:ascii="Courier New" w:hAnsi="Courier New"/>
        </w:rPr>
        <w:t xml:space="preserve"> Η κοκκιωμάτωση του ΒΕΓΚΕΝΕΡ είναι συστηματική νεκρωτική αγγειίτιδα με χαρακτηριστικό παθογνωμονικό αυτοαντίσωμα, τα </w:t>
      </w:r>
      <w:r>
        <w:rPr>
          <w:rFonts w:cs="Courier New" w:ascii="Courier New" w:hAnsi="Courier New"/>
          <w:lang w:val="en-US"/>
        </w:rPr>
        <w:t>C</w:t>
      </w:r>
      <w:r>
        <w:rPr>
          <w:rFonts w:cs="Courier New" w:ascii="Courier New" w:hAnsi="Courier New"/>
        </w:rPr>
        <w:t xml:space="preserve">–ΑΝΚΑ. Βλέπουμε την χαρακτηριστική εικόνα στο στόμα όπως επίσης και τον εξόφθαλμο από τον κοκκιωματώδη ιστό, ο οποίος προσβάλλει τον οφθαλμό και πρέπει να διαγνώσει κανείς εάν έχει μυκητίαση, μήπως έχει λέμφωμα, μήπως έχει Sjogren, μήπως (σαρκοοίδωση), είναι κοκκιωμάτωση του ΒΕΓΚΕΝΕΡ. Αυτό είναι δυσκολία και χρειάζεται βιοψ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ην στοματική, βέβαια, κοιλότητα έχουμε υπερπλασία ούλων, ουλίτιδα και εξελκώσεις. Το ΚΑΒΑΣΑΚΙ, το οποίο είναι παιδική οζώδης πολυαρθρίτιδα των νέων είναι χαρακτηριστική και αυτή, όπως βλέπετε. Το βλέπουν οι παιδίατροι. Έχουμε ερυθρότητα και ξηρότητα των χειλιών και ερύθημα στοματικού βλεννογόνου. </w:t>
      </w:r>
    </w:p>
    <w:p>
      <w:pPr>
        <w:pStyle w:val="Normal"/>
        <w:tabs>
          <w:tab w:val="clear" w:pos="720"/>
          <w:tab w:val="left" w:pos="4844" w:leader="none"/>
        </w:tabs>
        <w:spacing w:lineRule="auto" w:line="480"/>
        <w:jc w:val="both"/>
        <w:rPr/>
      </w:pPr>
      <w:r>
        <w:rPr>
          <w:rFonts w:cs="Courier New" w:ascii="Courier New" w:hAnsi="Courier New"/>
        </w:rPr>
        <w:t>Η νόσος Αδαμαντιάδη δεν αναλύεται πάρα πολύ καλά. Δεν χρειάζεται να σας το πω. Στο μόνο που θα πρέπει εγώ να σταθώ είναι, ότι πρέπει να αποκλείσει, είναι νόσος εξ αποκλεισμού. Πρέπει να αποκλείσει κανείς άλλα νοσήματα, όπως είναι ο έρπις, η φλεγμονώδης νόσος του εντέρου, η ελκώδης κολίτιδα και η νόσος του</w:t>
      </w:r>
      <w:r>
        <w:rPr>
          <w:rFonts w:cs="Arial"/>
          <w:color w:val="DBFFDB"/>
          <w:sz w:val="52"/>
          <w:szCs w:val="52"/>
        </w:rPr>
        <w:t xml:space="preserve"> </w:t>
      </w:r>
      <w:r>
        <w:rPr>
          <w:rFonts w:cs="Courier New" w:ascii="Courier New" w:hAnsi="Courier New"/>
          <w:lang w:val="en-US"/>
        </w:rPr>
        <w:t>Crohn</w:t>
      </w:r>
      <w:r>
        <w:rPr>
          <w:rFonts w:cs="Courier New" w:ascii="Courier New" w:hAnsi="Courier New"/>
        </w:rPr>
        <w:t>, η πολλαπλή σκλήρυνση, η…αρνητική πολυαρθρίτιδα, οι αντιδραστικές αρθρίτιδες και η σαρκοοίδωση για να καταλήξει και να πει ότι είναι πράγματι νόσος Αδαμαντιάδη. Το βλέπετε εδώ.</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η τελευταία διαφάνεια είναι, ότι πια είναι σε ό,τι αφορά στην αυτοανοσία και τα αυτοάνοσα νοσήματα, ότι πρέπει να έχουμε διάσπαση της αυτοανοχής. Επίσης, υπάρχει οργανοειδική αυτοανοσία και…έχουμε σύνδρομα επικάλυψης και μπορεί ένα να ξεκινήσει σαν απλό και να καταλήξει σαν ένα άλλο νόσημα. Μπορεί να είναι ένα λίπιον και να καταλήξει σε ένα βαρύ νόσημα. Και βέβαια, η θεραπεία σε αυτά τα νοσήματα είναι και πρέπει να είναι εκεί πάρα πολύ προσεκτικός ο γιατρός και πότε θα θεραπεύσει. Είναι η ανοσοκαταστολή, τα ανοσοκατασταλτικά φάρμακα, τα ανοσοτροποποιητικά φάρμακα και βέβαια και τα μονοκλωνικά τώρα που ήρθαν τελευταία και υπόσχονται πάρα πολλ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κείνο που πρέπει να προσέχει κανείς είναι, ότι ο γιατρός δεν πρέπει να χάνει την ψυχραιμία του, διότι εάν τον ανοσοκαταστείλει πάρα πολύ θα εισπράξει όλες τις ανεπιθύμητες ενέργειες των φαρμάκων και θα οδηγήσει τον ασθενή σε χειρότερη κατάσταση από ό,τι θα τον οδηγούσε το νόσημα, εάν, βέβαια, το πρόσεχε και τον θεράπευε επιτυχώς. Σας ευχαριστώ πολ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αι εμείς ευχαριστούμε πολύ τον κ. Βαϊόπουλο για την σφαιρική προσέγγιση του θέματος, όπως είπαμε, των αυτοανόσεων. Έγινε σαφές, ότι είναι μεγάλο το φάσμα, όπως είδατε, πολλά τα νοσήματα, αλλά πολλά από αυτά δίνουν και στοματικές βλάβ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έλει κάποιος από το ακροατήριο να κάνει κάποια ερώτηση πριν προχωρήσουμε στην επόμενη ομιλία, παρακαλώ;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υπάρχουν ερωτήσεις προς τον κ. Βαϊόπουλο</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Θα προχωρήσουμε τώρα στην κα. Χρυσομάλη, η οποία θα μας μιλήσει για τις υποτροπιάζουσες άφθες ή Σύνδρομο Αδαμαντιάδη </w:t>
      </w:r>
      <w:r>
        <w:rPr>
          <w:rFonts w:cs="Courier New" w:ascii="Courier New" w:hAnsi="Courier New"/>
          <w:lang w:val="en-US"/>
        </w:rPr>
        <w:t>Behcet</w:t>
      </w:r>
      <w:r>
        <w:rPr>
          <w:rFonts w:cs="Courier New" w:ascii="Courier New" w:hAnsi="Courier New"/>
        </w:rPr>
        <w:t xml:space="preserve">. Ένα διαχρονικό πρόβλημα. </w:t>
      </w:r>
    </w:p>
    <w:p>
      <w:pPr>
        <w:pStyle w:val="Normal"/>
        <w:tabs>
          <w:tab w:val="clear" w:pos="720"/>
          <w:tab w:val="left" w:pos="4844" w:leader="none"/>
        </w:tabs>
        <w:spacing w:lineRule="auto" w:line="480"/>
        <w:jc w:val="both"/>
        <w:rPr/>
      </w:pPr>
      <w:r>
        <w:rPr>
          <w:rFonts w:cs="Courier New" w:ascii="Courier New" w:hAnsi="Courier New"/>
        </w:rPr>
        <w:t xml:space="preserve">Είναι ένα παράδειγμα αυτοάνοσου νοσήματος με Τ- αυτοαντιδρώντες κλώνους κυτταρικής δηλαδή, ανοσιακής απάντησης που έχουμε ιστική βλάβη, έχουμε μια ελκώδη. Οπότε δημιουργούνται όλα τα προβλήματα μετά από την ύπαρξη όλων αυτών των βλαβών και όλα αυτά τα θέματα θα σας τα αναπτύξει για άλλη μια φορά η κα. Χρυσομάλη και για την διαφοροδιάγνωση από άλλα νοσήματα, με κύριο εκπρόσωπο το Σύνδρομο Αδαμαντιάδη </w:t>
      </w:r>
      <w:r>
        <w:rPr>
          <w:rFonts w:cs="Courier New" w:ascii="Courier New" w:hAnsi="Courier New"/>
          <w:lang w:val="en-US"/>
        </w:rPr>
        <w:t>Behcet</w:t>
      </w:r>
      <w:r>
        <w:rPr>
          <w:rFonts w:cs="Courier New" w:ascii="Courier New" w:hAnsi="Courier New"/>
        </w:rPr>
        <w:t xml:space="preserve">, που μπορεί να εκδηλώνονται με «αφθώδεις βλάβες» στο στό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αρακαλώ το λόγο έχει η κα. Χρυσομάλη.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pPr>
      <w:r>
        <w:rPr>
          <w:rFonts w:cs="Courier New" w:ascii="Courier New" w:hAnsi="Courier New"/>
          <w:b/>
        </w:rPr>
        <w:t>ΟΜΙΛΙΑ 2</w:t>
      </w:r>
      <w:r>
        <w:rPr>
          <w:rFonts w:cs="Courier New" w:ascii="Courier New" w:hAnsi="Courier New"/>
          <w:b/>
          <w:vertAlign w:val="superscript"/>
        </w:rPr>
        <w:t>α</w:t>
      </w:r>
      <w:r>
        <w:rPr>
          <w:rFonts w:cs="Courier New" w:ascii="Courier New" w:hAnsi="Courier New"/>
          <w:b/>
        </w:rPr>
        <w:t xml:space="preserve"> </w:t>
      </w:r>
    </w:p>
    <w:p>
      <w:pPr>
        <w:pStyle w:val="Normal"/>
        <w:tabs>
          <w:tab w:val="clear" w:pos="720"/>
          <w:tab w:val="left" w:pos="4844" w:leader="none"/>
        </w:tabs>
        <w:spacing w:lineRule="auto" w:line="480"/>
        <w:jc w:val="both"/>
        <w:rPr/>
      </w:pPr>
      <w:r>
        <w:rPr>
          <w:rFonts w:cs="Courier New" w:ascii="Courier New" w:hAnsi="Courier New"/>
          <w:b/>
        </w:rPr>
        <w:t xml:space="preserve">ΘΕΜΑ: Υποτροπιάζουσες άφθες ή Σύνδρομο Αδαμαντιάδη </w:t>
      </w:r>
      <w:r>
        <w:rPr>
          <w:rFonts w:cs="Courier New" w:ascii="Courier New" w:hAnsi="Courier New"/>
          <w:b/>
          <w:lang w:val="en-US"/>
        </w:rPr>
        <w:t>Behcet</w:t>
      </w:r>
      <w:r>
        <w:rPr>
          <w:rFonts w:cs="Courier New" w:ascii="Courier New" w:hAnsi="Courier New"/>
          <w:b/>
        </w:rPr>
        <w:t xml:space="preserve">. Ένα διαχρονικό πρόβλημα.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ΟΜΙΛΗΤΡΙΑ: Κα. Ε. ΧΡΥΣΟΜΑΛΗ</w:t>
      </w:r>
    </w:p>
    <w:p>
      <w:pPr>
        <w:pStyle w:val="Normal"/>
        <w:tabs>
          <w:tab w:val="clear" w:pos="720"/>
          <w:tab w:val="left" w:pos="4844" w:leader="none"/>
        </w:tabs>
        <w:spacing w:lineRule="auto" w:line="480"/>
        <w:jc w:val="both"/>
        <w:rPr/>
      </w:pPr>
      <w:r>
        <w:rPr>
          <w:rFonts w:cs="Courier New" w:ascii="Courier New" w:hAnsi="Courier New"/>
          <w:b/>
        </w:rPr>
        <w:t>ΧΡΥΣΟΜΑΛΗ</w:t>
      </w:r>
      <w:r>
        <w:rPr>
          <w:rFonts w:cs="Courier New" w:ascii="Courier New" w:hAnsi="Courier New"/>
        </w:rPr>
        <w:t>: Κυρία Πρόεδρε,</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γαπητοί Συνάδελφο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ήθελα να σας ευχαριστήσω που αφιερώσατε το πρωινό του Σαββάτου για να παρακολουθήσετε την ομιλία μ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άφθες είναι το πιο γνωστό και παλαιότερο στοματολογικό νόσημα, το οποίο -όπως ξέρετε- έχει μεγάλη επίπτωση στον γενικό πληθυσμό. Εγγίζει περίπου το 25%. Ορίζεται σαν μια φλεγμονώδη κατάσταση, η οποία χαρακτηρίζεται από μονήρεις, ή πολλαπλές ελκώ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ην βιβλιογραφία έχουν περιγραφεί διάφοροι όροι όπως: Υποτροπιάζουσες άφθες, που υποδηλώνει τον υποτροπιάζοντα χαρακτήρα αυτών των ελκώσεων, αφθώδης στοματίτιδα για να τονίσει μια πιθανή εκτεταμένη και επώδυνη κατάσταση μέσα στον βλεννογόνο του στόματος, ή τέλος, αφθώδη έλκη που υποδηλώνει ελκώσεις παρόμοιες με τις άφθες, που, όμως, υποκρύπτουν, ή μπορεί να υποκρύπτουν κάποιο υποκείμενο νόσημα. Έτσι, βλέπουμε μια οντότητα με ένα ευρύ βιολογικό φάσμα από το πιο απλό που είναι οι άφθες μέχρι ίσως το πιο πολύπλοκο που μπορεί δηλαδή, να υποδηλώνει κάποιο νόση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υτά τα θέματα, λοιπόν, θα αναπτύξουμε σήμερα. Οι άφθες -όπως ξέρετε- η κλινική τους διάγνωση είναι πάρα πολύ εύκολη. Έχει χαρακτηριστική κλινική εικόνα. Πρόκειται για μια αβαθή επώδυνη έλκωση, η οποία περιβάλλεται από ερυθηματώδη… έχει σχήμα ωοειδές, στρογγυλό, ή γραμμοειδές ανάλογα με την εντόπιση στον βλεννογόνο δηλαδή, στις ουλοπαρειακές, ουλοχειλικές αύλακες έχει σχήμα γραμμοειδές. Έχει λείο πυθμένα, καλύπτεται από λευκοκίτρινη, ή γκρίζα ψευδομεμβράνη. Ανάλογα με τον αριθμό που απαντώνται στο στόμα και με το μέγεθος αυτών των βλαβών διακρίνονται σε διάφορες κλινικές μορφές, σε τρεις κλινικές μορφές: Και αυτές είν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κοινές, οι απλές μικρές άφθες, που είναι οι πιο συνηθισμέν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μεγάλες άφθες. Κ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α ερπητόμορφα έλκη πιο σπανιότερ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κοινές άφθες εμφανίζονται σε παιδική, ή εφηβική ηλικία, έχουν μικρό μέγεθος, μικρότερο από πέντε χιλιοστά περίπου. Μπορεί να τις συναντήσουμε μέχρι και πέντε στον ίδιο ασθενή, με διάρκεια τέσσερις με δεκατέσσερις ημέρες και εντοπίζονται οπουδήποτε στο στοματικό βλεννογόνο, αλλά συχνότερα σε περιοχές, όπου το επιθήλιο είναι μη κερατινοποιημένο. Δηλαδή, σπανιότερα θα τις συναντήσουμε στην υπερώα, στα ούλα και στην ραχιαία επιφάνεια της γλώσσας. Κάτι, το οποίο είναι σημαντικό μερικές φορές για την κλινική μας διάγν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ίδιο συμβαίνει και για τις μεγάλες άφθες, όσον αφορά στην εντόπιση, μόνο που μπορεί να τις συναντήσουμε εκεί και στα παρίσθμια και στην μαλθακή υπερώα. Εμφανίζονται συνήθως μετά την εφηβεία. Έχουν μέγεθος ένα εκατοστό, ή και μεγαλύτερο. Επίσης, έχουν μεγαλύτερο βάθος σε σχέση με τις κοινές άφθες, με αποτέλεσμα όταν επουλώνονται ίσως και να αφήνουν και ουλή και αυτός ακριβώς είναι και ο λόγος που αργούν να επουλωθούν. Ένα, ή και ενάμιση μήνα θέλουν για να επουλωθού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όρος, ο οποίος χρησιμοποιούταν παλαιότερα στην βιβλιογραφία και ίσως ακόμα και τώρα, όπως βλέπετε από κάτω η υποτροπιάζουσα περιαδενίτιδα, νεκρωτική περιαδενίτιδα περιγράφει ακριβώς επειδή είναι βαθιές οι ελκώσεις αυτές και αφήνουν ουλή.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τέλος, η τρίτη μορφή τα ερπητόμορφα έλκη, τα οποία ονομάζονται έτσι γιατί μοιάζουν με τις βλάβες του έρπητα, μόνο που αιτιολογικά δεν έχουν καμία σχέση με αυτόν. Αυτές τις συναντάμε σε ενήλικες, το μέγεθος τους είναι πολύ μικρό, δυο με τρία χιλιοστά, αλλά συρρέουν μαζί και κάνουν μεγαλύτερες βλάβες, οι οποίες και αυτές αργούν να επουλωθούν και μπορεί να συναντήσουμε δέκα, ή και εκατό σε έναν ασθενή. Η εντόπιση ακολουθεί, όπως και στις άλλες περιπτώσεις, το μη κερατινοποιημένο -όπως είπαμε- επιθήλι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αιτιολογία τους κατά βάση είναι άγνωστη. Οι παθογενετικοί μηχανισμοί είναι σχετικά γνωστοί. Δηλαδή, πρόκειται για μια τυπική ανοσολογική απάντηση του ξενιστή σε διάφορα αντιγόνα, τα οποία, όμως, δεν έχουν ακόμη πλήρως τακτοποιηθεί. Όπως είπε προηγουμένως και ο Καθηγητής Βαϊόπουλος, ορισμένα αντιγόνα από μικρόβια, ίσως από ιούς, αλλεργιογόνα στις διάφορες μελέτες που έχουν γίνει, άλλοι έχουν βρει -για παράδειγμα- σχέση με στρεπτόκοκκο, με διάφορος ιούς, ακόμα και με τον έρπητα, πάντως δεν είναι γνωστό το ακριβές αντιγόνο που ξεκινάει αυτή την ανοσολογική απάντηση. Συμμετέχουν, όμως, τα Τ- Λεμφοκύτταρα, παράγουν διάφορες κυτταροκίνες, όπως ο Τ.Ν.Α, διάφορες ιντερλευκίνες τόσο αυτά, όσο και άλλα μακροφάγα και μαστοκύτταρα των ιστών και ξεκινούν μια οξεία φλεγμονώδη αντίδραση τοπικά, η οποία οδηγεί σε λύση του επιθηλίου και κλινικά την ορατή ελκωτική βλάβη που βλέπουμε στις άφθ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Όμως, οι προδιαθεσικοί παράγοντες -όπως αναλύθηκε και προηγουμένως άλλωστε- έχουν πολύ μεγάλη σημασία. Η γενετική, λοιπόν, προδιάθεση μερικές φορές υπάρχει και κληρονομικότητα, κληρονομικός χαρακτήρας σε ορισμένες περιπτώσεις, τοπικοί παράγοντες δηλαδή, άτομα επιρρεπή στο να εμφανίζουν άφθες μετά από κάποιο τραυματισμό στον βλεννογόνο απλό, που μπορεί να είναι μια τοπική αναισθησία, εμφανίζουν στην ίδια περιοχή την άφθα. Το κάπνισμα έχει αρνητική συσχέτιση «προστατεύει» -και ειρωνικά έτσι- από τις άφθες δηλαδή, επειδή όπως είδαμε προτιμούν το μη κερατινοποιημένο επιθήλιο και όχι, το κερατινοποιημένο, στο κάπνισμα υπερ-κερατινοποιείται το επιθήλιο του στόματος για αυτό δεν εμφανίζουν συχνά οι καπνιστές άφθες και αφού διακόψουν το κάπνισμα, έχουμε μια έξαρση και τις εμφανίζουν συχνότερα, εν πάση περιπτώσε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καταστάσεις στρες -όπως τονίστηκε πριν- παίζουν μεγάλο ρόλο στην εμφάνιση των αφθών. Και πιθανόν συστηματικοί παράγοντες, όπως ανεπάρκεια βιταμινών, σιδήρου, φιλικού οξέως, υπερευαισθησία στα αλλεργιογόνα και άλλ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πούμε εδώ για την ανεπάρκεια -που λέμε- βιταμινών και λοιπά. Όντως, έχουν γίνει μελέτες και κάποιοι ασθενείς αφού αποκαταστάθηκε μια σιδηροπενία, ή μια έλλειψη της βιταμίνης Β12, εν μέρει είδαν βελτίωση στην κατάσταση των αφθών. Δεν συμβαίνει, όμως, αυτό πάν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άφθες χαρακτηρίζονται –όπως είπαμε και στην αρχή- από υποτροπές. Άπαξ και εμφανίσει κάποιος στο στόμα του άφθα σίγουρα στην ζωή του θα ξανά βγάλει. Μπορεί να βγάλει μετά από δέκα χρόνια, μετά από δεκαπέντε χρόνια και τον επόμενο μήνα. Αυτό εξαρτάται. Δεν υπάρχει, λοιπόν, ένα συγκεκριμένο χρονικό διάστημα, με το οποίο θα μπορούσαμε ίσως να ξεχωρίσουμε τις κοινές άφθες από τις μεγάλες, ή από τα ερπητόμορφα έλκη. Όμως, λαμβάνουμε σοβαρά υπόψη μας όταν υπάρχουν συχνές υποτροπέ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διάγνωση βασίζεται στο ιστορικό και στους κλινικούς χαρακτήρες. Αυτό το χρησιμοποιούμε κυρίως για την διαφοροδιάγνωση. Και όσον αφορά στο ιστορικό, εξετάζουμε την ηλικία του ασθενούς, την συχνότητα των υποτροπών του, εάν συνοδεύεται η όλη κατάσταση από γενικά σημεία, ή συμπτώματα, την χρονική διάρκεια που έχει η βλάβη, εάν συσχετίζεται με τοπικούς τραυματογόνους παράγοντες, γιατί μπορεί να είναι ένα τραυματικό έλκος και να μην είναι άφθα, το ιατρικό αναμνηστικό του ασθενούς, ενώ από την κλινική εξέταση αξιολογούμε εάν είναι μονήρης μια, ή πολλές οι βλάβες αυτές. Που εντοπίζονται, τι μέγεθος έχουν και άλλα ευρήματα από την ενδοστοματική, εξωστοματική εξέτα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Έτσι, στην διαφορική διάγνωση είναι ένα πάρα πολύ μεγάλο, ένα ευρύ φάσμα που μπορεί να συμπεριληφθεί. Λίγο κάπως το έχουμε περιορίσει και πρώτο και κύριο είναι οι διάφορες ιογενείς λοιμώξεις του στόματος, διάφορα πομφολυγώδη δερματοβλεννογόνια νοσήματα και συστηματικά νοσήμα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δούμε έτσι ένα παράδειγμα, γιατί κάθε φορά κατά περίπτωση αξιολογούμε τον ασθενή. Αυτό το δεκαπεντάχρονο παιδί στο ιστορικό του ανέφερε ότι που και που έβγαζε άφθες, όταν ήταν στρεσαρισμένος. Η μητέρα του, λοιπόν αναφέρει ότι εδώ και τέσσερις ημέρες γέμισε το στόμα του με αυτές τις βλάβες, τις οποίες αποκαλούσε άφθες, γιατί όπως ξέρετε και εσείς το μόνο νόσημα που ίσως ξέρει ο κόσμος είναι οι άφθες και επίσης, παρουσίασε πυρετό και κακουχία και δυσκολία στο να φάε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μείς εδώ τώρα εξετάζουμε καταρχήν, το μέγεθος των βλαβών αυτών, το κατά πόσο είναι καλά περιγεγραμμένο, όπως είναι εδώ, ενώ εδώ χάνονται κάπου τα όρια, την εντόπιση τους, στην ραχιαία επιφάνεια της γλώσσας εδώ, ενώ εδώ βλέπουμε την υπερώα και τα ούλα υπερώια, ενώ τα ούλα επίσης, που και που κατά την ψηλάφηση ήταν αιμορραγικά. Κατά την εξωστοματική εξέταση είχε λεμφαδενίτιδα. Επομένως, εάν συνυπολογίσουμε και την ηλικία του ασθενούς και εφόσον έχει γενικά φαινόμενα, κατευθυνόμαστε προς την πλευρά της ιογενούς της ίωσης, της ιογενούς λοίμωξης και η πιο συνηθισμένη ιογενής λοίμωξη στο στόμα είναι η πρωτοπαθής ερπητική στοματίτιδα. Εάν, όμως, ο ασθενής αυτός επανέλθει μετά από δεκαπέντε ημέρες περίπου που τελειώνει αυτή η ίωση και αποδράμει μετά από δυο μήνες με την ίδια κατάσταση τότε, εμείς θα σκεφτούμε διαφοροδιαγνωστικά και ένα άλλο σύνδρομο, το οποίο θα το δούμε στην συνέχεια, το σύνδρομο ΦΑΠΑ, όπως λέγεται. Θα το δούμε.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Έχουμε αυτό το περιστατικό. Έχουμε έναν άνδρα πενήντα δυο χρόνων, ο οποίος εμφάνισε τρεις εβδομάδες πριν αυτές τις βλάβες στο στόμα του. Η εξωστοματική εξέταση ήταν φυσιολογική γι’ αυτό τον ασθενή. Δεν έχουμε κάποιο ιστορικό και όπως μας λέει, δεν έχει πυρετό, ή κάτι άλλο. Βλέπουμε, λοιπόν, εδώ βλάβες, οι οποίες είναι πανομοιότυπες με τις άφθες, οι οποίες είναι αλλού μεγάλες, αλλού είναι πιο μικρές και συρρέουν, εντοπίζονται αποκλειστικά σε μη κερατινοποιημένο -όπως λέγαμε- επιθήλιο. Δηλαδή, ουλοχειλική αύλακα, βλεννογόνο κάτω χείλος και κάτω επιφάνεια της γλώσσας. Ο ασθενής δεν είχε πυρετό. Επομένως, δεν κατευθυνόμαστε προς εκείνη την κατεύθυνση της ιογενούς λοίμωξης, ούτε στην λεμφαδενίτιδα. Και με βάση δεδομένου και την εντόπιση των βλαβών τότε, κατευθυνόμαστε στην κλινική μορφή των ερπητόμορφων ελκών. Έτσι, ήταν δυο αδρά παραδείγματα αυτά για το πώς μεθοδολογικά μπορούμε να διαγνώσουμε τις περιπτώσεις των πολλαπλών αφθών στο στό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Φυσικά, διαφορική διάγνωση γίνεται και από διάφορα δερματοβλεννογόνια νοσήματα, το πολύμορφο ερύθημα, ή το Σύνδρομο ΣΤΙΒΕΝ ΤΖΟΝΣΟΝ, όπου και εκεί υπάρχουν βλάβες των γενετικών οργάνων και του οφθαλμού. Βέβαια, οι αλλοιώσεις αυτές που παρατηρούμε σε αυτά εδώ τα νοσήματα δεν έχουν την χαρακτηριστική εικόνα της στρογγυλής έλκωσης με την περιφερικά ερυθρή άλω, κάτι που εύκολα μπορούμε να πούμε ότι μπορούμε να το αναγνωρίσουμε και να κατευθύνουμε με βιοψία, ή με άλλες εξετάσεις εν πάση περιπτώσει, για να βγάλουμε την διάγνωση σε αυτές τις περιπτώ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ίδιο ισχύει και για τα άλλα δερματοβλεννογόνια που έχουν μεν ελκώσεις, αλλά δεν έχουν την ίδια χαρακτηριστική κλινική εικόνα των αφθών. Είναι ακαθόριστες, μπορεί να συνδυάζονται και με το δίκτυο χαρακτηριστικό του ομαλού λειχήνα, ή ξεκινούν από φυσαλίδες. Με λίγα λόγια, έχουν χαρακτηριστικά που μπορούν εύκολα να αποκλειστούν, ή για να χρησιμοποιηθεί και η βιοψία και η ιστολογική εξέταση. </w:t>
      </w:r>
    </w:p>
    <w:p>
      <w:pPr>
        <w:pStyle w:val="Normal"/>
        <w:tabs>
          <w:tab w:val="clear" w:pos="720"/>
          <w:tab w:val="left" w:pos="4844" w:leader="none"/>
        </w:tabs>
        <w:spacing w:lineRule="auto" w:line="480"/>
        <w:jc w:val="both"/>
        <w:rPr/>
      </w:pPr>
      <w:r>
        <w:rPr>
          <w:rFonts w:cs="Courier New" w:ascii="Courier New" w:hAnsi="Courier New"/>
        </w:rPr>
        <w:t xml:space="preserve">Όμως, μεγάλη σημασία έχουν να διαχωρίσουμε τις άφθες από τις ελκώσεις που μοιάζουν με τις άφθες και που μπορεί να υποκρύπτουν -όπως είπαμε και στην αρχή- διάφορα νοσήματα. Με κύρια διαφορική διάγνωση το σύνδρομο του Αδαμαντιάδη </w:t>
      </w:r>
      <w:r>
        <w:rPr>
          <w:rFonts w:cs="Courier New" w:ascii="Courier New" w:hAnsi="Courier New"/>
          <w:lang w:val="en-US"/>
        </w:rPr>
        <w:t>Behcet</w:t>
      </w:r>
      <w:r>
        <w:rPr>
          <w:rFonts w:cs="Courier New" w:ascii="Courier New" w:hAnsi="Courier New"/>
        </w:rPr>
        <w:t xml:space="preserve">, ή άλλα νοσήματα πεπτικού, καταστάσεις ανοσοκαταστολής, ίσως και αιματολογικά νοσήματα. </w:t>
      </w:r>
    </w:p>
    <w:p>
      <w:pPr>
        <w:pStyle w:val="Normal"/>
        <w:tabs>
          <w:tab w:val="clear" w:pos="720"/>
          <w:tab w:val="left" w:pos="4844" w:leader="none"/>
        </w:tabs>
        <w:spacing w:lineRule="auto" w:line="480"/>
        <w:jc w:val="both"/>
        <w:rPr/>
      </w:pPr>
      <w:r>
        <w:rPr>
          <w:rFonts w:cs="Courier New" w:ascii="Courier New" w:hAnsi="Courier New"/>
        </w:rPr>
        <w:t xml:space="preserve">Σύνδρομο, ή νόσος Αδαμαντιάδη </w:t>
      </w:r>
      <w:r>
        <w:rPr>
          <w:rFonts w:cs="Courier New" w:ascii="Courier New" w:hAnsi="Courier New"/>
          <w:lang w:val="en-US"/>
        </w:rPr>
        <w:t>Behcet</w:t>
      </w:r>
      <w:r>
        <w:rPr>
          <w:rFonts w:cs="Courier New" w:ascii="Courier New" w:hAnsi="Courier New"/>
        </w:rPr>
        <w:t xml:space="preserve"> περιγράφηκε κάπως εν ολίγοις από τον Ιπποκράτη τον 4</w:t>
      </w:r>
      <w:r>
        <w:rPr>
          <w:rFonts w:cs="Courier New" w:ascii="Courier New" w:hAnsi="Courier New"/>
          <w:vertAlign w:val="superscript"/>
        </w:rPr>
        <w:t>ο</w:t>
      </w:r>
      <w:r>
        <w:rPr>
          <w:rFonts w:cs="Courier New" w:ascii="Courier New" w:hAnsi="Courier New"/>
        </w:rPr>
        <w:t xml:space="preserve"> Π.Χ. αιώνα σαν μια ενδημική νόσος στα παράλια της Μικράς Ασίας. Το 1932 περίπου, ο οφθαλμίατρος Αδαμαντιάδης περιέγραψε τις οφθαλμικές βλάβες, ενώ αργότερα πέντε χρόνια, το 1937, ο δερματολόγος </w:t>
      </w:r>
      <w:r>
        <w:rPr>
          <w:rFonts w:cs="Courier New" w:ascii="Courier New" w:hAnsi="Courier New"/>
          <w:lang w:val="en-US"/>
        </w:rPr>
        <w:t>Behcet</w:t>
      </w:r>
      <w:r>
        <w:rPr>
          <w:rFonts w:cs="Courier New" w:ascii="Courier New" w:hAnsi="Courier New"/>
        </w:rPr>
        <w:t xml:space="preserve"> περιέγραψε πλήρως το σύνδρομο και έχει μείνει έκτοτε στην βιβλιογραφία περισσότερο γνωστός από τον δικό μας τον Αδαμαντιάδη. </w:t>
      </w:r>
    </w:p>
    <w:p>
      <w:pPr>
        <w:pStyle w:val="Normal"/>
        <w:tabs>
          <w:tab w:val="clear" w:pos="720"/>
          <w:tab w:val="left" w:pos="4844" w:leader="none"/>
        </w:tabs>
        <w:spacing w:lineRule="auto" w:line="480"/>
        <w:jc w:val="both"/>
        <w:rPr/>
      </w:pPr>
      <w:r>
        <w:rPr>
          <w:rFonts w:cs="Courier New" w:ascii="Courier New" w:hAnsi="Courier New"/>
        </w:rPr>
        <w:t xml:space="preserve">Είναι ένα χρόνιο πολυσυστηματικό φλεγμονώδες νόσημα, με υφέσεις και εξάρσεις. Στο στόμα η πρώτη εκδήλωση εμφανίζεται στο 67% των περιπτώσεων, που ξεκινάει από το στόμα. Είναι συχνό στις χώρες της ανατολικής Μεσογείου, της Μέσης Ανατολής και της Ανατολικής Ασίας, μεγαλύτερη επίπτωση στην Τουρκία και ένα 10% με 20% των περιπτώσεων εμφανίζουν κληρονομικό χαρακτήρα. Όπως είπε προηγουμένως και ο Καθηγητής Βαϊόπουλος πολλά από αυτά τα νοσήματα σχετίζονται τόσο με γενετικούς παράγοντες προδιαθεσικούς, όσο και με περιβαλλοντολογικούς, κάτι, το οποίο ίσως να αποδεικνύεται και στην περίπτωση αυτή του Αδαμαντιάδη </w:t>
      </w:r>
      <w:r>
        <w:rPr>
          <w:rFonts w:cs="Courier New" w:ascii="Courier New" w:hAnsi="Courier New"/>
          <w:lang w:val="en-US"/>
        </w:rPr>
        <w:t>Behcet</w:t>
      </w:r>
      <w:r>
        <w:rPr>
          <w:rFonts w:cs="Courier New" w:ascii="Courier New" w:hAnsi="Courier New"/>
        </w:rPr>
        <w:t xml:space="preserve">. Συχνότερη προσβολή των ανδρών και η μέση ηλικία έναρξης της νόσου τα είκοσι πέντε, με τριάντα πέντε έτη. </w:t>
      </w:r>
    </w:p>
    <w:p>
      <w:pPr>
        <w:pStyle w:val="Normal"/>
        <w:tabs>
          <w:tab w:val="clear" w:pos="720"/>
          <w:tab w:val="left" w:pos="4844" w:leader="none"/>
        </w:tabs>
        <w:spacing w:lineRule="auto" w:line="480"/>
        <w:jc w:val="both"/>
        <w:rPr/>
      </w:pPr>
      <w:r>
        <w:rPr>
          <w:rFonts w:cs="Courier New" w:ascii="Courier New" w:hAnsi="Courier New"/>
        </w:rPr>
        <w:t>Ουσιαστικά, πρόκειται για μια συστηματική περιαγγειίτιδα, η οποία μπορεί να προσβάλει τα μικρά αγγεία, τα μεσαία και τα μεγάλα αγγεία, οπότε τότε όταν είναι πολυοργανική είναι και πολύ βαριά η πρόγνωση. Είναι σταδιακή αυτή η μετάβαση και χρόνια, γι’ αυτό παρουσιάζει υφέσεις και εξάρσεις. Και εδώ, οι αιτιολογικοί παράγοντες είναι γενικά ασαφείς, μοιάζουν λίγο όπως και με τις άφθες, έχουν ενοχοποιηθεί διάφορα στελέχη στρεπτόκοκκων και -όπως ακούστηκε και προηγουμένως- οι ασθενείς αυτοί εκφράζουν ορισμένα αντιγόνα του μείζονος συστήματος (ισοσυμβατότητας), όπως είναι το Η.</w:t>
      </w:r>
      <w:r>
        <w:rPr>
          <w:rFonts w:cs="Courier New" w:ascii="Courier New" w:hAnsi="Courier New"/>
          <w:lang w:val="en-US"/>
        </w:rPr>
        <w:t>L</w:t>
      </w:r>
      <w:r>
        <w:rPr>
          <w:rFonts w:cs="Courier New" w:ascii="Courier New" w:hAnsi="Courier New"/>
        </w:rPr>
        <w:t xml:space="preserve">.Α. Β5, ή Β 51, αλλά αυτά δεν είναι διαγνωστικά στοιχεία και μάλιστα, δεν είναι -όπως βλέπετε- σε όλες τις περιπτώσεις. Δηλαδή, όσοι έχουν οφθαλμικές βλάβες μπορεί να έχουν το </w:t>
      </w:r>
      <w:r>
        <w:rPr>
          <w:rFonts w:cs="Courier New" w:ascii="Courier New" w:hAnsi="Courier New"/>
          <w:lang w:val="en-US"/>
        </w:rPr>
        <w:t>H</w:t>
      </w:r>
      <w:r>
        <w:rPr>
          <w:rFonts w:cs="Courier New" w:ascii="Courier New" w:hAnsi="Courier New"/>
        </w:rPr>
        <w:t>.</w:t>
      </w:r>
      <w:r>
        <w:rPr>
          <w:rFonts w:cs="Courier New" w:ascii="Courier New" w:hAnsi="Courier New"/>
          <w:lang w:val="en-US"/>
        </w:rPr>
        <w:t>L</w:t>
      </w:r>
      <w:r>
        <w:rPr>
          <w:rFonts w:cs="Courier New" w:ascii="Courier New" w:hAnsi="Courier New"/>
        </w:rPr>
        <w:t>.</w:t>
      </w:r>
      <w:r>
        <w:rPr>
          <w:rFonts w:cs="Courier New" w:ascii="Courier New" w:hAnsi="Courier New"/>
          <w:lang w:val="en-US"/>
        </w:rPr>
        <w:t>A</w:t>
      </w:r>
      <w:r>
        <w:rPr>
          <w:rFonts w:cs="Courier New" w:ascii="Courier New" w:hAnsi="Courier New"/>
        </w:rPr>
        <w:t xml:space="preserve">.Β 51. Το λέμε αυτό γιατί δεν σημαίνει με την ανεύρεση αυτού, ότι είναι διαγνωστική εξέταση. Απλώς, ίσως μπορούμε να πούμε ότι υπάρχει μια μεγαλύτερη επιρρέπεια των ασθενών αυτών στην εμφάνιση της νόσ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Διαγνωστικά κριτήρια είναι τα κύρια και τα δευτερεύοντα. Τα κύρια σημαίνει ότι πρέπει να έχει ο ασθενής εκδηλώσεις από το δέρμα, από τους βλεννογόνους, από το στόμα, από τους οφθαλμούς, ή από τα γεννητικά όργανα. Δευτερεύοντα είναι, ότι μπορεί αυτά να συνοδεύονται και με διάφορες αλλοιώσεις των αρθρώσεων, ή να προσβληθεί το καρδιαγγειακό σύστημα, το γαστρεντερικό, ή άλλα συστήματα. Και όπως είπαμε σταδιακά όλα αυτά τα συστήματα προσβάλλονται. </w:t>
      </w:r>
    </w:p>
    <w:p>
      <w:pPr>
        <w:pStyle w:val="Normal"/>
        <w:tabs>
          <w:tab w:val="clear" w:pos="720"/>
          <w:tab w:val="left" w:pos="4844" w:leader="none"/>
        </w:tabs>
        <w:spacing w:lineRule="auto" w:line="480"/>
        <w:jc w:val="both"/>
        <w:rPr/>
      </w:pPr>
      <w:r>
        <w:rPr>
          <w:rFonts w:cs="Courier New" w:ascii="Courier New" w:hAnsi="Courier New"/>
        </w:rPr>
        <w:t xml:space="preserve">Τώρα, όσον αφορά στα κριτήρια. Τα κριτήρια, λοιπόν, διεθνώς ακολουθούνται από την ομάδα αυτή την διεθνή για τη νόσο του </w:t>
      </w:r>
      <w:r>
        <w:rPr>
          <w:rFonts w:cs="Courier New" w:ascii="Courier New" w:hAnsi="Courier New"/>
          <w:lang w:val="en-US"/>
        </w:rPr>
        <w:t>Behcet</w:t>
      </w:r>
      <w:r>
        <w:rPr>
          <w:rFonts w:cs="Courier New" w:ascii="Courier New" w:hAnsi="Courier New"/>
        </w:rPr>
        <w:t xml:space="preserve"> από το 1990. Και ίσως μερικοί πιστεύουν ότι μερικά από αυτά είναι περισσότερο ερευνητικά, παρά στην κλινική πράξη. Αυτοί που έχουν ίσως εμπειρία με τέτοιο σύνδρομ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άντως, είναι βασικό κριτήριο να υπάρχουν τα υποτροπιάζοντα αφθώδη έλκη του στόματος και τουλάχιστον δυο από τα παρακάτω κριτήρια. Υποτροπιάζουσες ελκώσεις των γεννητικών οργάνων, οφθαλμικές αλλοιώσεις, δερματικές βλάβες και θετική (παθεργική) αντίδραση μετά από είκοσι τέσσερις έως σαράντα οκτώ ώρες, αξιολογημένη από τους δερματολόγους. </w:t>
      </w:r>
    </w:p>
    <w:p>
      <w:pPr>
        <w:pStyle w:val="Normal"/>
        <w:tabs>
          <w:tab w:val="clear" w:pos="720"/>
          <w:tab w:val="left" w:pos="4844" w:leader="none"/>
        </w:tabs>
        <w:spacing w:lineRule="auto" w:line="480"/>
        <w:jc w:val="both"/>
        <w:rPr/>
      </w:pPr>
      <w:r>
        <w:rPr>
          <w:rFonts w:cs="Courier New" w:ascii="Courier New" w:hAnsi="Courier New"/>
        </w:rPr>
        <w:t xml:space="preserve">Το σύνδρομο, λοιπόν, Αδαμαντιάδη </w:t>
      </w:r>
      <w:r>
        <w:rPr>
          <w:rFonts w:cs="Courier New" w:ascii="Courier New" w:hAnsi="Courier New"/>
          <w:lang w:val="en-US"/>
        </w:rPr>
        <w:t>Behcet</w:t>
      </w:r>
      <w:r>
        <w:rPr>
          <w:rFonts w:cs="Courier New" w:ascii="Courier New" w:hAnsi="Courier New"/>
        </w:rPr>
        <w:t xml:space="preserve"> ξεκινάει από το στόμα -όπως είπαμε- σε ένα 70% περίπου των περιπτώσεων. Όλοι οι ασθενείς που έχουν εκδηλώσει το σύνδρομο 95% με 100% έχουν υποτροπιάζουσες ελκώσεις στο στόμα ίδιες με τις άφθες όλων των κλινικών τύπων, ή μπορεί να είναι μεγάλες, να είναι ερπητόμορφα έλκη, να είναι οι κλασσικές άφθες, όμως, έχουν μεγάλη συχνότητα επεισοδίων δηλαδή, επάνω από τρεις φορές τον χρόνο. Είναι επίμονες οι βλάβες αυτές δηλαδή, έχουν συνεχείς υποτροπές και μπορεί για ένα και για τρία χρόνια να μην εκδηλωθεί πλήρως το σύνδρομο, αλλά να εμφανιστεί μετά από ένα, ή τρία χρόνια. Πράγμα, το οποίο σημαίνει ότι τέτοιες περιπτώσεις πρέπει να παρακολουθούνται μήπως τυχόν και εξελιχθούν στο σύνδρομο Αδαμαντιάδη </w:t>
      </w:r>
      <w:r>
        <w:rPr>
          <w:rFonts w:cs="Courier New" w:ascii="Courier New" w:hAnsi="Courier New"/>
          <w:lang w:val="en-US"/>
        </w:rPr>
        <w:t>Behcet</w:t>
      </w:r>
      <w:r>
        <w:rPr>
          <w:rFonts w:cs="Courier New" w:ascii="Courier New" w:hAnsi="Courier New"/>
        </w:rPr>
        <w:t xml:space="preserve">.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πίσης, από τη στιγμή που θα εμφανιστούν οι βλάβες αυτές περίπου σε δώδεκα μήνες αναμένουμε να δούμε εάν θα έχουν άλλα κλινικά σημεία οι ασθενείς. Οι βλάβες, βέβαια, οι οποίες θα μπορούσαν να μας κάνουν να υποψιαστούμε, ίσως θα μπορούσαμε να ρωτήσουμε δηλαδή -εάν θέλετε- τον ασθενή εάν έχει αλλού στο σώμα του τέτοιες βλάβες, ούτως ώστε να τον παραπέμψουμε. Ίσως το μεγάλο μέγεθος είναι ένα ενδεικτικό στοιχείο για να ρωτήσουμε τον ασθενή εάν έχει ξανά εμφανίσει τη νόσο και τον έχουμε κάτω από παρακολούθηση ίσω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Επίσης, η άτυπη εντόπιση, άτυπη εντόπιση -όπως είπαμε- κερατινοποιημένο επιθήλιο, επιφάνεια γλώσσας, ούλα. Βλέπουμε εδώ επίσης, ότι ο αριθμός των βλαβών άμα είναι πάρα πολλές και πολύ συχνές τότε, λοιπόν, θα πρέπει να τον αξιολογήσει κάποια άλλη ειδικότητα, γιατί αυτή η διάγνωση γίνεται σε συνεργασία ιατρικών ειδικοτήτων, όπως και η θεραπεία του συνδρόμου αυτού. Το 25%, λοιπόν, με 50% των ασθενών εμφανίζουν οφθαλμικές αλλοιώσεις πρόσθια, ή οπίσθια ραγοειδίτιδα, αγγειίτιδα αμφιβληστροειδούς και άλλα, τα οποία αφορούν περισσότερο στους οφθαλμίατρους, επίσης, σημαντικό.</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Άρα, η πρώτη ερώτηση μας θα είναι προς τον ασθενή μας: Εάν έχεις αλλού στο σώμα σου βλάβες, εάν έχεις στα γεννητικά όργανα»; Γιατί ένα 60 με 80% υποτροπιάζουσες ελκώσεις του στόματος ακολουθούνται από υποτροπιάζοντες ελκώσεις των γεννητικών οργάνων, παρόμοιες με τις άφθες, οι οποίες μπορεί να εντοπίζονται σε διάφορα σημεία και να δημιουργούν και πρόβλημα δυσουρία, ή λοιμώξεις ουροποιητικού-γενετικού και λοιπ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Το 80% των ασθενών εμφανίζει βλάβες στο δέρμα, που οι βλάβες περιγράφονται παρόμοιες με του οζώδους ερυθήματος ψευδοθηλακιώδες…ή παρόμοιες με την ακμή, αλλά σε πιο μεγάλα άτομα και όχι, στην εφηβεία. Επομένως, θα υποκινήσουν κάποια υποψία στο ότι θα πρέπει ο ασθενής να αξιολογηθεί και δερματολογικά.</w:t>
      </w:r>
    </w:p>
    <w:p>
      <w:pPr>
        <w:pStyle w:val="Normal"/>
        <w:tabs>
          <w:tab w:val="clear" w:pos="720"/>
          <w:tab w:val="left" w:pos="4844" w:leader="none"/>
        </w:tabs>
        <w:spacing w:lineRule="auto" w:line="480"/>
        <w:jc w:val="both"/>
        <w:rPr/>
      </w:pPr>
      <w:r>
        <w:rPr>
          <w:rFonts w:cs="Courier New" w:ascii="Courier New" w:hAnsi="Courier New"/>
        </w:rPr>
        <w:t xml:space="preserve">Τώρα, η διάγνωση: Η διάγνωση είναι δύσκολη. Είναι δύσκολη, γιατί δεν υπάρχει μια ειδική εργαστηριακή εξέταση. Γίνεται, λοιπόν, συσχέτιση διαφόρων κλινικο-εργαστηριακών ευρημάτων, εξατομικευμένων -μπορούμε να πούμε- στον κάθε ασθενή. Τώρα, το βασικό είναι, να αποκλείσουμε άλλα νοσήματα σε αυτή την περίπτωση και να οδηγηθούμε δια αποκλεισμού δηλαδή, στο </w:t>
      </w:r>
      <w:r>
        <w:rPr>
          <w:rFonts w:cs="Courier New" w:ascii="Courier New" w:hAnsi="Courier New"/>
          <w:lang w:val="en-US"/>
        </w:rPr>
        <w:t>Behcet</w:t>
      </w:r>
      <w:r>
        <w:rPr>
          <w:rFonts w:cs="Courier New" w:ascii="Courier New" w:hAnsi="Courier New"/>
        </w:rPr>
        <w:t xml:space="preserve">, όπως θα δούμε. Και επίσης, η παθεργική αντίδραση, η οποία παλαιότερα θεωρείτο διαγνωστική, τώρα στο 50% των ασθενών έχει δείξει ότι είναι αρνητική.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ι είναι τώρα η παθεργική αντίδραση; Είναι, όπως βλέπουμε, η εισαγωγή με μια βελόνα στο δέρμα περίπου πέντε χιλιοστά στην επιδερμίδα και μετά, από είκοσι τέσσερις, ή σαράντα οκτώ ώρες αξιολογείται δερματολογικά ο ασθενής και φαίνεται η ανάπτυξη μιας βλατίδας, ή πομφού και τότε θεωρείται ότι είναι θετική. Αλλά έχουν παρατηρήσει ότι τα άτομα της Μεσογείου έχουν πολύ συχνά θετική παθεργική αντίδραση, χωρίς, όμως, να έχουν κάποιο νόσημα, οπότε η διαγνωστική αξία της λίγο μικραίνει. </w:t>
      </w:r>
    </w:p>
    <w:p>
      <w:pPr>
        <w:pStyle w:val="Normal"/>
        <w:tabs>
          <w:tab w:val="clear" w:pos="720"/>
          <w:tab w:val="left" w:pos="4844" w:leader="none"/>
        </w:tabs>
        <w:spacing w:lineRule="auto" w:line="480"/>
        <w:jc w:val="both"/>
        <w:rPr/>
      </w:pPr>
      <w:r>
        <w:rPr>
          <w:rFonts w:cs="Courier New" w:ascii="Courier New" w:hAnsi="Courier New"/>
        </w:rPr>
        <w:t xml:space="preserve">Αυτά είναι τα σύνδρομα με ελκώσεις, λοιπόν, που θα πρέπει να τα έχουμε κατά νου, για να κάνουμε διαφορική διάγνωση από το Αδαμαντιάδη </w:t>
      </w:r>
      <w:r>
        <w:rPr>
          <w:rFonts w:cs="Courier New" w:ascii="Courier New" w:hAnsi="Courier New"/>
          <w:lang w:val="en-US"/>
        </w:rPr>
        <w:t>Behcet</w:t>
      </w:r>
      <w:r>
        <w:rPr>
          <w:rFonts w:cs="Courier New" w:ascii="Courier New" w:hAnsi="Courier New"/>
        </w:rPr>
        <w:t xml:space="preserve">.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σύνδρομο ΦΑΠΑ -που είπαμε και στην αρχή- εμφανίζεται σε παιδική ηλικία. Χαρακτηρίζεται από περιοδικό πυρετό, άφθες στο στόμα, φαρυγγίτιδα και λεμφαδενίτιδα. Γι’ αυτό είπα στην αρχή για εκείνο το παιδί που είδαμε, ότι θα πρέπει εάν ξανά έρθει να σκεφτούμε στην διαφορική μας διάγνωση και το σύνδρομο ΦΑΠΑ. </w:t>
      </w:r>
    </w:p>
    <w:p>
      <w:pPr>
        <w:pStyle w:val="Normal"/>
        <w:tabs>
          <w:tab w:val="clear" w:pos="720"/>
          <w:tab w:val="left" w:pos="4844" w:leader="none"/>
        </w:tabs>
        <w:spacing w:lineRule="auto" w:line="480"/>
        <w:jc w:val="both"/>
        <w:rPr/>
      </w:pPr>
      <w:r>
        <w:rPr>
          <w:rFonts w:cs="Courier New" w:ascii="Courier New" w:hAnsi="Courier New"/>
        </w:rPr>
        <w:t xml:space="preserve">Το σύνδρομο “ΜΑΤΖΙΚ”, το οποίο θεωρείται κατά άλλους σαν υποκατηγορία του </w:t>
      </w:r>
      <w:r>
        <w:rPr>
          <w:rFonts w:cs="Courier New" w:ascii="Courier New" w:hAnsi="Courier New"/>
          <w:lang w:val="en-US"/>
        </w:rPr>
        <w:t>Behcet</w:t>
      </w:r>
      <w:r>
        <w:rPr>
          <w:rFonts w:cs="Courier New" w:ascii="Courier New" w:hAnsi="Courier New"/>
        </w:rPr>
        <w:t xml:space="preserve"> έχει ελκώσεις στο στόμα και στα γεννητικά όργανα και φλεγμονώδεις αρθρώσεις με προσβολή των χόνδρ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σύνδρομο “ΣΟΥΙΤ”, ή οξεία εμπύρετη ουδετεροφιλική δερματοπάθεια, όπου χαρακτηρίζεται από πυρετό, εμφανίζεται σε νεαρά άτομα, σε ένα 10 με 50% των περιπτώσεων συσχετίζεται με κακοήθεις νεοπλασίες. Εδώ, εμφανίζεται λεμφοκυττάρωση πράγμα, το οποίο δείχνει και λίγο την αξία του αιματολογικού ελέγχου σε αυτούς τους ασθενείς και οι ελκώσεις του στόματος παρόμοιες με άφθ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σύνδρομο “ΡΑΙΤΕΡ”, όπως προηγουμένως αναφέρθηκε από τον κ. Βαϊόπουλο. </w:t>
      </w:r>
    </w:p>
    <w:p>
      <w:pPr>
        <w:pStyle w:val="Normal"/>
        <w:tabs>
          <w:tab w:val="clear" w:pos="720"/>
          <w:tab w:val="left" w:pos="4844" w:leader="none"/>
        </w:tabs>
        <w:spacing w:lineRule="auto" w:line="480"/>
        <w:jc w:val="both"/>
        <w:rPr/>
      </w:pPr>
      <w:r>
        <w:rPr>
          <w:rFonts w:cs="Courier New" w:ascii="Courier New" w:hAnsi="Courier New"/>
        </w:rPr>
        <w:t xml:space="preserve">Και νοσήματα τώρα πεπτικού σωλήνα. Εντεροπάθεια που σχετίζεται με ευαισθησία στην γλουτένη σε άτομα, τα οποία έχουν έλλειψη του ενζύμου μεταβολισμού, νόσος του </w:t>
      </w:r>
      <w:r>
        <w:rPr>
          <w:rFonts w:cs="Courier New" w:ascii="Courier New" w:hAnsi="Courier New"/>
          <w:b/>
        </w:rPr>
        <w:t>CROHN</w:t>
      </w:r>
      <w:r>
        <w:rPr>
          <w:rFonts w:cs="Courier New" w:ascii="Courier New" w:hAnsi="Courier New"/>
        </w:rPr>
        <w:t xml:space="preserve"> και ελκώδης κολίτιδα. </w:t>
      </w:r>
    </w:p>
    <w:p>
      <w:pPr>
        <w:pStyle w:val="Normal"/>
        <w:tabs>
          <w:tab w:val="clear" w:pos="720"/>
          <w:tab w:val="left" w:pos="4844" w:leader="none"/>
        </w:tabs>
        <w:spacing w:lineRule="auto" w:line="480"/>
        <w:jc w:val="both"/>
        <w:rPr/>
      </w:pPr>
      <w:r>
        <w:rPr>
          <w:rFonts w:cs="Courier New" w:ascii="Courier New" w:hAnsi="Courier New"/>
        </w:rPr>
        <w:t xml:space="preserve">Έτσι, λοιπόν, ασθενείς που πάσχουν από νόσο του </w:t>
      </w:r>
      <w:r>
        <w:rPr>
          <w:rFonts w:cs="Courier New" w:ascii="Courier New" w:hAnsi="Courier New"/>
          <w:b/>
        </w:rPr>
        <w:t>CROHN</w:t>
      </w:r>
      <w:r>
        <w:rPr>
          <w:rFonts w:cs="Courier New" w:ascii="Courier New" w:hAnsi="Courier New"/>
        </w:rPr>
        <w:t xml:space="preserve"> μπορεί να εμφανίζουν βλάβες παρόμοιες με τις άφθες, αφθώδη έλκη -όπως τα ονομάσαμε-. Οι βλάβες αυτές να είναι χρόνιες και να επιμένουν σε σημείο που να μην επουλώνονται και να δημιουργούνται αυτές εδώ οι υπερπλασίες στα όρια των ελκώσεων, δηλωτικά της χρονιότητας της βλάβης και ίσως μια εικόνα λιθόστρωτου που παρουσιάζει ο βλεννογόνος. Σε αυτές τις περιπτώσεις, η ερώτηση εάν υποπτευθούμε κάτι τέτοιο είναι, εάν έχει αιμορραγία από τον πεπτικό σωλήνα και να αξιολογηθεί φυσικά, από τον αντίστοιχο γαστρεντερολόγ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λκώσεις σε αιματολογικά νοσήματα: Εδώ σε αυτές τις περιπτώσεις μοιάζουν λιγότερο οι βλάβες- για παράδειγμα- σε μια (…ραιμία) βλέπουμε ότι η έλκωση εν μέρει μπορεί να καλύπτεται από κάποια φλεγμονώδη αντίδραση, την οποία χαρακτηριστικά βλέπουμε στις άφθες και που είναι -εάν θέλετε- επιθυμητή, γιατί δηλώνει την αντίδραση εκεί των ιστών και βοηθάει και στην επούλωση, ενώ εδώ έχουμε έλλειψη αυτής της ερυθρής άλω.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Επίσης, την κυκλική ουδετεροπενία δηλαδή, βλέποντας τον ασθενή με πολλές άφθες, ρωτάμε κατά πόσο υπάρχει κυκλικότητα. Περίπου κάθε είκοσι μια ημέρες οι ασθενείς αυτοί εμφανίζουν τις πολλαπλές άφθες, βλάβες στα ούλα που μπορεί να προκαλέσουν ουλίτιδα, ή περιοδοντίτιδα, αλλά και άλλες λοιμώξεις. Και αυτό συμβαίνει στο 67% περίπου των ασθενών. Πρέπει να τον παραπέμψουμε για μια εξέταση αίματος και να δούμε εάν ότι του λείπουν τα πολυμορφοπύρηνα κάτω από το 40% του φυσιολογικού.</w:t>
      </w:r>
    </w:p>
    <w:p>
      <w:pPr>
        <w:pStyle w:val="Normal"/>
        <w:tabs>
          <w:tab w:val="clear" w:pos="720"/>
          <w:tab w:val="left" w:pos="4844" w:leader="none"/>
        </w:tabs>
        <w:spacing w:lineRule="auto" w:line="480"/>
        <w:jc w:val="both"/>
        <w:rPr/>
      </w:pPr>
      <w:r>
        <w:rPr>
          <w:rFonts w:cs="Courier New" w:ascii="Courier New" w:hAnsi="Courier New"/>
        </w:rPr>
        <w:t>Ελκώσεις σε καταστάσεις ανοσοκαταστολής: Εάν είναι γνωστό το ιστορικό, περιμένουμε όπως και στους ασθενείς με Η.Ι.</w:t>
      </w:r>
      <w:r>
        <w:rPr>
          <w:rFonts w:cs="Courier New" w:ascii="Courier New" w:hAnsi="Courier New"/>
          <w:lang w:val="en-US"/>
        </w:rPr>
        <w:t>V</w:t>
      </w:r>
      <w:r>
        <w:rPr>
          <w:rFonts w:cs="Courier New" w:ascii="Courier New" w:hAnsi="Courier New"/>
        </w:rPr>
        <w:t xml:space="preserve">.-λοίμωξη -για παράδειγμα- ότι μπορεί να εμφανίσουν βλάβες που μοιάζουν περισσότερο, ή λιγότερο με άφθες. Βλέπουμε εδώ τον ασθενή να έχει ερυθρότητα που οφείλεται σε καντιντίαση και αυτή εδώ την έλκωση την μεγάλη που μπορεί να μοιάζει με μια μεγάλη άφθα. Σε αυτές τις περιπτώσεις, μπορεί να είναι του τύπου των αφθών, ή μια έλκωση που να έχει επιναιμηθεί δευτερογενώς από κάποιον ιό, κυτταρομεγαλο-ιό -για παράδειγμα- οπότε απαιτείται διερεύνη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άν δεν είναι γνωστό το ιστορικό, βλέποντας τέτοια κλινικά, πρέπει να στείλουμε οπωσδήποτε τον ασθενή για έναν αιματολογικό έλεγχο και για ΕΛΑΙΖΑ πιθανόν, ανάλογα με το ιστορικό τ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Έτσι, λοιπόν, συχνές υποτροπές πολλαπλών αφθών, θα τον στείλουμε για μια γενική εξέταση αίματος με το λεμφοκυτταρικό τύπο, μια πολύ αδρή -μπορούμε να πούμε- εικόνα του αίματος ίσως και κάπως της ανοσολογικής του κατάστασης και ίσως να κοιτάξουμε εάν έχει σιδηροπενία, με τις εξετάσεις του σιδήρου του ορού, ολική (...δεσμευτική) ικανότητα φεριτίνη, φιλικό οξύ. Πιθανόν εάν έχει αναιμία, εάν του χορηγηθεί ο σίδηρος κάπως να του μικρύνουν τα επεισόδια προσβολής από τις άφθες, ή εάν του λείπει η βιταμίνη Β12 και λοιπ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δώ, λοιπόν, έτσι σχηματικά, για να συνοψίσουμε και για να κλείσουμε την ομιλία αυτή, όταν υπάρχουν υποτροπιάζουσες άφθες στο στόμα δηλαδή, συχνές υποτροπές, όταν περιορίζονται στο στόμα το πιο πιθανόν είναι, να είναι κοινές οι άφθες που βλέπουμε, ή διάφοροι τύποι των αφθών και εάν είναι πολύ συχνές -όπως είπαμε- στέλνουμε τον ασθενή για τον αιματολογικό έλεγχο. </w:t>
      </w:r>
    </w:p>
    <w:p>
      <w:pPr>
        <w:pStyle w:val="Normal"/>
        <w:tabs>
          <w:tab w:val="clear" w:pos="720"/>
          <w:tab w:val="left" w:pos="4844" w:leader="none"/>
        </w:tabs>
        <w:spacing w:lineRule="auto" w:line="480"/>
        <w:jc w:val="both"/>
        <w:rPr/>
      </w:pPr>
      <w:r>
        <w:rPr>
          <w:rFonts w:cs="Courier New" w:ascii="Courier New" w:hAnsi="Courier New"/>
        </w:rPr>
        <w:t xml:space="preserve">Εάν συνοδεύονται από άλλες εκδηλώσεις, δεν είναι οι συνηθισμένες υποτροπιάζουσες άφθες, πρόκειται για αφθώδη έλκη. Αφθώδη έλκη τότε θα ρωτήσουμε, θα κοιτάξουμε, θα αξιολογήσουμε, έχει πυρετό; Έχει λεμφαδενίτιδα; Εάν έχει, είπαμε ότι κατευθυνόμαστε προς την άλλη πλευρά δηλαδή, ζητάμε αιματολογικό έλεγχο και εάν είναι μεν φυσιολογικός, συζητάμε για το σύνδρομο περιοδικού πυρετού αφθών, λαρυγγίτιδας και λεμφαδενίτιδας. Εάν δεν είναι φυσιολογικός ανάλογα έτσι κατά περίπτωση, μπορεί να πάσχει από ένα αιματολογικό νόσημα ή ανοσο-ανεπάρκεια. Εάν δεν έχει, λοιπόν, πυρετό και λεμφαδενίτιδα κατευθύνουμε την διαφορική μας διάγνωση, αναζητούμε, ή παραπέμπουμε τον ασθενή για να αξιολογηθεί από τις αντίστοιχες ειδικότητες στοματολόγο, δερματολόγο, οφθαλμίατρο και λοιπά, για τυχόν ύπαρξη του συνδρόμου </w:t>
      </w:r>
      <w:r>
        <w:rPr>
          <w:rFonts w:cs="Courier New" w:ascii="Courier New" w:hAnsi="Courier New"/>
          <w:lang w:val="en-US"/>
        </w:rPr>
        <w:t>Behcet</w:t>
      </w:r>
      <w:r>
        <w:rPr>
          <w:rFonts w:cs="Courier New" w:ascii="Courier New" w:hAnsi="Courier New"/>
        </w:rPr>
        <w:t xml:space="preserve">, ή δερματοβλεννογόνια νοσήματα, ή νοσήματα του πεπτικού σωλή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Λοιπόν, οι θεραπευτικοί στόχοι τώρα, που θα ενδιέφεραν όλους. Θεραπεία αφθών δεν υπάρχει αιτιολογικά. Όπως είπαμε δεν γνωρίζουμε το ακριβές αίτιο. Υπάρχει, όμως, συμπτωματική θεραπεία με μείωση, ή εξάλειψη των συμπτωμάτων, αυτοί είναι οι στόχοι μας, ταχεία επούλωση του έλκους, ή μείωση και εξάλειψη των υποτροπ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ην βιβλιογραφία θα δείτε πάρα πολλές θεραπείες. Όλα τα φάρμακα σχεδόν έχουν δοκιμαστεί με ποικίλα αποτελέσματα. </w:t>
      </w:r>
    </w:p>
    <w:p>
      <w:pPr>
        <w:pStyle w:val="Normal"/>
        <w:tabs>
          <w:tab w:val="clear" w:pos="720"/>
          <w:tab w:val="left" w:pos="4844" w:leader="none"/>
        </w:tabs>
        <w:spacing w:lineRule="auto" w:line="480"/>
        <w:jc w:val="both"/>
        <w:rPr/>
      </w:pPr>
      <w:r>
        <w:rPr>
          <w:rFonts w:cs="Courier New" w:ascii="Courier New" w:hAnsi="Courier New"/>
        </w:rPr>
        <w:t xml:space="preserve">Στο δεύτερο μάλιστα μέρος της ομιλίας, ο καθηγητής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θα αναφέρει θεραπεία επάνω σε αυτό το θέμα. Μπορούμε να πούμε, λοιπόν, μια έτσι πολύ αδρή και φαίνεται πτωχή αυτή η πρόταση για τοπική θεραπεία, αλλά κατά περίπτωση στον ασθενή και ανάλογα με τα κλινικά δεδομένα, μπορούμε να του δώσουμε τοπικά κορτικοστεροειδή και ή συστηματικά. Εάν, λοιπόν, μπορέσουμε να δώσουμε τα τοπικά και βελτιώνουμε την συστηματική του κατάσταση, αλλά δεν βελτιώνουμε ποτέ και με κανέναν τρόπο, να μειώσουμε λίγο την συχνότητα των υποτροπών. Υπάρχουν και ανοσορυθμιστικά και- όπως είπαμε- άλλα, τα οποία θα αναλυθούν στο δεύτερο μέρος της Ημερίδας αυτή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ας ευχαριστώ πάρα πολύ για την προσοχή σα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αι εμείς ευχαριστούμε την κα. Χρυσομάλη για την ανάπτυξη του πάντα επίκαιρου αυτού του θέματος των υποτροπιαζουσών αφθών και της αντιμετώπισης τους και -εάν θέλετε- και της διαφοροδιάγνωσης από άλλα νοσήματα, όπως είδατε, συστηματικά. </w:t>
      </w:r>
    </w:p>
    <w:p>
      <w:pPr>
        <w:pStyle w:val="Normal"/>
        <w:tabs>
          <w:tab w:val="clear" w:pos="720"/>
          <w:tab w:val="left" w:pos="4844" w:leader="none"/>
        </w:tabs>
        <w:spacing w:lineRule="auto" w:line="480"/>
        <w:jc w:val="both"/>
        <w:rPr/>
      </w:pPr>
      <w:r>
        <w:rPr>
          <w:rFonts w:cs="Courier New" w:ascii="Courier New" w:hAnsi="Courier New"/>
        </w:rPr>
        <w:t xml:space="preserve">Ένα σχόλιο θέλω να κάνω: Κατά κανόνα οι ασθενείς με άφθες -κατά κανόνα μιλάω- που έρχονται στα ιατρεία μας και σε όλους μας μπορεί να παρουσιαστούν τέτοιοι ασθενείς, είναι ασθενείς κατά κανόνα και κατά τα άλλα υγιείς. Από την άλλη την πλευρά, βέβαια -όπως ακούσατε- εάν παρουσιαστεί άνδρας ασθενής, γιατί δεν ξέρω εάν αναφέρθηκε, δεν θυμάμαι, ή το επαναλαμβάνω, το σύνδρομο </w:t>
      </w:r>
      <w:r>
        <w:rPr>
          <w:rFonts w:cs="Courier New" w:ascii="Courier New" w:hAnsi="Courier New"/>
          <w:lang w:val="en-US"/>
        </w:rPr>
        <w:t>Behcet</w:t>
      </w:r>
      <w:r>
        <w:rPr>
          <w:rFonts w:cs="Courier New" w:ascii="Courier New" w:hAnsi="Courier New"/>
        </w:rPr>
        <w:t xml:space="preserve"> προσβάλλει συνήθως άνδρες σε μια σχέση 9: 1 με τις γυναίκες. Δηλαδή, στα δέκα άτομα οι εννέα είναι άνδρες. Άνδρας ασθενής με υψηλή συχνότητα υποτροπών με άφθες πολλαπλές, με άφθες μεγάλες, με άφθες που εντοπίζονται κυρίως σε οπίσθιες, ή κερατινοποιημένες θέσεις και μας αναφέρει τέτοια στοιχεία στο ιστορικό του, πρέπει να έχουμε στο μυαλό μας να ρωτήσουμε εάν παρουσιάζει και άφθες και σε άλλα σημεία, όπως είναι τα γεννητικά όργανα, είναι μια απλή ερώτηση. Εάν έχει προβλήματα από τους οφθαλμούς και ενδεχομένως, να τον παραπέμψουμε στον γιατρό ανάλογης ειδικότητας στον ρευματολόγο στην προκειμένη περίπτωση, για πιθανή διερεύνηση, χωρίς να σημαίνει ότι οπωσδήποτε, γιατί -όπως λέχθηκε- είναι δύσκολη η διάγνωση, είναι ένα νόσημα χρόνιο, θέλει υπομονή, μπορεί να εξελιχθεί, αλλά τουλάχιστον θα έχει περάσει από το μυαλό μας, ότι ενδεχομένως να μπορεί να πάσχει και από μια τέτοια νόσο. Και αυτό πιστεύω ότι είναι το μήνυ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ώρα, όσον αφορά στο θέμα της αντιμετώπισης των αφθών, που είναι ένα ζωτικό θέμα, γιατί αυτό απασχολεί τους ασθενείς, ειδική θεραπεία δεν υπάρχει. Υπάρχουν, όμως -και σας το φυλάω, γιατί δεν θέλω να προκαταλάβω τον Ομιλητή- πρωτόκολλα θεραπευτικά που θα ακούσετε και τα οποία σήμερα έχουν πετύχει την επιμήκυνση των μεσοδιαστημάτων και την μείωση των υποτροπών αυτής της τόσο βασανιστικής, αθώας μεν, αλλά βασανιστικής νόσ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Με αυτά τα λίγα θα τελειώσω με την κα. Χρυσομάλη. Δεν ξέρω, εάν έχει κάποιος να της κάνει κάποια συγκεκριμένη ερώτηση. Υπάρχει κάποια ερώτηση από το ακροατήριο για την κα. Χρυσομάλη;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υπάρχουν ερωτήσεις για την κα. Χρυσομάλη.</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Προχωράω τώρα στον τρίτο Ομιλητή, στον κ. Νικητάκη, Επίκουρο Καθηγητή του Εργαστηρίου της Στοματολογίας, ο οποίος θα αναφερθεί στο επίσης, πολύ επίκαιρο και πάντα επίκαιρο και συχνό στο στόμα θέμα του ομαλού λειχήνα, αυτής της δερματοπάθειας, η οποία προσβάλλει τόσο συχνά, όμως, το στόμα και των λειχηνοειδών αντιδράσεων που όπως μαρτυρεί η ονομασία τους, είναι αντιδράσεις στοματικές δηλαδή, εκδηλώσεις που μιμούνται την εικόνα του λειχήνα, αλλά που είναι άλλης αιτιολογίας, αλλά κοινής παθογένειας, κοινής κλινικής εικόνας και ενδεχομένως κοινής αντιμετώπιση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αρακαλώ το λόγο έχει ο κ. Νικητάκης.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pPr>
      <w:r>
        <w:rPr>
          <w:rFonts w:cs="Courier New" w:ascii="Courier New" w:hAnsi="Courier New"/>
          <w:b/>
        </w:rPr>
        <w:t>ΕΙΣΗΓΗΣΗ 3</w:t>
      </w:r>
      <w:r>
        <w:rPr>
          <w:rFonts w:cs="Courier New" w:ascii="Courier New" w:hAnsi="Courier New"/>
          <w:b/>
          <w:vertAlign w:val="superscript"/>
        </w:rPr>
        <w:t>η</w:t>
      </w:r>
      <w:r>
        <w:rPr>
          <w:rFonts w:cs="Courier New" w:ascii="Courier New" w:hAnsi="Courier New"/>
          <w:b/>
        </w:rPr>
        <w:t xml:space="preserve">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ΘΕΜΑ: Ομαλός λειχήνας, ή λειχηνοειδής βλάβη. Ένα διαγνωστικό δίλημμα. </w:t>
      </w:r>
    </w:p>
    <w:p>
      <w:pPr>
        <w:pStyle w:val="Normal"/>
        <w:tabs>
          <w:tab w:val="clear" w:pos="720"/>
          <w:tab w:val="left" w:pos="4844" w:leader="none"/>
        </w:tabs>
        <w:spacing w:lineRule="auto" w:line="480"/>
        <w:jc w:val="both"/>
        <w:rPr/>
      </w:pPr>
      <w:r>
        <w:rPr>
          <w:rFonts w:cs="Courier New" w:ascii="Courier New" w:hAnsi="Courier New"/>
          <w:b/>
        </w:rPr>
        <w:t xml:space="preserve">ΕΙΣΗΓΗΤΗΣ: Κος Ν. ΝΙΚΗΤΑΚΗΣ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ΕΠΙΚΟΥΡΟΣ ΚΑΘΗΓΗΤΗΣ ΤΟΥ ΕΡΓΑΣΤΗΡΙΟΥ ΣΤΟΜΑΤΟΛΟΓΙΑΣ- </w:t>
      </w:r>
    </w:p>
    <w:p>
      <w:pPr>
        <w:pStyle w:val="Normal"/>
        <w:tabs>
          <w:tab w:val="clear" w:pos="720"/>
          <w:tab w:val="left" w:pos="4844" w:leader="none"/>
        </w:tabs>
        <w:spacing w:lineRule="auto" w:line="480"/>
        <w:jc w:val="both"/>
        <w:rPr/>
      </w:pPr>
      <w:r>
        <w:rPr>
          <w:rFonts w:cs="Courier New" w:ascii="Courier New" w:hAnsi="Courier New"/>
          <w:b/>
        </w:rPr>
        <w:t>ΝΙΚΗΤΑΚΗΣ</w:t>
      </w:r>
      <w:r>
        <w:rPr>
          <w:rFonts w:cs="Courier New" w:ascii="Courier New" w:hAnsi="Courier New"/>
        </w:rPr>
        <w:t xml:space="preserve">: Καλημέρα και από εμένα. Ευχαριστώ πολύ για την εισαγωγή την Καθηγήτρια, κα. Σκλαβούνου και για την πρόσκληση. Είναι χαρά μου να ευρίσκομαι σήμερα εδώ ανάμεσα σας. Επίσης, θεωρώ τον εαυτό μου τυχερό, ότι έχουν προηγηθεί ήδη δυο εκλεκτοί συνάδελφοι ειδικά, ο κ. Βαϊόπουλος, ο οποίος έχει βοηθήσει ιδιαίτερα το θέμα το δικό μου, γιατί έχει καλύψει πολλά από τα θέματα, τα οποία διαφορετικά θα έπρεπε να αναπτύξουμε εισαγωγικ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περάσω, λοιπόν, κατευθείαν στο θέμα της σημερινής μου ομιλίας, το οποίο έχει να κάνει με τον λειχήνα. Και πριν μπούμε στις υποκατηγορίες των λειχηνοειδών βλαβών, θα ήθελα να πω ότι γενικά μια κλινική εικόνα, την οποία την αναφέρουμε ως λειχηνοειδή, μας θυμίζει δηλαδή λειχήνα, αποτελεί μια από τις συχνότερες κλινικές εκδηλώσεις, την οποία αντιμετωπίζουμε και στην στοματολογία και γενικότερα, στον χώρο της οδοντιατρική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θέμα είναι, ότι αυτές οι εκδηλώσεις παρ’ όλα αυτά δεν περιορίζονται σε μια μόνο οντότητα, αλλά αντιθέτως μπορεί να οφείλονται σε μια πληθώρα νοσολογικών οντοτήτων. Συνεπώς, η ακριβής διάγνωση θα απαιτήσει τόσο εμπειρία, όσο και μια συγκεκριμένη διαγνωστική μεθοδολογία. Και συνήθως, θα περιλαμβάνει έναν συγκερασμό πληροφοριών από το ιστορικό, την κλινική εξέταση, αλλά και τις παρακλινικές εξετά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έρα, λοιπόν, από την οντότητα ομαλός λειχήνας, την οποία θα αναλύσουμε, υπάρχουν άλλες παθολογικές οντότητες που εκδηλώνονται με μια παρόμοια κλινική εικόνα. Και αυτές περιλαμβάνουν τόσο αλλεργικές αντιδράσεις, οι οποίες χαρακτηρίζονται και λειχηνοειδείς αντιδράσεις, αντιδράσεις σε συστηματικά χορηγούμενα φάρμακα, είτε σε τοπικούς παράγοντες που έρχονται σε επαφή με τον στοματικό βλεννογόνο, είτε νοσήματα όπως ο ερυθηματώδης λύκος, ο οποίος αναπτύχθηκε ήδη από τον κ. Βαϊόπουλο, η χρόνια ελκωτική στοματίτιδα, μια σπάνια σχετικά οντότητα, ή ακόμα και η νόσος από αντίδραση μοσχεύματος έναντι ξενιστή.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ξεκινήσω, όμως, με τον ομαλό λειχήνα, προκειμένου να δούμε τα χαρακτηριστικά αυτής της οντότητας και τι εννοούμε όταν λέμε βλάβες που μοιάζουν με λειχήνα, ή βλάβες που έχουν λειχηνοειδή χαρακτηριστικ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ομαλός λειχήνας αποτελεί ένα χρόνιο νόσημα και είναι δερματοβλεννογόνιο, γιατί μπορεί να προσβάλει τόσο το δέρμα, όσο και τον βλεννογόνο. Είναι νόσημα ανοσολογικής αρχής, ίσως ο όρος αυτοάνοσος να μην είναι απόλυτα ακριβής για το συγκεκριμένο νόσημα. Σίγουρα, όμως, συμμετέχουν ανοσολογικοί μηχανισμοί και όπως και τα υπόλοιπα νοσήματα ανοσολογικής αρχής εμφανίζει τόσο υφέσεις, όσο και εξάρσεις. Δεν γνωρίζουμε την ακριβή αιτιοπαθογένεια της νόσου. Γνωρίζουμε ότι υπάρχει πιθανόν μια γενετική προδιάθε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Υπάρχει μια θεωρία, ότι συσχετίζεται με τα επίπεδα ψυχικής επιβάρυνσης, ή στρες και βεβαίως, υπάρχει μια συμμετοχή του ανοσολογικού συστήματος, χωρίς, όμως, πάντα να είναι σαφές τι διεγείρει αυτή την ανοσολογική διέγερ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ροσβάλλει επίσης, συνηθέστερα γυναίκες, όπως και τα υπόλοιπα νοσήματα ανοσολογικής αρχής κυρίως μέσης ηλικίας, μπορεί, βεβαίως, να εμφανιστεί και σε άνδρες. Το σημαντικό είναι, ότι η εντόπιση στον στοματικό βλεννογόνο είναι ίσως η συχνότερη. Δηλαδή, στο 70 με 80% των περιπτώσεων ομαλού λειχήνα θα υπάρχουν στοματικές εκδηλώσεις και συχνά οι εκδηλώσεις αυτές θα είναι οι πρώτες εκδηλώσεις, ή μπορεί να είναι αποκλειστικές εκδηλώσεις. Δηλαδή, η νόσος να περιορίζεται στον στοματικό βλεννογόνο, χωρίς δερματικές εκδηλώσεις, ή άλλες. </w:t>
      </w:r>
    </w:p>
    <w:p>
      <w:pPr>
        <w:pStyle w:val="Normal"/>
        <w:tabs>
          <w:tab w:val="clear" w:pos="720"/>
          <w:tab w:val="left" w:pos="4844" w:leader="none"/>
        </w:tabs>
        <w:spacing w:lineRule="auto" w:line="480"/>
        <w:jc w:val="both"/>
        <w:rPr/>
      </w:pPr>
      <w:r>
        <w:rPr>
          <w:rFonts w:cs="Courier New" w:ascii="Courier New" w:hAnsi="Courier New"/>
        </w:rPr>
        <w:t>Οι δερματικές βλάβες, εν τούτοις, οι οποίες και πρώτες περιγράφηκαν, αναφέρονται ακριβώς ως λειχήνας, γιατί όπως βλέπετε σε αυτή την εικόνα, αυτή είναι η εικόνα του φυτού λειχήνας, το οποίο αναπτύσσεται επάνω σε βράχους και ο πρώτος που την περιέγραψε ο Δόκτωρ Ουίλσον τον 19</w:t>
      </w:r>
      <w:r>
        <w:rPr>
          <w:rFonts w:cs="Courier New" w:ascii="Courier New" w:hAnsi="Courier New"/>
          <w:vertAlign w:val="superscript"/>
        </w:rPr>
        <w:t>ο</w:t>
      </w:r>
      <w:r>
        <w:rPr>
          <w:rFonts w:cs="Courier New" w:ascii="Courier New" w:hAnsi="Courier New"/>
        </w:rPr>
        <w:t xml:space="preserve"> αιώνα θεώρησε ότι οι βλάβες οι δερματικές θυμίζουν ακριβώς αυτή την εικόνα. Πρόκειται δηλαδή, για βλάβες -όπως βλέπουμε εδώ- στο δέρμα, οι οποίες είναι πολυγωνικές, έχουν ένα ερυθρο-ιώδες χρώμα, επίσης, όμως, εάν προσέξουμε, υπάρχει ένα δίκτυο λευκοπών γραμμώσεων, που λέγονται και γραμμώσεις του Γουίκχαμ.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Υπάρχει μια προτίμηση για προσβολή των άκρων και ειδικά των καμπτικών επιφανειών των άκρων, όπως επίσης μπορεί να υπάρξει και προσβολή των ονύχ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δώσουμε, όμως, μεγαλύτερη έμφαση στις στοματικές βλάβες, οι οποίες στοματικές βλάβες συνίστανται σε μια άθροιση στοιχειωδών βλαβών που συνήθως ορίζονται σαν βλατίδες. Οι βλατίδες, λοιπόν, μικρά επάρματα -με άλλα λόγια- αργυρόλευκης χροιάς, τα οποία μπορεί να διατάσσονται σε ποικίλους συνδυασμούς και με μια συγκεκριμένη κατανομή.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νάλογα με τις εκδηλώσεις του ομαλού λειχήνα διακρίνουμε τις αντίστοιχες μορφές στοματικού ομαλού λειχή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η πρώτη μορφή και η πιο συχνή είναι η δικτυωτή μορφή. Στην δικτυωτή μορφή ομαλού λειχήνα προεξάρχει η παρουσία αυτών των λευκοπών γραμμώσεων. Η προσβολή είναι συνήθως αμφοτερόπλευρη και αυτό είναι ένα σημαντικό διαγνωστικό στοιχείο και προσβάλλεται ιδιαίτερα ο οπίσθιος παρειακός βλεννογόνος, εάν και άλλες περιοχές του στοματικού βλεννογόνου μπορεί να προσβληθούν, επίση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βλάβες της δικτυωτής μορφής ομαλού λειχήνα είναι συνήθως ασυμπτωματικές και μπορεί ο ασθενής να μην τις έχει παρατηρήσει, ή να παρατηρηθούν τυχαία. Συνήθως, λοιπόν, αυτό το οποίο βλέπουμε -και είμαι σίγουρος ότι το έχουμε δει όλοι- είναι την παρουσία αυτού του δικτύου λευκοπών γραμμώσεων στον παρειακό βλεννογόνο και εάν υπήρχε μια εικόνα του αριστερού παρειακού βλεννογόνου θα ήταν αρκετά παρόμοιο. Βεβαίως, μπορεί να υπάρχει προσβολή του χειλικού βλεννογόνου, ή και άλλων περιοχών του στόματ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έρα από αυτή την δικτυωτή μορφή, η οποία είναι ίσως και πιο εύκολη για να διαγνωστεί, υπάρχουν και άλλες μορφέ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διαβρωτική ιδιαίτερα, η ελκωτική μορφή εμφανίζεται -όπως υπονοεί ο όρος- με ελκώσεις. Βέβαια, αυτές οι ελκώσεις συχνά περιβάλλονται από λευκοπές γραμμώσεις παρόμοιες με αυτού του δικτυωτού τύπου. Και αυτό μας βοηθάει διαγνωστικά. Μπορεί να υπάρχει προσβολή οποιασδήποτε επιφάνειας στοματικού βλεννογόνου, συμπεριλαμβανομένων των ούλων. Σε περίπτωση προσβολής των ούλων μιλάμε για τον κλινικό όρο αποφλοιωτική ουλίτιδα που είμαι σίγουρος ότι θα περιγραφεί με περισσότερες λεπτομέρειες από την Καθηγήτρια στην δική της ομιλία, γι’ αυτό δεν θα επιμείνω. Θα σας αναφέρω απλά, ότι η αποφλοιωτική ουλίτιδα δεν προκαλείται φυσικά μόνο από τον ομαλό λειχήνα, αλλά και από πολλά άλλα νοσήματα, τα οποία θα αναπτυχθούν στην συνέχει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βλάβες είναι συνήθως συμπτωματικές στην ελκωτική μορφή του ομαλού λειχήνα. Υπάρχουν και άλλες μορφές ομαλού λειχήνα, όπως είναι η ατροφική, υπάρχει ατροφία του επιθηλίου συνήθως με μια ερυθρή απόχρωση, η υπερπλαστική, η υπερτροφική που υπάρχουν λευκές πλάκες, η πομφολυγώδης τέλος και η μελανοχρωματική που είναι και οι σπανιότερ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Βλέπουμε, λοιπόν, εικόνα διαβρωτικής μορφής ομαλού λειχήνα, ή ελκωτικής μορφής, όπου υπάρχει μια κεντρική έλκωση, καλύπτεται από ψευδομεμβράνη, περιβάλλεται από ερυθρή άλω και μπορούμε να δούμε το δίκτυο των γραμμώσεων στην περιφέρεια. Και αντίστοιχη εικόνα, με ερυθρές και λευκές περιοχές και προσβολή των ούλων με την μορφή της αποφλοιωτικής ουλίτιδ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Άλλες τέτοιες περιπτώσεις, επίσης, ελκωτική μορφή καλυπτόμενη από ψευδομεμβράνη, ερυθρός άλως και μπορούμε ίσως να διακρίνουμε το δίκτυο των γραμμώσεων, όπως και εδώ πολλαπλές τέτοιες διαβρώσεις, αλλά και δίκτυο λευκοπών γραμμώσεων. Αυτός ο συνδυασμός μας βοηθάει ιδιαίτερα διαγνωστικ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ας δείχνω μερικά περισσότερα περιστατικά: Προσβολή των ούλων τόσο της άνω, όσο και της κάτω γνάθου με την μορφή αποφλοιωτικής ουλίτιδας. Στο ίδιο περιστατικό, προσβολή και των υπερωίων ούλων, πιο συχνά βλέπουμε προσβολή των προστομιακών ούλων χειλικών και παρειακών, μπορεί, όμως, να δούμε και προσβολή των υπερώιων ούλων και εδώ υπάρχουν πάλι διαβρώσεις, αλλά και δίκτυο λευκοπών γραμμώσεων, το οποίο είναι πιο εμφανές στις παρειές του ίδιου ασθενούς. </w:t>
      </w:r>
    </w:p>
    <w:p>
      <w:pPr>
        <w:pStyle w:val="Normal"/>
        <w:tabs>
          <w:tab w:val="clear" w:pos="720"/>
          <w:tab w:val="left" w:pos="4844" w:leader="none"/>
        </w:tabs>
        <w:spacing w:lineRule="auto" w:line="480"/>
        <w:jc w:val="both"/>
        <w:rPr/>
      </w:pPr>
      <w:r>
        <w:rPr>
          <w:rFonts w:cs="Courier New" w:ascii="Courier New" w:hAnsi="Courier New"/>
        </w:rPr>
        <w:t xml:space="preserve">Ο ομαλός λειχήνας είναι -όπως είπαμε- νόσος ανοσολογικής αρχής. Δεν θα μπω στις λεπτομέρειες της αιτιοπαθογένειας του, θα αναφέρω μονάχα, ότι πρόκειται για μια αντίδραση, η οποία κυρίως επάγεται από τα Τ-Λεμφοκύτταρα τόσο τα </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4 δηλαδή, τα βοηθητικά -όπως ανέφερε ο κ. Βαϊόπουλος- και κυρίως τα </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8 τα κυτταροτοξικά, τα οποία τελικά αναγνωρίζουν στοιχεία της βασικής μεμβράνης, αλλά και κυρίως των κυττάρων του επιθηλίου ως αντιγόνα, στα οποία προσκολλώνται και τα καταστρέφου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ντίστοιχα, λοιπόν, παρατηρούνται και ιστοπαθολογικά χαρακτηριστικά. Φυσικά, η διερεύνηση των συγκεκριμένων ιστοπαθολογικών χαρακτηριστικών ξεφεύγει ίσως από το σκοπό της σημερινής ομιλίας. Είναι, όμως, σημαντικό να συνειδητοποιήσουμε ότι ο όρος λειχηνοειδής αναφέρεται, βέβαια, στα κλινικά χαρακτηριστικά, αλλά επίσης και στα ιστοπαθολογικά χαρακτηριστικά. Με άλλα λόγια, η ιστολογική εικόνα του ομαλού λειχήνα μπορεί επίσης, να είναι πολύ παρόμοια με την ιστολογική εικόνα των λεγόμενων λειχηνοειδών βλαβών, που θα δούμε στην συνέχει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α βασικά χαρακτηριστικά που θα σας θυμίσω απλά, είναι η ταινιοειδής λεμφοκυτταρική διήθηση, η οποία είναι υποεπιθηλιακή, η διάταξη των επιθηλιακών καταδύσεων σαν δόντια πριονιού και κυρίως, η καταστροφή η (υδροπτική) εκφύλιση των κυττάρων της βασικής στοιβάδας. Και τα αναφέρω, γιατί στην συνέχεια θα δούμε κάποιες διαφορές σε κάποιες από τις υπόλοιπες οντότητ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Μια πολύ σημαντική εξέταση, η οποία συνοδεύει αρκετά συχνά, ή πρέπει να συνοδεύει αρκετά συχνά την απλή μικροσκοπική εξέταση είναι η εξέταση του άμεσου ανοσοφθορισμού.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ον ανοσοφθορισμό, λοιπόν, ο ιστός υποβάλλεται χωρίς να έχει μονιμοποιηθεί σε φορμόλη, έτσι ώστε να διαπιστώσουμε την παρουσία αυτοαντισωμάτων, ή συστατικών του συμπληρώματος στους ιστούς. Στην περίπτωση, λοιπόν, του ομαλού λειχήνα δεν υπάρχουν ούτε συστατικά του συμπληρώματος, ούτε αυτοαντισώματα, τα οποία ανιχνεύονται. Και το μόνο εύρημα συνήθως είναι μια γραμμοειδής εναπόθεση νωδογόνου. Στοιχείο, λοιπόν, όχι ειδικό, αλλά μας επιτρέπει να αποκλείσουμε κάποιες άλλες οντότητες. </w:t>
      </w:r>
    </w:p>
    <w:p>
      <w:pPr>
        <w:pStyle w:val="Normal"/>
        <w:tabs>
          <w:tab w:val="clear" w:pos="720"/>
          <w:tab w:val="left" w:pos="4844" w:leader="none"/>
        </w:tabs>
        <w:spacing w:lineRule="auto" w:line="480"/>
        <w:jc w:val="both"/>
        <w:rPr/>
      </w:pPr>
      <w:r>
        <w:rPr>
          <w:rFonts w:cs="Courier New" w:ascii="Courier New" w:hAnsi="Courier New"/>
        </w:rPr>
        <w:t xml:space="preserve">Η θεραπεία του ομαλού λειχήνα, υποθέτω ότι ο καθηγητής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θα μιλήσει ίσως με περισσότερες λεπτομέρειες, παρ’ όλα αυτά, επιγραμματικά θα λέγαμε ότι στις ασυμπτωματικές μορφές ομαλού λειχήνα δεν απαιτείται προφανώς θεραπεία. Αντίθετα, βέβαια, απαιτείται παρακολούθηση, όπως θα δούμε στην συνέχεια. Στις συμπτωματικές παρ’ όλα αυτά, μορφές απαιτείται θεραπευτική αντιμετώπιση, η οποία συνίσταται είτε σε χορήγηση τοπικών κορτικοστεροειδών σε διάφορους συνδυασμούς και με διάφορα σχήματα, περιλαμβάνοντας τοπικές αλοιφές, στοματοπλύματα, αλλά ακόμα και ενδοϊστική έγχυση, αλλά και τοπική εφαρμογή διαφόρων άλλων ανοσοτροποποιητικών παραγόντων, όπως είναι το</w:t>
      </w:r>
      <w:r>
        <w:rPr>
          <w:color w:val="FFFFFF"/>
          <w:sz w:val="64"/>
          <w:szCs w:val="64"/>
        </w:rPr>
        <w:t xml:space="preserve"> </w:t>
      </w:r>
      <w:r>
        <w:rPr>
          <w:rFonts w:cs="Courier New" w:ascii="Courier New" w:hAnsi="Courier New"/>
        </w:rPr>
        <w:t xml:space="preserve">τακρόλιμους, ή η κυκλοσπορίνη. Και μάλιστα, στο εργαστήριο μας υπάρχει μια εν εξελίξει μεταπτυχιακή διπλωματική εργασία, η οποία μελετάει και συγκρίνει ακριβώς κάποια από αυτά τα θεραπευτικά σχήματα. </w:t>
      </w:r>
    </w:p>
    <w:p>
      <w:pPr>
        <w:pStyle w:val="Normal"/>
        <w:tabs>
          <w:tab w:val="clear" w:pos="720"/>
          <w:tab w:val="left" w:pos="4844" w:leader="none"/>
        </w:tabs>
        <w:spacing w:lineRule="auto" w:line="480"/>
        <w:jc w:val="both"/>
        <w:rPr/>
      </w:pPr>
      <w:r>
        <w:rPr>
          <w:rFonts w:cs="Courier New" w:ascii="Courier New" w:hAnsi="Courier New"/>
        </w:rPr>
        <w:t>Εάν, βέβαια, οι βλάβες δεν ανταποκρίνονται στην τοπική θεραπεία, είναι ήδη αρκετά εκτεταμένες τότε, απαιτείται συστηματική χορήγηση κορτικοστεροειδών κυρίως</w:t>
      </w:r>
      <w:r>
        <w:rPr>
          <w:color w:val="FFFFFF"/>
          <w:sz w:val="64"/>
          <w:szCs w:val="64"/>
        </w:rPr>
        <w:t xml:space="preserve"> </w:t>
      </w:r>
      <w:r>
        <w:rPr>
          <w:rFonts w:cs="Courier New" w:ascii="Courier New" w:hAnsi="Courier New"/>
        </w:rPr>
        <w:t xml:space="preserve">πρεδνιζολόνης, αλλά κάποιες φορές σε ακραίες περιπτώσεις και συνδυασμός τους με άλλα ανοσοκατασταλτικά, ή ανοσοτροποποιητικά φάρμακα. Ένας συνδυασμός, ο οποίος μπορεί να έχει πολλές επιπλοκές και παρενέργειες και πρέπει να πραγματοποιείται από κάποιον που έχει εμπειρία στην χορήγηση αυτών των φαρμάκ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αναφέρουμε επίσης, ότι στον ομαλό λειχήνα συχνά μπορεί να υπάρχει μια επιμόλυνση από μύκητες του γένους κάντιντα, ή αυτή η επιμόλυνση μπορεί να συμβεί σε δεύτερο χρόνο ως παρενέργεια της τοπικής, ή συστηματικής θεραπείας με κορτικοστεροειδή. Η καλή στοματική υγιεινή είναι πάντα σημαντική ειδικά, στις περιπτώσεις αποφλοιωτικής ουλίτιδας και ιδιαίτερο ενδιαφέρον παρουσιάζει ο πιθανολογούμενος κίνδυνος κακοήθους εξαλλαγής. Και εάν και το θέμα αυτό παραμένει αμφιλεγόμενο, γενικά οι περισσότεροι δέχονται ότι υπάρχει κάποιος έστω χαμηλός κίνδυνος κακοήθους εξαλλαγής στον ομαλό λειχήνα ειδικά, στην διαβρωτική, αλλά και στην υπερπλαστική μορφή και γι’ αυτό καλό είναι αυτές οι βλάβες να παρακολουθούνται. Και βεβαίως, σε περίπτωση αλλαγών να υποβάλλεται ο ασθενής σε ιστολογική εξέτα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Εδώ βλέπουμε κάποιες τέτοιες περιπτώσεις δυσπλασίας, η οποία ξεκίνησε σε έδαφος ομαλού λειχήνα ή …καρκινώματος που αναπτύχθηκε σε έδαφος ομαλού λειχήνα. Ένας όρος που ίσως αξίζει να αναφερθεί είναι ο όρος «λειχηνοειδής δυσπλασία», το οποίο υπονοεί την παρουσία επιθηλιακής δυσπλασίας προκαρκινικής βλάβης δηλαδή, σε ιστολογικό επίπεδο με χαρακτηριστικά λειχηνοειδούς φλεγμονής. Οι περισσότεροι σήμερα δέχονται ότι αυτή η φλεγμονώδης αντίδραση είναι αποτέλεσμα της παρουσίας των δυσπλαστικών κυττάρων και όχι, το αντίθετο. Δηλαδή, δεν αναπτύσσεται δυσπλασία λόγω του ομαλού λειχήνα ίσως, αλλά η λειχηνοειδής φλεγμονώδης αντίδραση λόγω της παρουσίας δυσπλασίας. Το θέμα, βέβαια, είναι αρκετά περίπλοκο και γι’ αυτό δεν θα το αναλύσω περισσότερο.</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προχωρήσω αντιθέτως σε κάποια θέματα, τα οποία έχουν ίσως μεγαλύτερο πρακτικό ενδιαφέρον. Αυτή την διαφάνεια την είδαμε και στην αρχή και αναφέρεται στις κυριότερες οντότητες, οι οποίες πρέπει να συμπεριλαμβάνονται στην διαφορική διάγνωση του ομαλού λειχή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ήθελα, όμως, πριν αναφέρω κάποιες από αυτές τις οντότητες με περισσότερες λεπτομέρειες, να υπογραμμίσω ότι ακριβώς λόγω της ποικιλομορφίας των κλινικών εκδηλώσεων του ομαλού λειχήνα μπορεί να εμφανίζεται ως λευκές γραμμώσεις, ως λευκές πλάκες, ως ερυθρές πλάκες, ως ελκώσεις στις διαβρώσεις, στην διαφορική διάγνωση υπεισέρχονται και διάφορα άλλα νοσήματα. Ανάλογα μάλιστα, με την συγκεκριμένη κλινική εκδήλωση εάν πρόκειται –για παράδειγμα- για αποφλοιωτική ουλίτιδα, ή για υπερτροφική μορφή, η διαφορική διάγνωση θα τροποποιηθεί αντιστοίχως. Μπορεί, λοιπόν, κάποιες φορές στην διαφορική διάγνωση να υπεισέλθουν οντότητες όπως: Αντιδραστικές βλάβες, υπερκερατίνωση λόγω τριβής, ή χρόνια ρήξη παρειάς. </w:t>
      </w:r>
    </w:p>
    <w:p>
      <w:pPr>
        <w:pStyle w:val="Normal"/>
        <w:tabs>
          <w:tab w:val="clear" w:pos="720"/>
          <w:tab w:val="left" w:pos="4844" w:leader="none"/>
        </w:tabs>
        <w:spacing w:lineRule="auto" w:line="480"/>
        <w:jc w:val="both"/>
        <w:rPr/>
      </w:pPr>
      <w:r>
        <w:rPr>
          <w:rFonts w:cs="Courier New" w:ascii="Courier New" w:hAnsi="Courier New"/>
        </w:rPr>
        <w:t xml:space="preserve">Λοιμώξεις με ψευδομεμβρανώσεις και καντιντίαση μπορεί να δημιουργήσει μια εντύπωση ίσως λειχηνοειδών βλαβών, ή μια τριχωτή λευκοπλακία που αποτελεί μια ιογενή λοίμωξη στο ιό </w:t>
      </w:r>
      <w:r>
        <w:rPr>
          <w:rFonts w:cs="Courier New" w:ascii="Courier New" w:hAnsi="Courier New"/>
          <w:lang w:val="en-US"/>
        </w:rPr>
        <w:t>EBSTAIBER</w:t>
      </w:r>
      <w:r>
        <w:rPr>
          <w:rFonts w:cs="Courier New" w:ascii="Courier New" w:hAnsi="Courier New"/>
        </w:rPr>
        <w:t>, οφειλόμενη στον ιό-</w:t>
      </w:r>
      <w:r>
        <w:rPr>
          <w:rFonts w:cs="Courier New" w:ascii="Courier New" w:hAnsi="Courier New"/>
          <w:lang w:val="en-US"/>
        </w:rPr>
        <w:t>EBSTAIBER</w:t>
      </w:r>
      <w:r>
        <w:rPr>
          <w:rFonts w:cs="Courier New" w:ascii="Courier New" w:hAnsi="Courier New"/>
        </w:rPr>
        <w:t xml:space="preserve"> και εμφανίζεται σε ανοσοκατασταλμένους ασθενείς. Και βέβαια, αυτοάνοσα νοσήματα…θα ακούσετε για αυτά πολλές λεπτομέρειες και εμπεριστατωμένες από την Καθηγήτρι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Λευκοπλακία, ή ερυθροπλακία επίσης, πάντα θα πρέπει να τις λαμβάνουμε υπόψη μας όχι, μόνο γιατί μπορεί να αναπτυχθούν σε έδαφος ομαλού λειχήνα, αλλά και γιατί μπορεί να μοιάζουν κλινικά με κάποιες από τις μορφές του ομαλού λειχή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θέμα, όμως, το οποίο θα αναπτύξω από εδώ και στο εξής θα είναι οι βλάβες αυτές, οι οποίες μοιάζουν περισσότερο με ομαλό λειχήνα. Δηλαδή, εμφανίζουν χαρακτηριστικά, τα οποία πραγματικά μας μπερδεύουν, λόγω της συνύπαρξης των χαρακτηριστικών που βλέπουμε και στον ομαλό λειχή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πρώτα τις αλλεργικές αντιδράσεις. Γενικά αλλεργικές αντιδράσεις στον στοματικό βλεννογόνο μπορεί να εμφανιστούν λόγω διαφόρων αιτίων, είτε τοπικών αιτίων και βλέπετε τοπικές εφαρμογές φαρμάκων, υλικά που χρησιμοποιούμε στην οδοντιατρική πράξη, οδοντόπαστες και στοματοπλύματα, ή ακόμα και συστατικά της διατροφής. Και βέβαια, μπορεί να έχουμε αλλεργικές αντιδράσεις, οι οποίες αναπτύσσονται σε συστηματικά χορηγούμενα φάρμακα, το πολυμορφοερύθημα, αντιδράσεις αναφυλαξίας κ.ο.κ.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υτές, όμως, τις οποίες θα ήθελα να υπογραμμίσω σε δεύτερη κατηγορία είναι οι αντιδράσεις, οι οποίες μιμούνται εκδηλώσεις συγκεκριμένων νόσων ανοσολογικής αρχής και εδώ υπάγονται και οι λειχηνοειδείς αντιδράσεις σε φάρμακ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Άρα, μιλώντας για λειχηνοειδείς αλλεργικές αντιδράσεις διακρίνουμε δυο μεγάλες κατηγορί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ην λειχηνοειδή φαρμακευτική στοματίτιδα, όπου ενοχοποιείται –όπως θα δούμε- μια μεγάλη ποικιλία φαρμάκων. Κ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ην λειχηνοειδή στοματίτιδα εξ επαφής, όπου και πάλι διάφοροι παράγοντες μπορεί να ενοχοποιούνται κυρίως, όμως, το αμάλγαμα και κάποια προϊόντα διατροφής, τα οποία περιέχουν κανέλλ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ξεκινήσω με τις λειχηνοειδείς αντιδράσεις από φάρμακα. Υπάρχει μια πάρα πολύ μεγάλη λίστα φαρμάκων που έχουν ενοχοποιηθεί και δεν έχει νόημα να τα περιγράψουμε ένα προς ένα και συνέχεια νέα προστίθενται -όπως ανέφερε και ο Καθηγητής ο κ. Βαϊόπουλος-. Ίσως τα πιο συχνά ενοχοποιούμενα είναι τα μη στεροειδή αντιφλεγμονώδη και κάποια αντιυπερτασικά και ειδικά, οι αναστολείς του μετατρεπτικού ενζύμου της αγγειοτελσίνης. Σας δείχνω, όμως, έτσι γρήγορα ότι αντιβιοτικά, αντιμυκητισιακά και άλλα φάρμακα έναντι μικροοργανισμών επίσης, ενοχοποιούνται. Φάρμακα νευρολογικά, διεγερτικά, ή κατασταλτικά του κεντρικού νευρικού συστήματος επίσης, ενοχοποιούνται όπως και μια άλλη μεγάλη ποικιλία αντιδιαβητικών, αντιρρευματικών, αντιελκωτικών κ.ο.κ.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Θα έλεγα, λοιπόν, ότι σχεδόν όλα τα φάρμακα δυνητικά έχουν την δυνατότητα να προκαλέσουν αλλεργικές αντιδράσεις ειδικά, στην στοματική κοιλότητα, όπου μπορούν να μιμούνται τις λειχηνοειδείς αντιδράσεις. Και δεν έχει πολύ νόημα να κοιτάξουμε την λίστα των παρενεργειών και να δούμε εάν αυτό αναφέρεται συχνά. Δεν θα αναφέρεται από τις φαρμακευτικές εταιρείες γιατί είναι σπάνια τα περιστατικά. Αντίστοιχα, έχει πολύ μεγάλο νόημα να δούμε εάν υπάρχει κάποια χρονική συσχέτιση μεταξύ της λήψης του φαρμάκου, του όποιου φαρμάκου και της εμφάνισης των βλαβ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Όταν, λοιπόν, αναπτύσσονται οι λειχηνοειδείς αντιδράσεις σε συστηματικά χορηγούμενα φάρμακα, οι βλάβες θα θυμίζουν τον ομαλό λειχήνα, θα έχουν, όμως και κάποια χαρακτηριστικά, που ίσως μας επιτρέπουν να καταλάβουμε ότι δεν πρόκειται για τον τυπικό ομαλό λειχήνα. Τα χαρακτηριστικά αυτά αναφέρονται στην μονοεστιακή ετερόπλευρη, ή ασύμμετρη κατανομή των βλαβών αντίστοιχα, με την συμμετρική κατανομή, αμφοτερόπλευρα στην περίπτωση ομαλού λειχήνα μια συχνότερη εντόπιση στην γλώσσα και μια συχνότερη παρουσία της διαβρωτικής μορφής. Βέβαια, κανένα από αυτά τα χαρακτηριστικά δεν είναι παθογνωμονικό.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Βλέπουμε ορισμένα παραδείγματα λειχηνοειδών αντιδράσεων σε λήψη μη στεροειδών αντιφλεγμονωδών φαρμάκων. Λειχηνοειδών αντιδράσεων που αναπτύχθηκαν ως αποτέλεσμα λήψης αλάτων χρυσού ως φαρμακευτική αγωγή για ρευματικά νοσήματα και βλέπετε την παρουσία διαβρώσεων, αλλά και λευκοπών περιοχών, που θυμίζουν πράγματι σε αρκετό βαθμό τις βλάβες του ομαλού λειχήνα. Σε αυτή την περίπτωση ακόμη περισσότερο, θα έλεγα, βλάβες που αναπτύχθηκαν λόγω λήψης αλουπορινόλης με διαβρώσεις κεντρικά και δίκτυο λευκοπών γραμμώσεων περιφερικά, σε λήψη ιματινίδης, η οποία αποτελεί αντι-νεοπλασματικό φάρμακο νέας γενιάς και μπορεί και αυτό να προκαλέσει παρόμοιες εκδηλώσεις, ή σε λήψη διαφόρων αντιυπερτασικών φαρμάκων. Δεν νομίζω ότι ακόμα και ο πλέον έμπειρος είναι σε θέση με απόλυτη βεβαιότητα να πει ότι πρόκειται για μια φαρμακευτική αντίδραση. Θα πρέπει να συνυπολογίσει την έκταση των βλαβών, το ιστορικό του ασθενούς και άλλες παραμέτρου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άν πραγματοποιηθεί μια βιοψία αυτή θα είναι παθογνωμονική; Δυστυχώς και πάλι όχι, διότι η εικόνα θα θυμίζει την εικόνα του ομαλού λειχήνα με κάποιες, βέβαια, διαφορές. Οι σημαντικότερες διαφορές είναι η παρουσία μιας πιο διάχυτης φλεγμονώδους διήθησης και η παρουσία κάποιων άλλων κυττάρων όχι, μόνο λεμφοκυττάρων στο φλεγμονώδες διήθημα που περιλαμβάνει ιοσινόφυλα και πλασματοκύτταρα. </w:t>
      </w:r>
    </w:p>
    <w:p>
      <w:pPr>
        <w:pStyle w:val="Normal"/>
        <w:tabs>
          <w:tab w:val="clear" w:pos="720"/>
          <w:tab w:val="left" w:pos="4844" w:leader="none"/>
        </w:tabs>
        <w:spacing w:lineRule="auto" w:line="480"/>
        <w:jc w:val="both"/>
        <w:rPr/>
      </w:pPr>
      <w:r>
        <w:rPr>
          <w:rFonts w:cs="Courier New" w:ascii="Courier New" w:hAnsi="Courier New"/>
        </w:rPr>
        <w:t>Ο δε ανοσοφθορισμός εάν πραγματοποιηθεί στον άμεσο δεν θα δούμε διαφορές. Αυτό, το οποίο είναι χαρακτηριστικό, όμως και μπορεί να βοηθήσει σε περιπτώσεις δύσκολες, είναι η πραγματοποίηση έμμεσου ανοσοφθορισμού όπου δηλαδή, ανιχνεύονται κυκλοφορούντα αντισώματα πλέον στον ορό του ασθενούς και ενώ ο έμμεσος ανοσοφθορισμός στον ομαλό λειχήνα είναι αρνητικός, σε περιπτώσεις λειχηνοειδών αντιδράσεων από φάρμακα όχι πάντα, αλλά κάποιες φορές έχει περιγραφεί η παρουσία κυκλοφορούντων τέτοιων αντισωμάτων, τα οποία στρέφονται έναντι του κυτταροπλάσματος των επιθηλιακών κυττάρων της βασικής στοιβάδας. Και αυτό μάλιστα, περιγράφεται χαρακτηριστικά στην βιβλιογραφία και με αυτή την εικόνα το βλέπετε ως «</w:t>
      </w:r>
      <w:r>
        <w:rPr>
          <w:rFonts w:cs="Courier New" w:ascii="Courier New" w:hAnsi="Courier New"/>
          <w:lang w:val="en-US"/>
        </w:rPr>
        <w:t>STRING</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PEELS</w:t>
      </w:r>
      <w:r>
        <w:rPr>
          <w:rFonts w:cs="Courier New" w:ascii="Courier New" w:hAnsi="Courier New"/>
        </w:rPr>
        <w:t xml:space="preserve">» αυτή η δακτυλιοειδής εναπόθεση ανοσοσφαιρινών στην βασική στοιβάδ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υνεπώς, πώς τελικά μπορεί να επιβεβαιωθεί η διάγνωση μιας λειχηνοειδούς αντίδρασης από φάρμακα; Για να μπορέσει να γίνει αυτό θα πρέπει το φάρμακο να ανιχνευθεί καταρχάς, με βάση την χρονική συσχέτιση. Εδώ, όμως, τα πράγματα δεν είναι τόσο απλά. Δηλαδή, δεν σημαίνει ότι ο ασθενής θα πάρει ένα φάρμακο και ευθύς αμέσως θα αναπτύξει την λειχηνοειδή αντίδραση. Αυτό είναι ένα καλό σενάριο, διότι μας βοηθάει διαγνωστικά. Μπορεί, όμως, η αντίδραση να αναπτυχθεί αρκετούς μήνες και χρόνια θεωρητικά μετά την λήψη του φαρμάκου. Εάν το φάρμακο εν πάση περιπτώσει, ενοχοποιηθεί και είναι δυνατό να διακοπεί, ή να αντικατασταθεί και βέβαια, αυτό θα γίνει σε συνεργασία με τον θεράποντα γιατρό και οι βλάβες αποδράμουν τότε, έχουμε μια καλή πληροφορία, η οποία μας βοηθάει να θέσουμε την διάγν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αλήθεια είναι, ότι για να τεθεί με απόλυτη ακρίβεια η διάγνωση θα πρέπει να επαναχορηγήσουμε το φάρμακο και να δούμε ότι οι βλάβες επιστρέφουν. Αυτό δεν γίνεται ποτέ για ηθικούς λόγους φυσικά και επειδή είναι επικίνδυνο. Άρα, πάντα παραμένει μια αμφιβολία για την διάγν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λειχηνοειδείς αντιδράσεις τώρα εξ επαφής οφείλονται στην επαφή του στοματικού βλεννογόνου με συγκεκριμένους παράγοντες και κυρίως με οδοντιατρικά υλικά -όπως είπαμε- συνήθως το αμάλγαμα, αλλά σχεδόν και όλα τα υπόλοιπα οδοντιατρικά υλικά έχουν ενοχοποιηθεί κατά καιρούς με προϊόντα στοματικής υγιεινής, με συστατικά της διατροφής, μεταξύ των οποίων προεξάρχουσα θέση κατέχει η κανέλλ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ε αυτές τις περιπτώσεις μας βοηθάει η τοπογραφική συσχέτιση μεταξύ των βλαβών και της παρουσίας του πιθανού αλλεργιογόνου. Εάν πρόκειται, λοιπόν, για μια έμφραξη αμαλγάματος οι βλάβες θα είναι σε επαφή με την έμφραξη αμαλγάματος. Οι βλάβες θα είναι κατά αυτό τον τρόπο μονοεστιακές εντοπισμένες και με ασύμμετρη κατανομή. Βρίσκονται πιο συχνά, βέβαια, στον παρειακό βλεννογόνο, ή στα πλάγια χείλη της γλώσσας εκεί που έρχεται σε επαφή με το αμάλγαμα. Οι μορφές δε, της νόσου μπορεί να είναι είτε η δικτυωτή, είτε η διαβρωτική, ή ακόμα και οι πιο σπάνιες μορφέ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ξίζει να σημειωθεί ότι δεν σημαίνει ότι εάν ένας ασθενής έχει πολλές εμφράξεις αμαλγάματος θα εμφανίζει λειχηνοειδή αντίδραση σε όλες, συνήθως πρόκειται για εμφράξεις που είναι παλαιές και έχουν διαβρωθεί. Βλέπουμε, λοιπόν, χαρακτηριστικές βλάβες από εμφράξεις αμαλγάματος, (προωθούν) αυτή την τοπική αντίδραση υπερευαισθησίας σε επαφή σε γενικές γραμμές με την έμφραξη στον παρειακό βλεννογόνο, ή στο πλάγιο χείλος της γλώσσας. Και αυτή είναι μια εικόνα από επαφή κανέλλας που μπορεί να περιέχεται σε τσίχλες, σε στοματοπλύματα, σε άλλα συστατικά της διατροφής. Στην συγκεκριμένη περίπτωση μάλιστα, εμφανίζεται ως μια λευκή πλάκα στο πλάγιο χείλος της γλώσσας, που εμφανίζει ομοιότητες όχι, μόνο με τον ομαλό λειχήνα, αλλά και με την λευκοπλακία, ή ακόμα και με την τριχωτή λευκοπλακ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Ιστολογικά και πάλι υπάρχουν ορισμένες ενδείξεις, αλλά όχι αποδείξεις για την (πρόκληση) της βλάβης. Δηλαδή, βλέπουμε και πάλι ένα μεικτό φλεγμονώδες διήθημα, όπως και την παρουσία περιαγγειακής φλεγμονώδους διήθησης. Ο δε ανοσοφθορισμός δεν προσφέρει ειδικά ευρήματα σε αυτή την περίπτ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ώς μπορεί, λοιπόν, αυτή την φορά να επιβεβαιωθεί η διάγνωση και να αντιμετωπιστεί η βλάβη; Με βάση την τοπογραφική συσχέτιση, αλλά και την χρονική συσχέτιση αίρεται το πιθανό αίτιο και αναμένουμε αποδρομή των βλαβών. Κάποιες φορές μπορεί να χορηγηθούν και κορτικοστεροειδή για να υποβοηθήσουν σε αυτή την αποδρομή. </w:t>
      </w:r>
    </w:p>
    <w:p>
      <w:pPr>
        <w:pStyle w:val="Normal"/>
        <w:tabs>
          <w:tab w:val="clear" w:pos="720"/>
          <w:tab w:val="left" w:pos="4844" w:leader="none"/>
        </w:tabs>
        <w:spacing w:lineRule="auto" w:line="480"/>
        <w:jc w:val="both"/>
        <w:rPr/>
      </w:pPr>
      <w:r>
        <w:rPr>
          <w:rFonts w:cs="Courier New" w:ascii="Courier New" w:hAnsi="Courier New"/>
        </w:rPr>
        <w:t xml:space="preserve">Τώρα ένα δερματολογικό τεστ, ένα αλλεργικό τεστ, ένα </w:t>
      </w:r>
      <w:r>
        <w:rPr>
          <w:rFonts w:cs="Courier New" w:ascii="Courier New" w:hAnsi="Courier New"/>
          <w:lang w:val="en-US"/>
        </w:rPr>
        <w:t>PATCH</w:t>
      </w:r>
      <w:r>
        <w:rPr>
          <w:rFonts w:cs="Courier New" w:ascii="Courier New" w:hAnsi="Courier New"/>
        </w:rPr>
        <w:t xml:space="preserve"> τεστ μπορεί να βοηθήσει, αλλά δεν θέτει απαραίτητα την διάγνωση. Βοηθάει περισσότερο για να ανιχνευθούν ποιες ουσίες δεν είναι πιθανόν να προκαλέσουν αλλεργικές αντιδράσεις, έτσι ώστε να αντικατασταθεί μια έμφραξη αμαλγάματος -για παράδειγμα- από μια έμφραξη ρητίνης. Και βλέπουμε εδώ, πως αυτή η αντικατάσταση των εμφράξεων αμαλγάματος πράγματι οδήγησε σε πλήρη αποδρομή των βλαβ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ερυθηματώδης λύκος, ο οποίος αναπτύχθηκε από τον κ. Βαϊόπουλο, μπορεί να εμφανιστεί με την μορφή λειχηνοειδών βλαβών. Διακρίνουμε δυο μεγάλες κατηγορίες -όπως γνωρίζετε- το συστηματικό ερυθηματώδη λύκο και το δισκοειδή ερυθηματώδη λύκο. Οι διαφορές είναι, ότι στο συστηματικό υπάρχει, βέβαια, συστηματική προσβολή. Βλέπουμε δηλαδή και γενικά συμπτώματα πυρετό, κακουχία, λεμφαδενοπάθεια, αλλά και προσβολή ποικίλων συστημάτων και οργάνων του καρδιαγγειακού, των νεφρών, των πνευμόνων και πολλών άλλ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σημαντικό είναι, ότι οι στοματικές βλάβες υπάρχουν, συνυπάρχουν σε 5 έως 40% περίπου των περιπτώσεων -και όπως αναπτύχθηκε προηγουμένως από τον κ. Βαϊόπουλο- μπορεί να αποτελούν και ένδειξη, λοιπόν, μιας έξαρσης, ή μιας επιδείνωσης της νόσ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πρόγνωση του συστηματικού ερυθηματώδους λύκου ποικίλει και εξαρτάται και από την χορηγούμενη θεραπεία. Στον δισκοειδή ερυθηματώδη λύκο αντιθέτως, οι βλάβες περιορίζονται στο δέρμα και στους βλεννογόνους. Οι στοματικές βλάβες παρατηρούνται επίσης, σε ένα αξιόλογο ποσοστό που ανέρχεται στο 15 έως 25% των περιπτώσεων και σπάνια ο δισκοειδής μπορεί να μεταπέσει σε συστηματική μορφή.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Βλέπουμε, λοιπόν, τις χαρακτηριστικές δερματικές βλάβες του ερυθηματώδους λύκου που συνήθως υπάρχουν και προηγούνται των στοματικών βλαβών. Και αυτό μας βοηθάει. Δεν αποκλείεται, όμως, οι στοματικές βλάβες σπανιότερα να αποτελούν και την πρώτη εκδήλ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δερματικές βλάβες τελικά χαρακτηρίζονται από την παρουσία κεντρικής ατροφίας. Πολύ χαρακτηριστική δε, είναι η προσβολή με την μορφή εξανθήματος δίκειν πεταλούδας στην περιοχή του προσώπου ειδικά, σε ασθενείς με συστηματικό ερυθηματώδη λύκο. </w:t>
      </w:r>
    </w:p>
    <w:p>
      <w:pPr>
        <w:pStyle w:val="Normal"/>
        <w:tabs>
          <w:tab w:val="clear" w:pos="720"/>
          <w:tab w:val="left" w:pos="4844" w:leader="none"/>
        </w:tabs>
        <w:spacing w:lineRule="auto" w:line="480"/>
        <w:jc w:val="both"/>
        <w:rPr/>
      </w:pPr>
      <w:r>
        <w:rPr>
          <w:rFonts w:cs="Courier New" w:ascii="Courier New" w:hAnsi="Courier New"/>
        </w:rPr>
        <w:t xml:space="preserve">Οι στοματικές εκδηλώσεις της νόσου αυτής τόσο του συστηματικού, όσο κα του δισκοειδούς λύκου μπορεί να εμφανιστούν με την μορφή λειχηνοειδών βλαβών, αλλά και με πιο λιγότερο ειδικές μάλλον εκδηλώσεις, όπως ερυθρότητα και ατροφία του βλεννογόνου, διάχυτες λευκές πλάκες, ή ακόμα και πετέχειες αιμορραγίες και οίδημα. Κυρίως μας ενδιαφέρουν οι λειχηνοειδείς βλάβες και πράγματι, αυτή η εικόνα που αφορά σε ασθενή με ερυθηματώδη λύκο δεν διαφέρει σχεδόν σε τίποτε από μια αντίστοιχη εικόνα είτε ομαλού λειχήνα, είτε λειχηνοειδούς αντίδρασης και μια αντίστοιχη εικόνα προσβολής των ούλων με κάποια χαρακτηριστικά -εάν θέλετε- αποφλοιωτικής ουλίτιδας. </w:t>
      </w:r>
    </w:p>
    <w:p>
      <w:pPr>
        <w:pStyle w:val="Normal"/>
        <w:tabs>
          <w:tab w:val="clear" w:pos="720"/>
          <w:tab w:val="left" w:pos="4844" w:leader="none"/>
        </w:tabs>
        <w:spacing w:lineRule="auto" w:line="480"/>
        <w:jc w:val="both"/>
        <w:rPr/>
      </w:pPr>
      <w:r>
        <w:rPr>
          <w:rFonts w:cs="Courier New" w:ascii="Courier New" w:hAnsi="Courier New"/>
        </w:rPr>
        <w:t>Εδώ, η διάγνωση θα τεθεί αφ’ ενός, βέβαια, από το ιστορικό, αφ’ ετέρου δε από τα συγκεκριμένα ευρήματα και της ιστολογικής εξέτασης που και πάλι υποκρύπτει κάποιες διαφορές σε σχέση με τον ομαλό λειχήνα και κυρίως, στην παρουσία μιας βαθύτερης</w:t>
      </w:r>
      <w:r>
        <w:rPr>
          <w:color w:val="FFFFFF"/>
          <w:sz w:val="48"/>
          <w:szCs w:val="48"/>
        </w:rPr>
        <w:t xml:space="preserve"> </w:t>
      </w:r>
      <w:r>
        <w:rPr>
          <w:rFonts w:cs="Courier New" w:ascii="Courier New" w:hAnsi="Courier New"/>
        </w:rPr>
        <w:t xml:space="preserve">περιαγειακής φλεγμονώδους διήθησης, αλλά κυριότερα από τα ευρήματα του άμεσου ανοσοφθορισμού, όπου αντίθετα με τον ομαλό λειχήνα, αλλά και τις λειχηνοειδείς αντιδράσεις εδώ υπάρχει παρουσία συγκεκριμένων ανοσοσυμπλεγμάτων, ανοσοσφαιρινών και στατικών του συμπληρώματος κατά μήκος της βασικής μεμβράνης τόσο στον συστηματικό, όσο και στον δισκοειδή λύκο. Επιπλέον, στον συστηματικό λύκο ανιχνεύουμε και κυκλοφορούντα αυτοαντισώματα διαφόρων τύπων, τα οποία επίσης αναφέρθηκα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θεραπεία, βέβαια, είναι θέμα του ειδικού ρευματολόγου, στην οποία θα ανταποκριθούν συνήθως και οι στοματικές βλάβες. Επικουρικά μπορεί να χορηγηθεί και η τοπική αγωγή για τις στοματικές βλάβες με την μορφή τοπικής χορήγησης κορτικοστεροειδ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έλος, θα αναφερθώ και σε δυο οντότητες κάπως σπάνιες, απλά για να αναφέρουμε την παρουσία τους και να δούμε ότι πρέπει να ακολουθείται μια διαγνωστική μεθοδολογία με αποκλεισμό και αυτών των οντοτήτ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πρώτη, λοιπόν, είναι η χρόνια ελκωτική στοματίτιδα με μεγάλες ομοιότητες με τον ομαλό λειχήνα. Αναφέρθηκε πρόσφατα και τα επιδημιολογικά της χαρακτηριστικά δηλαδή, προσβολή θηλέων μέσης ηλικίας είναι αντίστοιχη με αυτή του ομαλού λειχήνα. Κλινικά επίσης, εμφανίζεται παρόμοια με τον ομαλό λειχήνα με την μορφή ελκώσεων συνήθως, αλλά και αποφλοιωτικής ουλίτιδας. Και η δε ιστολογική εικόνα και πάλι θυμίζει ομαλό λειχήνα, χωρίς ιδιαίτερες διαφορές. Μια διαφορά, παρ’ όλα αυτά, η οποία υφίσταται είναι η παρουσία αντιπυρηνικών αντισωμάτων έναντι αντιγόνου του επιθηλίου του στόματος. Δηλαδή, τα θετικά ευρήματα του άμεσου ανοσοφθορισμού πράγμα, το οποίο δεν συμβαίνει στον ομαλό λειχή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Άρα, για να διακριθεί ο ομαλός λειχήνας από την χρόνια ελκωτική στοματίτιδα απαιτείται και διενέργεια άμεσου ανοσοφθορισμού. Λίγα περιστατικά στην βιβλιογραφία, σας δείχνω κάποια από την βιβλιογραφία με εικόνα που θυμίζει και πάλι λειχηνοειδείς βλάβ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αυτό, το οποίο αναφέραμε ότι ο άμεσος ανοσοφθορισμός είναι θετικός, όπως και ο έμμεσος ανοσοφθορισμός και γιατί αυτό είναι τόσο σημαντικό; Είναι σημαντικό, διότι ο ασθενής με μια διάγνωση ομαλού λειχήνα μπορεί να αντιμετωπιστεί με κορτικοστεροειδή και να μην ανταποκρίνεται διότι δεν έχει ομαλό λειχήνα, αλλά -για παράδειγμα- χρόνια ελκωτική στοματίτιδα που η αγωγή είναι διαφορετική και συνίσταται συνήθως στην χορήγηση ανθολονοσιακών, όπως υδροεξειχλωροκίνη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έλος, θα αναφερθώ και στη νόσο μοσχεύματος έναντι ξενιστή. Μια αντίδραση δηλαδή, η οποία συμβαίνει μετά από μεταμόσχευση αλλογενούς μυελού των οστών. Αναπτύσσεται στο 30 έως 70% των ασθενών ως οξεία, ή χρόνια αντίδραση. Και εμφανίζει γενικότερα όχι, μόνο στο στόμα, βεβαίως, σημειολογία και συμπτωματολογία αυτοάνοσων νόσων. Οι στοματικές εκδηλώσεις είναι σημαντικές διότι εμφανίζονται σε ένα σημαντικό ποσοστό 35 έως 80% και συχνά ως πρώτη εκδήλωση. Τι τύπου είναι; Και πάλι λειχηνοειδείς βλάβες, όχι, μόνο, όμως. Μπορεί επίσης, να εμφανιστούν ως ξηροστομία, ως ατροφία, ως καυσαλγία, και με κάποιες άλλες εκδηλώσεις, τις οποίες θέλω να υπογραμμίσω και την πιθανότητα ανάπτυξης προκαρκινικών βλαβών και ακανθοκυτταρικού καρκινώματος σε έδαφος στοματικών βλαβών νόσου μοσχεύματος έναντι ξενιστή. Βλέπουμε, λοιπόν, κάποιες τέτοιες εκδηλώσεις σε ασθενείς με το πρόβλημα αυτό ελκώσεις, αλλά και μιας υποψίας δικτύου που θυμίζει τον ομαλό λειχήνα, το αντίστοιχο του ομαλού λειχήνα και βλάβες στην ραχιαία επιφάνεια της γλώσσ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ιστολογική εικόνα θα βοηθήσει. Βέβαια, σε αυτές τις περιπτώσεις βοηθάει πάρα πολύ το ιστορικό. Ο ασθενής προφανώς και θα αναφέρει ότι έχει λάβει αυτόλογο μόσχευμα για την θεραπεία κάποιας αιματολογικής νόσου γεγονός, το οποίο μπορεί να έχει προηγηθεί κατά πολύ της πρώτης εμφάνισης των στοματικών βλαβών. Και πάλι οι λειχηνοειδείς βλάβες του στόματος θα αντιμετωπιστούν στα πλαίσια της γενικότερης αντιμετώπισης της νόσου, αλλά θα υποβοηθηθούν και από τοπική χρήση κορτικοστεροειδών, ή ακόμα και ανοσοκατασταλτικών και ανοσοτροποποιητικών φαρμάκ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υμπερασματικά, λοιπόν, θα λέγαμε ότι οι βλάβες του στοματικού βλεννογόνου που εμφανίζουν αυτή την εικόνα που μας θυμίζει ομαλό λειχήνα που έχει δηλαδή, λειχηνοειδή χαρακτηριστικά, μπορούν να αποτελούν εκδηλώσεις ομαλού λειχήνα, μπορεί, όμως, να αποτελούν και εκδηλώσεις ποικίλων άλλων νοσημάτων με παρόμοια ανοσολογική αντίδρα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υνεπώς, ο κλινικός γιατρός θα πρέπει να γνωρίζει και τις ομοιότητες και τις διαφορές, προκειμένου να προβεί στις κατάλληλες διαγνωστικές δοκιμασίες που αποτελούν και την προϋπόθεση για να καθοριστεί η τελική διάγνωση και βέβαια, να εφαρμοστεί η κατάλληλη κατά περίπτωση θεραπευτική αντιμετώπιση. Σας ευχαριστώ πάρα πολύ για την προσοχή σα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αι εμείς θα ευχαριστήσουμε τον κ. Νικητάκη για την σφαιρική έτσι αντιμετώπιση αυτού του πολύπλοκου –θα έλεγα- και διαγνωστικό δίλημμα, αποτελεί ακόμη και για τον πιο έμπειρο το κατά πόσο μια βλάβη του στοματικού βλεννογόνου είναι ομαλός λειχήνας με την ιδιοπαθή φύση της νόσου, ή αποτελεί κάποια λειχηνοειδή αντίδραση, είτε αυτή είναι τοπικής αιτιολογίας, είτε είναι από φάρμακα, είτε είναι άλλης αιτιολογί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Υπάρχει κάποια ερώτηση από το ακροατήριο προς τον κ. Νικητάκη;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Εάν κατάλαβα καλά στην παραδρομή του λόγου σας είπατε για το (…αγγλικά) είναι έναντι αλλογενούς, ή αυτογενούς μόσχευσης; </w:t>
      </w:r>
    </w:p>
    <w:p>
      <w:pPr>
        <w:pStyle w:val="Normal"/>
        <w:tabs>
          <w:tab w:val="clear" w:pos="720"/>
          <w:tab w:val="left" w:pos="4844" w:leader="none"/>
        </w:tabs>
        <w:spacing w:lineRule="auto" w:line="480"/>
        <w:jc w:val="both"/>
        <w:rPr/>
      </w:pPr>
      <w:r>
        <w:rPr>
          <w:rFonts w:cs="Courier New" w:ascii="Courier New" w:hAnsi="Courier New"/>
          <w:b/>
        </w:rPr>
        <w:t>ΝΙΚΗΤΑΚΗΣ</w:t>
      </w:r>
      <w:r>
        <w:rPr>
          <w:rFonts w:cs="Courier New" w:ascii="Courier New" w:hAnsi="Courier New"/>
        </w:rPr>
        <w:t xml:space="preserve">: Είναι έναντι αλλογενούς μόσχευσης. Αντίθετα, σε αυτογενές μόσχευμα δεν αναμένεται να αναπτυχθεί μια τέτοια αντίδραση.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Σας ευχαριστώ.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Άλλη ερώτηση από το ακροατήριο για το θέμα «Λειχήνας ή λειχηνοειδείς αντιδράσεις»;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Για την λειχηνοειδή αντίδραση μετά από πόσο καιρό από την αντικατάσταση μιας έμφραξης περιμένουμε την αποδρομή της βλάβης; </w:t>
      </w:r>
    </w:p>
    <w:p>
      <w:pPr>
        <w:pStyle w:val="Normal"/>
        <w:tabs>
          <w:tab w:val="clear" w:pos="720"/>
          <w:tab w:val="left" w:pos="4844" w:leader="none"/>
        </w:tabs>
        <w:spacing w:lineRule="auto" w:line="480"/>
        <w:jc w:val="both"/>
        <w:rPr/>
      </w:pPr>
      <w:r>
        <w:rPr>
          <w:rFonts w:cs="Courier New" w:ascii="Courier New" w:hAnsi="Courier New"/>
          <w:b/>
        </w:rPr>
        <w:t>ΝΙΚΗΤΑΚΗΣ</w:t>
      </w:r>
      <w:r>
        <w:rPr>
          <w:rFonts w:cs="Courier New" w:ascii="Courier New" w:hAnsi="Courier New"/>
        </w:rPr>
        <w:t xml:space="preserve">: Είναι πολύ καλή η ερώτηση σας. Συνήθως αναμένεται μια σχετικά άμεση βελτίωση. Παρ΄ όλα αυτά, η πλήρης αποδρομή μπορεί να απαιτήσει και αρκετό χρονικό διάστημα από εβδομάδες έως και μήνες. Πάντως, έχει αναφερθεί στην βιβλιογραφία, ότι στην συντριπτική πλειοψηφία των περιπτώσεων δηλαδή, 95 έως και 100% οι βλάβες θα αποδράμουν, εάν πράγματι οφείλονταν σε μια λειχηνοειδή αντίδραση στο αμάλγαμα. Υπάρχει πάντως, μια πιο στενή χρονική συσχέτιση μεταξύ των λειχηνοειδών αντιδράσεων εξ επαφής σε σχέση με την αντίστοιχη χρονική συσχέτιση σε λειχηνοειδείς αντιδράσεις σε φάρμακ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Με άλλα λόγια, σε φάρμακα μπορεί να δείτε καθυστέρηση τόσο στην πρώτη εμφάνιση της νόσου μετά την χορήγηση του φαρμάκου, όσο και στην αποδρομή των βλαβών μετά την διακοπή του φαρμάκου. Αντίθετα, στο αμάλγαμα και σε αντιδράσεις εξ επαφής η χρονική συσχέτιση είναι πιο στενή, χωρίς να σημαίνει, όμως, αυτό ότι δεν υπάρχουν και πάλι εξαιρέσει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Άλλη ερώτηση υπάρχει; Δηλαδή, κ. Νικητάκη, σε πόσο χρονικό διάστημα μετά από την διακοπή ενός φαρμάκου θα περιμένατε ύφεση των πιθανών λειχηνοειδών αντιδράσεων από την λήψη του υπεύθυνου φαρμάκου; Και κατά πόσο είναι εφικτό και αυτό, βέβαια, πάντα; </w:t>
      </w:r>
    </w:p>
    <w:p>
      <w:pPr>
        <w:pStyle w:val="Normal"/>
        <w:tabs>
          <w:tab w:val="clear" w:pos="720"/>
          <w:tab w:val="left" w:pos="4844" w:leader="none"/>
        </w:tabs>
        <w:spacing w:lineRule="auto" w:line="480"/>
        <w:jc w:val="both"/>
        <w:rPr/>
      </w:pPr>
      <w:r>
        <w:rPr>
          <w:rFonts w:cs="Courier New" w:ascii="Courier New" w:hAnsi="Courier New"/>
          <w:b/>
        </w:rPr>
        <w:t>ΝΙΚΗΤΑΚΗΣ</w:t>
      </w:r>
      <w:r>
        <w:rPr>
          <w:rFonts w:cs="Courier New" w:ascii="Courier New" w:hAnsi="Courier New"/>
        </w:rPr>
        <w:t xml:space="preserve">: Σωστά. Το πρώτο πράγμα είναι αυτό που μόλις θίξατε ότι δηλαδή, κατά πόσο είναι εφικτό να διακοπεί το φάρμακο, ή να αντικατασταθεί με κάποιο άλλο. Επίσης, μετά την διακοπή του φαρμάκου και εάν θεωρήσουμε πως αυτό ήταν το υπεύθυνο φάρμακο δεν σημαίνει ότι η αποδρομή θα είναι άμεση. Μπορεί να απαιτήσει εβδομάδες, ή ακόμα και μήνες θεωρητικά. Βέβαια, στο ιδανικό σενάριο η ανταπόκριση, ή η βελτίωση θα είναι σχετικά άμεση, πιστοποιώντας την διάγνωση, ή μάλλον (υποστηρίζοντας αυτή) την διάγνωση. Διότι -όπως ανέφερα- προκειμένου η διάγνωση να τεθεί με απόλυτη ακρίβεια, θα πρέπει οι βλάβες να αποδράμουν πλήρως να γίνει το λεγόμενο (…αγγλικά) δηλαδή, να ξανά δοθεί το ίδιο φάρμακο και να επανεμφανιστούν, πράγμα, βέβαια, το οποίο δεν γίνεται στην κλινική πράξη για ευνόητους λόγου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Σωστά. Κυρίως πρέπει τουλάχιστον τρεις μήνες να περιμένουμε για να δούμε κάποια ύφεση των βλαβών τουλάχιστον, με τα βιβλιογραφικά δεδομένα και πόσο υπάρχουν μετά την διακοπή του φαρμάκ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Άλλη ερώτηση, παρακαλώ υπάρχει από το ακροατήριο;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υπάρχουν άλλες ερωτήσεις προς τον κ. Νικητάκη.</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υρίες και Κύριο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ο σημείο αυτό θα σας δώσω την ευκαιρία για ένα μικρό διάλειμμα, αλλά θέλω να σας επισημάνω ότι στις 12: 00’ μ.μ., επειδή ήδη καθυστερήσαμε λίγο, θα σας ήθελα πίσω για το δεύτερο μέρος αυτής της Ημερίδ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ας ευχαριστώ πολύ.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Ακολουθεί διάλειμμα</w:t>
      </w:r>
    </w:p>
    <w:p>
      <w:pPr>
        <w:pStyle w:val="Normal"/>
        <w:tabs>
          <w:tab w:val="clear" w:pos="720"/>
          <w:tab w:val="left" w:pos="4844" w:leader="none"/>
        </w:tabs>
        <w:spacing w:lineRule="auto" w:line="480"/>
        <w:jc w:val="both"/>
        <w:rPr>
          <w:rFonts w:ascii="Courier New" w:hAnsi="Courier New" w:cs="Courier New"/>
          <w:i/>
          <w:i/>
        </w:rPr>
      </w:pPr>
      <w:r>
        <w:rPr>
          <w:rFonts w:cs="Courier New" w:ascii="Courier New" w:hAnsi="Courier New"/>
          <w:i/>
        </w:rPr>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center"/>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lang w:val="en-US"/>
        </w:rPr>
      </w:pPr>
      <w:r>
        <w:rPr>
          <w:rFonts w:cs="Courier New" w:ascii="Courier New" w:hAnsi="Courier New"/>
          <w:b/>
          <w:lang w:val="en-US"/>
        </w:rPr>
      </w:r>
    </w:p>
    <w:p>
      <w:pPr>
        <w:pStyle w:val="Normal"/>
        <w:tabs>
          <w:tab w:val="clear" w:pos="720"/>
          <w:tab w:val="left" w:pos="4844" w:leader="none"/>
        </w:tabs>
        <w:spacing w:lineRule="auto" w:line="480"/>
        <w:jc w:val="both"/>
        <w:rPr>
          <w:rFonts w:ascii="Courier New" w:hAnsi="Courier New" w:cs="Courier New"/>
          <w:b/>
          <w:b/>
          <w:lang w:val="en-US"/>
        </w:rPr>
      </w:pPr>
      <w:r>
        <w:rPr>
          <w:rFonts w:cs="Courier New" w:ascii="Courier New" w:hAnsi="Courier New"/>
          <w:b/>
          <w:lang w:val="en-US"/>
        </w:rPr>
      </w:r>
    </w:p>
    <w:p>
      <w:pPr>
        <w:pStyle w:val="Normal"/>
        <w:tabs>
          <w:tab w:val="clear" w:pos="720"/>
          <w:tab w:val="left" w:pos="4844" w:leader="none"/>
        </w:tabs>
        <w:spacing w:lineRule="auto" w:line="480"/>
        <w:jc w:val="both"/>
        <w:rPr>
          <w:rFonts w:ascii="Courier New" w:hAnsi="Courier New" w:cs="Courier New"/>
          <w:b/>
          <w:b/>
          <w:lang w:val="en-US"/>
        </w:rPr>
      </w:pPr>
      <w:r>
        <w:rPr>
          <w:rFonts w:cs="Courier New" w:ascii="Courier New" w:hAnsi="Courier New"/>
          <w:b/>
          <w:lang w:val="en-US"/>
        </w:rPr>
      </w:r>
    </w:p>
    <w:p>
      <w:pPr>
        <w:pStyle w:val="Normal"/>
        <w:tabs>
          <w:tab w:val="clear" w:pos="720"/>
          <w:tab w:val="left" w:pos="4844" w:leader="none"/>
        </w:tabs>
        <w:spacing w:lineRule="auto" w:line="480"/>
        <w:jc w:val="both"/>
        <w:rPr>
          <w:rFonts w:ascii="Courier New" w:hAnsi="Courier New" w:cs="Courier New"/>
          <w:b/>
          <w:b/>
          <w:lang w:val="en-US"/>
        </w:rPr>
      </w:pPr>
      <w:r>
        <w:rPr>
          <w:rFonts w:cs="Courier New" w:ascii="Courier New" w:hAnsi="Courier New"/>
          <w:b/>
          <w:lang w:val="en-US"/>
        </w:rPr>
      </w:r>
    </w:p>
    <w:p>
      <w:pPr>
        <w:pStyle w:val="Normal"/>
        <w:tabs>
          <w:tab w:val="clear" w:pos="720"/>
          <w:tab w:val="left" w:pos="4844" w:leader="none"/>
        </w:tabs>
        <w:spacing w:lineRule="auto" w:line="480"/>
        <w:jc w:val="both"/>
        <w:rPr>
          <w:rFonts w:ascii="Courier New" w:hAnsi="Courier New" w:cs="Courier New"/>
          <w:b/>
          <w:b/>
          <w:lang w:val="en-US"/>
        </w:rPr>
      </w:pPr>
      <w:r>
        <w:rPr>
          <w:rFonts w:cs="Courier New" w:ascii="Courier New" w:hAnsi="Courier New"/>
          <w:b/>
          <w:lang w:val="en-US"/>
        </w:rPr>
      </w:r>
    </w:p>
    <w:p>
      <w:pPr>
        <w:pStyle w:val="Normal"/>
        <w:tabs>
          <w:tab w:val="clear" w:pos="720"/>
          <w:tab w:val="left" w:pos="4844" w:leader="none"/>
        </w:tabs>
        <w:spacing w:lineRule="auto" w:line="480"/>
        <w:jc w:val="both"/>
        <w:rPr>
          <w:rFonts w:ascii="Courier New" w:hAnsi="Courier New" w:cs="Courier New"/>
          <w:b/>
          <w:b/>
          <w:lang w:val="en-US"/>
        </w:rPr>
      </w:pPr>
      <w:r>
        <w:rPr>
          <w:rFonts w:cs="Courier New" w:ascii="Courier New" w:hAnsi="Courier New"/>
          <w:b/>
          <w:lang w:val="en-US"/>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ΜΕΡΟΣ Β’</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ΠΡΟΕΔΡΟΙ: Α. ΣΚΛΑΒΟΥΝΟΥ- </w:t>
      </w:r>
      <w:r>
        <w:rPr>
          <w:rFonts w:cs="Courier New" w:ascii="Courier New" w:hAnsi="Courier New"/>
          <w:lang w:val="en-US"/>
        </w:rPr>
        <w:t>ST</w:t>
      </w:r>
      <w:r>
        <w:rPr>
          <w:rFonts w:cs="Courier New" w:ascii="Courier New" w:hAnsi="Courier New"/>
        </w:rPr>
        <w:t xml:space="preserve">. </w:t>
      </w:r>
      <w:r>
        <w:rPr>
          <w:rFonts w:cs="Courier New" w:ascii="Courier New" w:hAnsi="Courier New"/>
          <w:b/>
          <w:lang w:val="en-US"/>
        </w:rPr>
        <w:t>CHALLACOMBE</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w:t>
      </w:r>
      <w:r>
        <w:rPr>
          <w:rFonts w:cs="Courier New" w:ascii="Courier New" w:hAnsi="Courier New"/>
          <w:b/>
        </w:rPr>
        <w:t>(ΣΚΛΑΒΟΥΝΟΥ):</w:t>
      </w:r>
      <w:r>
        <w:rPr>
          <w:rFonts w:cs="Courier New" w:ascii="Courier New" w:hAnsi="Courier New"/>
        </w:rPr>
        <w:t xml:space="preserve"> Κυρίες και Κύριο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ξεκινήσουμε με την επόμενη εισήγηση από τον κ. Τόσιο Κωνσταντίνο, ο οποίος είναι Επίκουρος Καθηγητής στο Εργαστήριο της Στοματολογίας, με ένα πολύ ενδιαφέρον θέμα, το οποίο μπορεί ίσως να μην είναι τόσο πολύ γνωστό σε εσάς, όμως, όπως βλέπετε, αφορά στην στοματική και γενικότερα την περιοχή του προσώπου. Είναι ένα θέμα, είναι μια οντότητα άγνωστης αιτιολογίας που μπορεί, όμως, να προβληματίσει τον ασθενή και ο πρώτος, στον οποίο θα αναζητήσει διάγνωση και ενδεχομένως αντιμετώπιση είναι ο γενικός οδοντίατρος και ενδεχομένως και ο Στοματολόγος. Γι’ αυτή, λοιπόν, την οντότητα που λέγεται «Στοματοπροσωπική κοκκιωμάτωση» θα μας μιλήσει ο κ. Τόσι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αρακαλώ το λόγο έχει ο κ. Τόσιος.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pPr>
      <w:r>
        <w:rPr>
          <w:rFonts w:cs="Courier New" w:ascii="Courier New" w:hAnsi="Courier New"/>
          <w:b/>
        </w:rPr>
        <w:t>ΕΙΣΗΓΗΣΗ 4</w:t>
      </w:r>
      <w:r>
        <w:rPr>
          <w:rFonts w:cs="Courier New" w:ascii="Courier New" w:hAnsi="Courier New"/>
          <w:b/>
          <w:vertAlign w:val="superscript"/>
        </w:rPr>
        <w:t>η</w:t>
      </w:r>
      <w:r>
        <w:rPr>
          <w:rFonts w:cs="Courier New" w:ascii="Courier New" w:hAnsi="Courier New"/>
          <w:b/>
        </w:rPr>
        <w:t xml:space="preserve">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ΘΕΜΑ: Στοματοπροσωπική κοκκιωμάτωση. Ένα νόσημα πολυπαραγοντικής αιτιολογίας.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ΕΙΣΗΓΗΤΗΣ: Κος. ΚΩΝΣΤΑΝΤΙΝΟΣ ΤΟΣΙΟΣ</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ΕΠΙΚΟΥΡΟΣ ΚΑΘΗΓΗΤΗΣ ΣΤΟ ΕΡΓΑΣΤΗΡΙΟ ΣΤΟΜΑΤΟΛΟΓΙΑΣ- </w:t>
      </w:r>
    </w:p>
    <w:p>
      <w:pPr>
        <w:pStyle w:val="Normal"/>
        <w:tabs>
          <w:tab w:val="clear" w:pos="720"/>
          <w:tab w:val="left" w:pos="4844" w:leader="none"/>
        </w:tabs>
        <w:spacing w:lineRule="auto" w:line="480"/>
        <w:jc w:val="both"/>
        <w:rPr/>
      </w:pPr>
      <w:r>
        <w:rPr>
          <w:rFonts w:cs="Courier New" w:ascii="Courier New" w:hAnsi="Courier New"/>
          <w:b/>
        </w:rPr>
        <w:t>ΤΟΣΙΟΣ:</w:t>
      </w:r>
      <w:r>
        <w:rPr>
          <w:rFonts w:cs="Courier New" w:ascii="Courier New" w:hAnsi="Courier New"/>
        </w:rPr>
        <w:t xml:space="preserve"> Κυρία Πρόεδρ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υρίες και Κύριοι Συνάδελφοι, </w:t>
      </w:r>
    </w:p>
    <w:p>
      <w:pPr>
        <w:pStyle w:val="Normal"/>
        <w:tabs>
          <w:tab w:val="clear" w:pos="720"/>
          <w:tab w:val="left" w:pos="4844" w:leader="none"/>
        </w:tabs>
        <w:spacing w:lineRule="auto" w:line="480"/>
        <w:jc w:val="both"/>
        <w:rPr/>
      </w:pPr>
      <w:r>
        <w:rPr>
          <w:rFonts w:cs="Courier New" w:ascii="Courier New" w:hAnsi="Courier New"/>
        </w:rPr>
        <w:t xml:space="preserve">Πρέπει καταρχήν, να πω ότι είναι και μεγάλη τιμή για εμένα να μιλήσω γι’ αυτό το θέμα, αλλά και μεγάλη ευθύνη από το γεγονός, ότι παρευρίσκεται και ο Καθηγητής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ο οποίος είναι ένας από τους πλέον ειδικούς στο θέμα της στοματοπροσωπικής κοκκιωμάτωσης και νοιώθω και λίγο ευτυχής που δεν έχει σύστημα αυτόματης μετάφραση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Μιλάει αγγλικά και μεταφέρει στον κ.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αυτά τα οποία είπε ο κ. Τόσιος). </w:t>
      </w:r>
    </w:p>
    <w:p>
      <w:pPr>
        <w:pStyle w:val="Normal"/>
        <w:tabs>
          <w:tab w:val="clear" w:pos="720"/>
          <w:tab w:val="left" w:pos="4844" w:leader="none"/>
        </w:tabs>
        <w:spacing w:lineRule="auto" w:line="480"/>
        <w:jc w:val="both"/>
        <w:rPr/>
      </w:pPr>
      <w:r>
        <w:rPr>
          <w:rFonts w:cs="Courier New" w:ascii="Courier New" w:hAnsi="Courier New"/>
          <w:b/>
        </w:rPr>
        <w:t>ΤΟΣΙΟΣ:</w:t>
      </w:r>
      <w:r>
        <w:rPr>
          <w:rFonts w:cs="Courier New" w:ascii="Courier New" w:hAnsi="Courier New"/>
        </w:rPr>
        <w:t xml:space="preserve"> Εντάξει, κα. Σκλαβούνου, αυτό είναι προδοσία.</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υρίες και Κύριοι Συνάδελφοι, η περιήγηση στον χώρο της στοματοπροσωπικής κοκκιωμάτωσης αντιμετωπίζει ένα που μεγάλο πρόβλημα. Το πρόβλημα είναι, ότι από την αναζήτηση της βιβλιογραφίας δεν φαίνεται να υπάρχει ένας κοινά αποδεκτός ορισμός για το τι είναι στοματοπροσωπική κοκκιωμάτ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Φαίνεται ότι υπάρχουν δυο τά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μια τάση είναι να θεωρείται η στοματοπροσωπική κοκκιωμάτωση ως νόσημα, ως διακριτό νόσημα, ως μια ξεχωριστή ανοσολογική οντότητα. Κ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άλλη τάση είναι, να θεωρείται απλά ως η εκδήλωση στο στόμα διαφόρων άλλων συστηματικών νοσημάτ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ροκειμένου, όμως, να μπορέσουμε να μιλήσουμε για την στοματοπροσωπική κοκκιωμάτωση είναι υποχρεωτικό με κάποιο τρόπο να την ορίσουμε, να την οριοθετήσουμε να την ξεχωρίσουμε από τις άλλες οντότητες. Γι’ αυτό αυθαίρετα θα επιλέξω ένα σχετικά πρόσφατο ορισμό που στηρίζεται σε ιστοπαθολογικά στοιχεία. Προς Θεού, δεν θα σας εμπλέξω με ιστοπαθολογία, μια κουβέντα μόνο για το τι σημαίνει στοματοπροσωπική κοκκιωμάτ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κύριο χαρακτηριστικό αυτής της οντότητας -με δυσκολία μπορώ να το πω- είναι, ότι εάν γίνει βιοψία και ιστολογική εξέταση εκείνο που θα φανεί στο παρασκεύασμα είναι αυτή η ωραία εικόνα που φαίνεται στα δεξιά, η οποία αντιπροσωπεύει αυτό τον όρο το μεγάλο που λέγεται «Μη κοτιροειδοποιούμενη κοκκιωματώδης φλεγμονή». Μια, λοιπόν, μη κοτιροειδοποιούμενη κοκκιωματώδης φλεγμονή των μαλακών ιστών της στοματοπροσωπικής περιοχής, η οποία μετά από ενδελεχή έλεγχο του ασθενούς θα φανεί ότι δεν αποτελεί εκδήλωση κάπου άλλου συστηματικού νοσήματος, είναι η στοματοπροσωπική κοκκιωμάτ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άν καταλάβατε όλον αυτό τον καταρράκτη λέξεων τελικά η στοματοπροσωπική κοκκιωμάτωση είναι μια διάγνωση με αποκλεισμό. Σημαίνει ότι για να πούμε ότι υπάρχει στοματοπροσωπική κοκκιωμάτωση, δεν υπάρχουν κάποια άλλα νοσήματα που μοιάζουν με την στοματοπροσωπική κοκκιωμάτωση. Αυτός ο ορισμός, πέραν του ότι είναι πρόσφατος, έχει και μια άλλη αξία, ότι σε αυτούς που τον έχουν χρησιμοποιήσει είναι και ο ΒΑΙΖΕΦΕΛΝΤ ο τελευταίος από τους συγγραφείς που είναι ο πρώτος που χρησιμοποίησε τον όρο αυτό το 1985.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στοματοπροσωπική κοκκιωμάτωση θεωρείται σπάνια οντότητα, χωρίς αυτό να είναι απόλυτα σίγουρο, γιατί μερικές φορές το σπάνιο είναι αυτό που δεν έχουμε καταφέρει να εντοπίσουμε.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πιο κλασσική κλινική εκδήλωση της στοματοπροσωπικής κοκκιωμάτωσης και χρησιμοποιώ συνέχεια τον όρο, γιατί δεν είναι εύκολο για εμένα να πω από την αρχή εάν είναι νόσημα, ή εάν δεν είναι, είναι μια αιφνίδια διόγκωση των μαλακών ιστών της στοματοπροσωπικής περιοχής κυρίως, των χειλέων και λίγο συχνότερα του άνω χείλους. Βλέπετε στην διαφάνεια πόσο διογκωμένο φαίνεται το κάτω χείλος. Είναι αιφνιδιαστική διόγκωση και εάν την ψηλαφίσουμε θα δούμε ότι είναι μια διόγκωση μαλακή. Φαίνεται ότι έχει μέσα νερό γιατί είναι οιδηματώδης διόγκωση. Είναι επίσης, ανώδυνη. Μπορεί να είναι ετερόπλευρη, ή όπως εδώ αμφοτερόπλευρη και να καταλαμβάνει όλο το χείλος. Μπορεί να είναι μόνο στα χείλη, ή να εκτείνεται και σε άλλες περιοχές, ή να καταλαμβάνει και άλλες περιοχές του προσώπου και του στόματος. Και συνήθως, εάν δεν είναι η πρώτη φορά που την παρουσιάζει ο ασθενής θα μας πει στο ιστορικό, ότι την έχει ξανά εμφανίσει. </w:t>
      </w:r>
    </w:p>
    <w:p>
      <w:pPr>
        <w:pStyle w:val="Normal"/>
        <w:tabs>
          <w:tab w:val="clear" w:pos="720"/>
          <w:tab w:val="left" w:pos="4844" w:leader="none"/>
        </w:tabs>
        <w:spacing w:lineRule="auto" w:line="480"/>
        <w:jc w:val="both"/>
        <w:rPr/>
      </w:pPr>
      <w:r>
        <w:rPr>
          <w:rFonts w:cs="Courier New" w:ascii="Courier New" w:hAnsi="Courier New"/>
        </w:rPr>
        <w:t xml:space="preserve">Μετά από επανειλημμένες εμφανίσεις- υποτροπές αυτή η διόγκωση αλλάζει χαρακτήρα. Αρχίζει και γίνεται σκληρή, διότι το νερό αντικαθίσταται από ινώδη συνδετικό ιστό, παραμένει, όμως, σταθερή. Δηλαδή, δεν εξαφανίζεται και σε άλλες περιπτώσεις όταν είναι ετερόπλευρη και σε μία μόνο θέση μπορεί να μοιάζει με έναν όγκο, σε άλλες περιπτώσεις, όταν καταλαμβάνει ολόκληρο το χείλος δίνει την χαρακτηριστική εικόνα της μακροχειλίας σε </w:t>
      </w:r>
      <w:r>
        <w:rPr>
          <w:rFonts w:cs="Courier New" w:ascii="Courier New" w:hAnsi="Courier New"/>
          <w:lang w:val="en-US"/>
        </w:rPr>
        <w:t>ANFANS</w:t>
      </w:r>
      <w:r>
        <w:rPr>
          <w:rFonts w:cs="Courier New" w:ascii="Courier New" w:hAnsi="Courier New"/>
        </w:rPr>
        <w:t xml:space="preserve"> και σε προφίλ.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ροανέφερα ότι μπορεί να προσβάλει όλες τις περιοχές γύρω από το μάτι, στην περιοφθαλμική χώρα δηλαδή, στα βλέφαρα, στον πώγωνα και οπουδήποτε αλλού μπορείτε να φανταστείτε. Μπορεί επίσης, να προσβάλει κάθε θέση μέσα στο στόμα, όπως εδώ την παρειά, ή σε άλλες περιπτώσεις και την γλώσσα. Όταν υπάρχει μια τέτοια διόγκωση του χείλους και χρειαστεί να γίνει βιοψία και φανεί ότι υπάρχει μη κοτιροειδοποιούμενη κοκκιωματώδης φλεγμονή, η πρώτη οντότητα με την οποία μπορεί να ταυτιστεί, μπορεί να συσχετιστεί, είναι μια οντότητα που είναι γνωστή από πολύ παλαιά και λέγεται «κοκκιωματώδης χειλίτιδα». Διογκωμένο χείλος με κοκκιωματώδη φλεγμονή είναι κοκκιωματώδης χειλίτιδα. Επιπλέον, εάν αυτή η κοκκιωματώδης χειλίτιδα συνυπάρχει με αυτή την εικόνα στην γλώσσα που έχει πολλές ραγάδες και που λέγεται οσχεοειδής γλώσσα και όταν συνυπάρχει με νευρολογικά ενοχλήματα, το πιο τυπικό νευρολογικό ενόχλημα είναι η παράλυση του προσωπικού νεύρου. Μπορεί, όμως, να είναι και πολλά και διάφορα άλλα. Κάποια πολύ συνηθισμένα στην περιοχή μας και άλλα όχι, λιγότερα συνηθισμένα, τότε μπορούμε να πούμε ότι έχουμε ένα σύνδρομο που λέγεται «Σύνδρομο (ΜΕΚΕΡ ΣΕΡΟΖΕΛΑΝΤ) και δεν είναι απόλυτα σίγουρο, ή μάλλον οι περισσότερες απόψεις τείνουν προς τα εκεί, ότι στοματοπροσωπική κοκκιωμάτωση, κοκκιωματώδης χειλίτιδα, σύνδρομο ΜΕΚΕΡ-ΣΕΡΟΖΕΛΑΝΤ είναι όλα διαφορετικές εκφάνσεις του ίδιου πράγματος. Ένα σύνδρομο που δίνει διαφορετικές εκδηλώ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Άλλες εκδηλώσεις που δίνει η στοματοπροσωπική κοκκιωμάτωση στην περιοχή μας είναι πολύ πιο χαρακτηριστικές από την απλή αιφνίδια διόγκωση αλλά όχι, τόσο συνηθισμένες. Στο βλεννογόνο και της παρειάς και των ούλων υπάρχουν πάρα πολλές μικρές διογκώσεις υποβλεννογόνιες μέσα στον συνδετικό ιστό που κάνουν τον βλεννογόνο να μοιάζει με λιθόστρωτο. Επίσης, μπορεί να υπάρχουν κάποιες τελείως μη ειδικές βλάβες, όπως ελκώσεις, οι οποίες είναι με την μορφή γραμμής σαν να είναι χτυπημένο από πτερύγιο οδοντοστοιχίας και μάλιστα, όπως είπε και η κα. Χρυσομάλη προηγουμένως, επειδή χρονίζουν κάνουν υπερπλασία στα χείλη. Μπορεί, όμως, να μοιάζουν και με απλές άφθες. Είμαι σίγουρος μέχρι του σημείου αυτού, ότι η στοματοπροσωπική κοκκιωμάτωση είναι ένα πάρα πολύ ενδιαφέρον νόσημα και όλοι κάπου το έχετε ξανά ακούσε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ροσέξτε, όμως, ότι ο κύριος τρόπος με τον οποίο εκδηλώνεται είναι μια αιφνίδια διόγκωσης. Και οι αιφνίδιες διογκώσεις είναι συχνές στην καθημερινή κλινική πράξη, γιατί οι περισσότερες από αυτές είναι οδοντοφατνιακά αποστήματα. Ένα οδοντοφατνιακό απόστημα, όμως, το ξέρουμε όλοι έχει και άλλα κλινικά ευρήματα και άλλα ακτινολογικά ευρήματα και άλλη σημειολογία, που μπορούμε εύκολα να το διακρίνουμε.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άν έρθει ένας ασθενής με μια αιφνίδια διόγκωση, ή έρθει και μας πει ότι πριν από δυο ημέρες ήταν πρησμένος και όταν έρχεται δεν είναι πρησμένος και τον ψάχνουμε και δεν μπορούμε να βρούμε τίποτε από τα δόντια της περιοχής, ή από τα ούλα της περιοχής, κάποια εστία φλεγμονής που θα μπορούσε να δικαιολογήσει ένα απόστημα τότε, το επόμενο που μπορούμε να σκεφτούμε στην διαφορική διάγνωση την πρώτη φορά που θα το δούμε, είναι μήπως είναι το αγγειοοίδημα, ή αγγειονευρωτικό οίδημα όπως λεγόταν παλαιά. Μια πάλι αιφνίδια συμπτωματική μαλακή διόγκωση που περνάει σχετικά εύκολα και οφείλεται σε πολλούς και διαφορετικούς παράγοντες συγγενείς και επίκτητου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άν κανείς υποψιαστεί αγγειονευρωτικό οίδημα μέσω κατάλληλων παρακλινικών εξετάσεων, ή ερωτήσεων από το ιστορικό μπορεί να το προσεγγίσει διαγνωστικά. Εάν, όμως, ο ασθενής έρθει και μας πει ότι έχει πολλές υποτροπές που κρατούν πολύ, ή οι υποτροπές αυτές έχουν οδηγήσει στο να μεγαλώσουν τα χείλη, η γλώσσα, ή κάποια άλλη περιοχή του στόματος, τότε υποχρεούμαστε να περιλάβουμε στην διαφορική διάγνωση όλες αυτές τις οντότητες, με πρώτη την στοματοπροσωπική κοκκιωμάτωση και δυο νοσήματα ένα του πεπτικού και ένα πολυσυστηματικό, κάτι πάρα πολύ απλό, όπως μια αντίδραση ξένου σώματος κυρίως στα ούλα και κάποια άλλα νοσήματα, στα οποία δεν θα αναφερθώ λόγω της σπανιότητας με την οποία εμφανίζονται στην περιοχή μας. </w:t>
      </w:r>
    </w:p>
    <w:p>
      <w:pPr>
        <w:pStyle w:val="Normal"/>
        <w:tabs>
          <w:tab w:val="clear" w:pos="720"/>
          <w:tab w:val="left" w:pos="4844" w:leader="none"/>
        </w:tabs>
        <w:spacing w:lineRule="auto" w:line="480"/>
        <w:jc w:val="both"/>
        <w:rPr/>
      </w:pPr>
      <w:r>
        <w:rPr>
          <w:rFonts w:cs="Courier New" w:ascii="Courier New" w:hAnsi="Courier New"/>
        </w:rPr>
        <w:t xml:space="preserve">Θα επιμείνω, όμως, κυρίως στη νόσο </w:t>
      </w:r>
      <w:r>
        <w:rPr>
          <w:rFonts w:cs="Courier New" w:ascii="Courier New" w:hAnsi="Courier New"/>
          <w:b/>
        </w:rPr>
        <w:t>CROHN</w:t>
      </w:r>
      <w:r>
        <w:rPr>
          <w:rFonts w:cs="Courier New" w:ascii="Courier New" w:hAnsi="Courier New"/>
        </w:rPr>
        <w:t xml:space="preserve">, γιατί φαίνεται να έχει σχέση με την στοματοπροσωπική κοκκιωμάτωση. Είναι μια ιδιοπαθής, άρα, άγνωστης αιτιολογίας, φλεγμονώδης νόσος του πεπτικού συστήματος, που είναι μάλλον ασυνήθιστη στην Ελλάδα και έχει το ιδιαίτερο χαρακτηριστικό, ότι μπορεί να κάνει βλάβες, να κάνει φλεγμονώδεις βλάβες σε όλη την έκταση του πεπτικού, από το στόμα μέχρι τον πρωκτό. Οι βλάβες αυτές όταν εντοπίζονται στην περιοχή του εντέρου δίνουν κάποια κλινικά σημεία που ο ασθενής τα αντιλαμβάνεται προφανώς όπως πόνους, χρόνια διάρροια, ή αιμορραγικές κενώσεις. Επιπλέον, επειδή κάνει δυσαπορρόφηση από το έντερο δίνει εικόνα, όμως, αναιμία, αβιταμίνωση και άλλα, τα άλλα ενοχλήματα δεν πιστεύω ότι είμαστε σε θέση να τα αναγνωρίσουμε, χρειάζεται την βοήθεια του ειδικού. </w:t>
      </w:r>
    </w:p>
    <w:p>
      <w:pPr>
        <w:pStyle w:val="Normal"/>
        <w:tabs>
          <w:tab w:val="clear" w:pos="720"/>
          <w:tab w:val="left" w:pos="4844" w:leader="none"/>
        </w:tabs>
        <w:spacing w:lineRule="auto" w:line="480"/>
        <w:jc w:val="both"/>
        <w:rPr/>
      </w:pPr>
      <w:r>
        <w:rPr>
          <w:rFonts w:cs="Courier New" w:ascii="Courier New" w:hAnsi="Courier New"/>
        </w:rPr>
        <w:t xml:space="preserve">Εκείνο, το οποίο έχει σημασία για τη νόσο του </w:t>
      </w:r>
      <w:r>
        <w:rPr>
          <w:rFonts w:cs="Courier New" w:ascii="Courier New" w:hAnsi="Courier New"/>
          <w:b/>
        </w:rPr>
        <w:t>CROHN</w:t>
      </w:r>
      <w:r>
        <w:rPr>
          <w:rFonts w:cs="Courier New" w:ascii="Courier New" w:hAnsi="Courier New"/>
        </w:rPr>
        <w:t xml:space="preserve"> είναι, ότι σε διάφορες μελέτες έχει βρεθεί ότι από μισό μέχρι 60% μέχρι τα 2/3 δηλαδή, των ασθενών με </w:t>
      </w:r>
      <w:r>
        <w:rPr>
          <w:rFonts w:cs="Courier New" w:ascii="Courier New" w:hAnsi="Courier New"/>
          <w:b/>
        </w:rPr>
        <w:t>CROHN</w:t>
      </w:r>
      <w:r>
        <w:rPr>
          <w:rFonts w:cs="Courier New" w:ascii="Courier New" w:hAnsi="Courier New"/>
        </w:rPr>
        <w:t xml:space="preserve"> παρουσιάζουν μέσα στο στόμα τους κάποιες βλάβες, είτε πρώτα εμφανίζουν τις βλάβες και θα εμφανίσουν μετά το </w:t>
      </w:r>
      <w:r>
        <w:rPr>
          <w:rFonts w:cs="Courier New" w:ascii="Courier New" w:hAnsi="Courier New"/>
          <w:b/>
        </w:rPr>
        <w:t>CROHN</w:t>
      </w:r>
      <w:r>
        <w:rPr>
          <w:rFonts w:cs="Courier New" w:ascii="Courier New" w:hAnsi="Courier New"/>
        </w:rPr>
        <w:t xml:space="preserve">, θα διαγνωστεί μετά το </w:t>
      </w:r>
      <w:r>
        <w:rPr>
          <w:rFonts w:cs="Courier New" w:ascii="Courier New" w:hAnsi="Courier New"/>
          <w:b/>
        </w:rPr>
        <w:t>CROHN</w:t>
      </w:r>
      <w:r>
        <w:rPr>
          <w:rFonts w:cs="Courier New" w:ascii="Courier New" w:hAnsi="Courier New"/>
        </w:rPr>
        <w:t xml:space="preserve">, είτε με την εμφάνιση των βλαβών θα διαγνωστεί και το </w:t>
      </w:r>
      <w:r>
        <w:rPr>
          <w:rFonts w:cs="Courier New" w:ascii="Courier New" w:hAnsi="Courier New"/>
          <w:b/>
        </w:rPr>
        <w:t>CROHN</w:t>
      </w:r>
      <w:r>
        <w:rPr>
          <w:rFonts w:cs="Courier New" w:ascii="Courier New" w:hAnsi="Courier New"/>
        </w:rPr>
        <w:t xml:space="preserve">, ή θα εμφανίσουν βλάβες στο στόμα και μετά από καιρό θα εμφανιστεί και </w:t>
      </w:r>
      <w:r>
        <w:rPr>
          <w:rFonts w:cs="Courier New" w:ascii="Courier New" w:hAnsi="Courier New"/>
          <w:b/>
        </w:rPr>
        <w:t>CROHN</w:t>
      </w:r>
      <w:r>
        <w:rPr>
          <w:rFonts w:cs="Courier New" w:ascii="Courier New" w:hAnsi="Courier New"/>
        </w:rPr>
        <w:t xml:space="preserve">. Οι βλάβες αυτές προφανώς δεν είναι απόλυτα ειδικές, γιατί -εάν βλέπετε- είναι περισσότερες από δεκαεπτά διαφορετικές βλάβες. Γιατί τόσο μεγάλο εύρος και τόσο μεγάλο εύρος στο ποσοστό εμφάνισης; Προφανώς, γιατί δεν θεωρούν όλοι, ότι αυτή η βλάβη που βλέπουν είναι ειδική για το </w:t>
      </w:r>
      <w:r>
        <w:rPr>
          <w:rFonts w:cs="Courier New" w:ascii="Courier New" w:hAnsi="Courier New"/>
          <w:b/>
        </w:rPr>
        <w:t>CROHN</w:t>
      </w:r>
      <w:r>
        <w:rPr>
          <w:rFonts w:cs="Courier New" w:ascii="Courier New" w:hAnsi="Courier New"/>
        </w:rPr>
        <w:t xml:space="preserve">, ή όχι. Επίσης, ιστολογικά όλες αυτές οι βλάβες δεν έχουν την εικόνα της στοματοπροσωπικής κοκκιωμάτωσης, δεν είναι όλες κοκκιώματα. </w:t>
      </w:r>
    </w:p>
    <w:p>
      <w:pPr>
        <w:pStyle w:val="Normal"/>
        <w:tabs>
          <w:tab w:val="clear" w:pos="720"/>
          <w:tab w:val="left" w:pos="4844" w:leader="none"/>
        </w:tabs>
        <w:spacing w:lineRule="auto" w:line="480"/>
        <w:jc w:val="both"/>
        <w:rPr/>
      </w:pPr>
      <w:r>
        <w:rPr>
          <w:rFonts w:cs="Courier New" w:ascii="Courier New" w:hAnsi="Courier New"/>
        </w:rPr>
        <w:t xml:space="preserve">Κοιτάξτε την ομοιότητα που μπορεί να έχουν με τις βλάβες της στοματοπροσωπικής κοκκιωμάτωσης. Διόγκωση των χειλέων εδώ με συγχειλίτιδα, εικόνα λιθόστρωτου στην παρειά και στα χείλη. Αυτή είναι μια βλάβη, η οποία δεν παρατηρείται στην στοματοπροσωπική κοκκιωμάτωση γιατί στο υπόστρωμα της δεν υπάρχει αυτή η φλεγμονή, αλλά είναι χαρακτηριστική γενικά για όλα τα ιδιοπαθή φλεγμονώδη νοσήματα του εντέρου και κυρίως, για τη νόσο του </w:t>
      </w:r>
      <w:r>
        <w:rPr>
          <w:rFonts w:cs="Courier New" w:ascii="Courier New" w:hAnsi="Courier New"/>
          <w:b/>
        </w:rPr>
        <w:t>CROHN</w:t>
      </w:r>
      <w:r>
        <w:rPr>
          <w:rFonts w:cs="Courier New" w:ascii="Courier New" w:hAnsi="Courier New"/>
        </w:rPr>
        <w:t xml:space="preserve">. Είναι κάποιες ελκοδιαβρωτικές βλάβες στον βλεννογόνο που μοιάζουν σαν να έχει περπατήσει επάνω στα ούλα ένα σαλιγκάρι και περιγράφονται ως βλαστική πυοστοματίτιδα και θεωρούνται βλάβες γενικά υψηλής υποψίας. Μια τέτοια εικόνα συνήθως θα εμπλέξει τον γαστρεντερολόγο στην διερεύνηση του ασθενούς. </w:t>
      </w:r>
    </w:p>
    <w:p>
      <w:pPr>
        <w:pStyle w:val="Normal"/>
        <w:tabs>
          <w:tab w:val="clear" w:pos="720"/>
          <w:tab w:val="left" w:pos="4844" w:leader="none"/>
        </w:tabs>
        <w:spacing w:lineRule="auto" w:line="480"/>
        <w:jc w:val="both"/>
        <w:rPr/>
      </w:pPr>
      <w:r>
        <w:rPr>
          <w:rFonts w:cs="Courier New" w:ascii="Courier New" w:hAnsi="Courier New"/>
        </w:rPr>
        <w:t xml:space="preserve">Τώρα, συνοπτικά φαίνεται ότι πολύ συχνά ασθενείς με νόσο του </w:t>
      </w:r>
      <w:r>
        <w:rPr>
          <w:rFonts w:cs="Courier New" w:ascii="Courier New" w:hAnsi="Courier New"/>
          <w:b/>
        </w:rPr>
        <w:t>CROHN</w:t>
      </w:r>
      <w:r>
        <w:rPr>
          <w:rFonts w:cs="Courier New" w:ascii="Courier New" w:hAnsi="Courier New"/>
        </w:rPr>
        <w:t xml:space="preserve"> παρουσιάζουν βλάβες από την στοματοπροσωπική περιοχή που μοιάζουν με βλάβες στοματοπροσωπικής κοκκιωμάτωσης. Από την άλλη την πλευρά, ασθενείς με στοματοπροσωπική κοκκιωμάτωση διαγιγνώσκονται πολύ συχνά να έχουν και νόσο του </w:t>
      </w:r>
      <w:r>
        <w:rPr>
          <w:rFonts w:cs="Courier New" w:ascii="Courier New" w:hAnsi="Courier New"/>
          <w:b/>
        </w:rPr>
        <w:t>CROHN</w:t>
      </w:r>
      <w:r>
        <w:rPr>
          <w:rFonts w:cs="Courier New" w:ascii="Courier New" w:hAnsi="Courier New"/>
        </w:rPr>
        <w:t xml:space="preserve">. </w:t>
      </w:r>
    </w:p>
    <w:p>
      <w:pPr>
        <w:pStyle w:val="Normal"/>
        <w:tabs>
          <w:tab w:val="clear" w:pos="720"/>
          <w:tab w:val="left" w:pos="4844" w:leader="none"/>
        </w:tabs>
        <w:spacing w:lineRule="auto" w:line="480"/>
        <w:jc w:val="both"/>
        <w:rPr/>
      </w:pPr>
      <w:r>
        <w:rPr>
          <w:rFonts w:cs="Courier New" w:ascii="Courier New" w:hAnsi="Courier New"/>
        </w:rPr>
        <w:t xml:space="preserve">Άρα, το λογικό ερώτημα και γι’ αυτό υπάρχει και αυτή η άποψη στην βιβλιογραφία είναι: Μήπως τελικά η στοματοπροσωπική κοκκιωμάτωση δεν είναι τίποτε άλλο, παρά η εκδήλωση στο στόμα της νόσου του </w:t>
      </w:r>
      <w:r>
        <w:rPr>
          <w:rFonts w:cs="Courier New" w:ascii="Courier New" w:hAnsi="Courier New"/>
          <w:b/>
        </w:rPr>
        <w:t>CROHN</w:t>
      </w:r>
      <w:r>
        <w:rPr>
          <w:rFonts w:cs="Courier New" w:ascii="Courier New" w:hAnsi="Courier New"/>
        </w:rPr>
        <w:t xml:space="preserve">; Ας το κρατήσουμε αυτό. </w:t>
      </w:r>
    </w:p>
    <w:p>
      <w:pPr>
        <w:pStyle w:val="Normal"/>
        <w:tabs>
          <w:tab w:val="clear" w:pos="720"/>
          <w:tab w:val="left" w:pos="4844" w:leader="none"/>
        </w:tabs>
        <w:spacing w:lineRule="auto" w:line="480"/>
        <w:jc w:val="both"/>
        <w:rPr/>
      </w:pPr>
      <w:r>
        <w:rPr>
          <w:rFonts w:cs="Courier New" w:ascii="Courier New" w:hAnsi="Courier New"/>
        </w:rPr>
        <w:t xml:space="preserve">Το επόμενο νόσημα δεν είναι τόσο συχνό, έχει πιο βαριά πρόγνωση από τη νόσο του </w:t>
      </w:r>
      <w:r>
        <w:rPr>
          <w:rFonts w:cs="Courier New" w:ascii="Courier New" w:hAnsi="Courier New"/>
          <w:b/>
        </w:rPr>
        <w:t>CROHN</w:t>
      </w:r>
      <w:r>
        <w:rPr>
          <w:rFonts w:cs="Courier New" w:ascii="Courier New" w:hAnsi="Courier New"/>
        </w:rPr>
        <w:t xml:space="preserve"> σε μερικές περιπτώσεις. Είναι η σαρκοοίδωση, μια νόσος, η οποία προσβάλλει πολλά συστήματα σε αντίθεση με τη νόσο του </w:t>
      </w:r>
      <w:r>
        <w:rPr>
          <w:rFonts w:cs="Courier New" w:ascii="Courier New" w:hAnsi="Courier New"/>
          <w:b/>
        </w:rPr>
        <w:t>CROHN</w:t>
      </w:r>
      <w:r>
        <w:rPr>
          <w:rFonts w:cs="Courier New" w:ascii="Courier New" w:hAnsi="Courier New"/>
        </w:rPr>
        <w:t xml:space="preserve"> που προσβάλλει μόνο το πεπτικό και από όλα τα συστήματα εκεί που κάνει, φαίνεται ότι η μεγαλύτερη ζημιά είναι στους πνεύμονες, γιατί προσβάλλει το κατώτερο αναπνευστικό. Δεν είναι συχνή στο στό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ε μια ανασκόπηση είχαν βρεθεί πενήντα περιπτώσεις μέχρι το 2007 και συνήθως όταν υπάρχει βλάβη που είναι συμβατή με σαρκοοίδωση στο στόμα, το ξέρει ο ασθενής γιατί έχει την πολυσυστηματική μορφή δηλαδή, έχει εκδηλώσει από αλλού σημεία και συμπτώματα. </w:t>
      </w:r>
    </w:p>
    <w:p>
      <w:pPr>
        <w:pStyle w:val="Normal"/>
        <w:tabs>
          <w:tab w:val="clear" w:pos="720"/>
          <w:tab w:val="left" w:pos="4844" w:leader="none"/>
        </w:tabs>
        <w:spacing w:lineRule="auto" w:line="480"/>
        <w:jc w:val="both"/>
        <w:rPr/>
      </w:pPr>
      <w:r>
        <w:rPr>
          <w:rFonts w:cs="Courier New" w:ascii="Courier New" w:hAnsi="Courier New"/>
        </w:rPr>
        <w:t xml:space="preserve">Κάποιες από τις βλάβες αυτές είναι ανάλογες με όσες περιγράφηκαν για τον </w:t>
      </w:r>
      <w:r>
        <w:rPr>
          <w:rFonts w:cs="Courier New" w:ascii="Courier New" w:hAnsi="Courier New"/>
          <w:b/>
        </w:rPr>
        <w:t>CROHN</w:t>
      </w:r>
      <w:r>
        <w:rPr>
          <w:rFonts w:cs="Courier New" w:ascii="Courier New" w:hAnsi="Courier New"/>
        </w:rPr>
        <w:t xml:space="preserve"> και την στοματοπροσωπική, οι υποβλεννογόνιες διογκώσεις, φυσαλίδες, εξελκώσεις κάποιες άλλες εμπλέκουν το στόμα, χωρίς να είναι τυπικές. </w:t>
      </w:r>
    </w:p>
    <w:p>
      <w:pPr>
        <w:pStyle w:val="Normal"/>
        <w:tabs>
          <w:tab w:val="clear" w:pos="720"/>
          <w:tab w:val="left" w:pos="4844" w:leader="none"/>
        </w:tabs>
        <w:spacing w:lineRule="auto" w:line="480"/>
        <w:jc w:val="both"/>
        <w:rPr/>
      </w:pPr>
      <w:r>
        <w:rPr>
          <w:rFonts w:cs="Courier New" w:ascii="Courier New" w:hAnsi="Courier New"/>
        </w:rPr>
        <w:t xml:space="preserve">Να ολοκληρώσουμε την διαφορική διάγνωση με μια βλάβη που ενδεχομένως να την έχετε δει. Είναι ένας ασθενής, ο οποίος παρουσιάζει διογκωμένα ούλα, τα ούλα είναι εξέρυθρα, οιδηματώδη, όπως η ουλίτιδα με την διαφορά, ότι δεν έχει κανένα τοπικό αιτιολογικό παράγοντα. Κάνει εντατική στοματική υγιεινή, η ουλίτιδα, όμως, δεν υποχωρεί με τίποτε. Επειδή υποψιαζόμαστε, λόγω των διογκώσεων, ότι μπορεί να κρύβεται κάτι άλλο, γίνεται μια βιοψία. Η βιοψία δείχνει κοκκιωματώδη φλεγμονή. Αυτή η οντότητα που υπάρχει σαν νόσημα λέγεται «κοκκιωματώδης ουλίτιδα», ή «ουλίτιδα ως αντίδραση ξένου σώματος» και κυρίως, αποδίδεται στο ότι μέσα στα ούλα έχει μπει κάποια ξένη ουσία, εμφρακτικό υλικό, πάστα στίλβωσης των δοντιών, ή υλικό από αμμοβολή, το οποίο έχει προκαλέσει μια αντίδραση κοκκιωματώδη που μοιάζει πάρα πολύ με την στοματοπροσωπική κοκκιωμάτωση ιστολογικά με τη νόσο του </w:t>
      </w:r>
      <w:r>
        <w:rPr>
          <w:rFonts w:cs="Courier New" w:ascii="Courier New" w:hAnsi="Courier New"/>
          <w:b/>
        </w:rPr>
        <w:t>CROHN</w:t>
      </w:r>
      <w:r>
        <w:rPr>
          <w:rFonts w:cs="Courier New" w:ascii="Courier New" w:hAnsi="Courier New"/>
        </w:rPr>
        <w:t xml:space="preserve"> ακόμη και με την σαρκοοίδ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ώς θα προχωρήσουμε στην διάγνωση γιατί τα πράγματα είναι λίγο χαοτικά μέχρι τώρα. Συνήθως κάνουμε βιοψία και συνήθως η βιοψία δίνει την λύση. Κάνουμε την βιοψία για να τελειώνουμε με την διάγνωση. Δυστυχώς, σε αυτές τις βλάβες που λέγονται κοκκιωματώδης φλεγμονή ίσχυε το ανάποδο, ότι η βιοψία δεν δίνει την λύση. Πρώτα γίνεται η βιοψία και μετά, αρχίζει το ψάξιμο του ασθενούς. Είναι η αρχή και όχι το τέλος. Και αυτό γιατί, δεν φτάνει που υπάρχουν οι βλάβες -που προανέφερα- που μοιάζουν κλινικά με την στοματοπροσωπική κοκκιωμάτωση, υπάρχουν και άλλες που μοιάζουν ιστολογικά. Είναι αυτές που είναι σκιασμένες με μπλε. </w:t>
      </w:r>
    </w:p>
    <w:p>
      <w:pPr>
        <w:pStyle w:val="Normal"/>
        <w:tabs>
          <w:tab w:val="clear" w:pos="720"/>
          <w:tab w:val="left" w:pos="4844" w:leader="none"/>
        </w:tabs>
        <w:spacing w:lineRule="auto" w:line="480"/>
        <w:jc w:val="both"/>
        <w:rPr/>
      </w:pPr>
      <w:r>
        <w:rPr>
          <w:rFonts w:cs="Courier New" w:ascii="Courier New" w:hAnsi="Courier New"/>
        </w:rPr>
        <w:t xml:space="preserve">Άρα, εάν βρεθεί κοκκιωματώδης φλεγμονή πρέπει κανείς να αρχίσει να ψάχνει πως θα αποκλείσει και αυτές εδώ. Και μπορεί να κάνει έναν πρώτο αποκλεισμό μέσω της ιστολογικής εξέτασης με διάφορες ιστοχημικές χρώσεις, με διάφορες τεχνικές, αλλά τελικά θα παραμείνει και πάλι το ερώτημα της διερεύνησης κλινικό με άλλες εξετάσεις. Ειδικά για τη νόσο του </w:t>
      </w:r>
      <w:r>
        <w:rPr>
          <w:rFonts w:cs="Courier New" w:ascii="Courier New" w:hAnsi="Courier New"/>
          <w:b/>
        </w:rPr>
        <w:t>CROHN</w:t>
      </w:r>
      <w:r>
        <w:rPr>
          <w:rFonts w:cs="Courier New" w:ascii="Courier New" w:hAnsi="Courier New"/>
        </w:rPr>
        <w:t xml:space="preserve"> εκείνο που μπορούμε να εκμεταλλευτούμε και είναι μέσα στις δυνατότητες μας στην καθημερινή πράξη είναι το γεγονός της δυσαπορρόφησης άρα, των αιματολογικών διαταραχών που κάνει. Υπάρχουν προβλήματα στην γενική, υπάρχει αυξημένη ταχύτητα καθίζησης. Εάν υπάρχει κλινική εικόνα συμβατή, ιστοπαθολογική εικόνα συμβατή και υπάρχει και μια τέτοια αιματολογική εικόνα μπορούμε με ενδείξεις πλέον πολύ ισχυρές να στείλουμε τον ασθενή στον γαστρεντερολόγο για να κάνει ενδοσκόπη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σαρκοοίδωση δεν θα ήμουν απολύτως σε θέση να πω ότι μπορούμε να διερευνήσουμε τον ασθενή. Εκεί χρειάζεται η βοήθεια του ειδικού. Πάντως, η εξέταση που συνήθως θεωρείται σημαντική είναι, να γίνει μια ακτινογραφία θώρακος, όπου εκεί τα ευρήματα είναι χαρακτηριστικά. </w:t>
      </w:r>
    </w:p>
    <w:p>
      <w:pPr>
        <w:pStyle w:val="Normal"/>
        <w:tabs>
          <w:tab w:val="clear" w:pos="720"/>
          <w:tab w:val="left" w:pos="4844" w:leader="none"/>
        </w:tabs>
        <w:spacing w:lineRule="auto" w:line="480"/>
        <w:jc w:val="both"/>
        <w:rPr/>
      </w:pPr>
      <w:r>
        <w:rPr>
          <w:rFonts w:cs="Courier New" w:ascii="Courier New" w:hAnsi="Courier New"/>
        </w:rPr>
        <w:t xml:space="preserve">Τελευταία, την τελευταία πενταετία- εξαετία -όπως βλέπετε- έχει παρατηρηθεί ότι στους ασθενείς που έχουν βλάβες κοκκιωματώδεις στην περιοχή του στόματος και ταυτόχρονα έχουν νόσο του </w:t>
      </w:r>
      <w:r>
        <w:rPr>
          <w:rFonts w:cs="Courier New" w:ascii="Courier New" w:hAnsi="Courier New"/>
          <w:b/>
        </w:rPr>
        <w:t>CROHN</w:t>
      </w:r>
      <w:r>
        <w:rPr>
          <w:rFonts w:cs="Courier New" w:ascii="Courier New" w:hAnsi="Courier New"/>
        </w:rPr>
        <w:t xml:space="preserve">, παρατηρείται μια αύξηση της </w:t>
      </w:r>
      <w:r>
        <w:rPr>
          <w:rFonts w:cs="Courier New" w:ascii="Courier New" w:hAnsi="Courier New"/>
          <w:lang w:val="en-US"/>
        </w:rPr>
        <w:t>I</w:t>
      </w:r>
      <w:r>
        <w:rPr>
          <w:rFonts w:cs="Courier New" w:ascii="Courier New" w:hAnsi="Courier New"/>
        </w:rPr>
        <w:t>.</w:t>
      </w:r>
      <w:r>
        <w:rPr>
          <w:rFonts w:cs="Courier New" w:ascii="Courier New" w:hAnsi="Courier New"/>
          <w:lang w:val="en-US"/>
        </w:rPr>
        <w:t>G</w:t>
      </w:r>
      <w:r>
        <w:rPr>
          <w:rFonts w:cs="Courier New" w:ascii="Courier New" w:hAnsi="Courier New"/>
        </w:rPr>
        <w:t>.</w:t>
      </w:r>
      <w:r>
        <w:rPr>
          <w:rFonts w:cs="Courier New" w:ascii="Courier New" w:hAnsi="Courier New"/>
          <w:lang w:val="en-US"/>
        </w:rPr>
        <w:t>A</w:t>
      </w:r>
      <w:r>
        <w:rPr>
          <w:rFonts w:cs="Courier New" w:ascii="Courier New" w:hAnsi="Courier New"/>
        </w:rPr>
        <w:t>. στο περιφερικό αίμα έναντι ενός συγκεκριμένου μικροβίου. Δεν φαίνεται, όμως, αυτή η παρατήρηση να έχει βρει τον δρόμο της σε διαγνωστικές δοκιμασίες. Οι ομοιότητες που υπάρχουν ανάμεσα στην στοματοπροσωπική κοκκιωμάτωση, νόσο του ΚΡΟ</w:t>
      </w:r>
      <w:r>
        <w:rPr>
          <w:rFonts w:cs="Courier New" w:ascii="Courier New" w:hAnsi="Courier New"/>
          <w:lang w:val="en-US"/>
        </w:rPr>
        <w:t>OY</w:t>
      </w:r>
      <w:r>
        <w:rPr>
          <w:rFonts w:cs="Courier New" w:ascii="Courier New" w:hAnsi="Courier New"/>
        </w:rPr>
        <w:t xml:space="preserve">Ν και σαρκοοίδωση έχουν κατευθύνει πάρα πολύ την έρευνα για την στοματοπροσωπική κοκκιωμάτωση στο τι έχει γίνει στα υπόλοιπα δυο νοσήματα. Και μέχρι στιγμής, όπως ανέφερε και ο κ. Βαϊόπουλος έχουν εξεταστεί γενετικοί προδιαθεσικοί παράγοντες. Βλέπετε -για παράδειγμα- ότι συνδυάζεται τακτικά σε κάποιες μελέτες με κάποιους απλότυπους </w:t>
      </w:r>
      <w:r>
        <w:rPr>
          <w:rFonts w:cs="Courier New" w:ascii="Courier New" w:hAnsi="Courier New"/>
          <w:lang w:val="en-US"/>
        </w:rPr>
        <w:t>H</w:t>
      </w:r>
      <w:r>
        <w:rPr>
          <w:rFonts w:cs="Courier New" w:ascii="Courier New" w:hAnsi="Courier New"/>
        </w:rPr>
        <w:t>.</w:t>
      </w:r>
      <w:r>
        <w:rPr>
          <w:rFonts w:cs="Courier New" w:ascii="Courier New" w:hAnsi="Courier New"/>
          <w:lang w:val="en-US"/>
        </w:rPr>
        <w:t>L</w:t>
      </w:r>
      <w:r>
        <w:rPr>
          <w:rFonts w:cs="Courier New" w:ascii="Courier New" w:hAnsi="Courier New"/>
        </w:rPr>
        <w:t>.</w:t>
      </w:r>
      <w:r>
        <w:rPr>
          <w:rFonts w:cs="Courier New" w:ascii="Courier New" w:hAnsi="Courier New"/>
          <w:lang w:val="en-US"/>
        </w:rPr>
        <w:t>A</w:t>
      </w:r>
      <w:r>
        <w:rPr>
          <w:rFonts w:cs="Courier New" w:ascii="Courier New" w:hAnsi="Courier New"/>
        </w:rPr>
        <w:t xml:space="preserve">. Έχουν μελετηθεί περιβαλλοντικοί παράγοντες, όπως αλλεργικές αντιδράσεις σε προϊόντα στοματικής υγιεινής, σε οδοντιατρικά υλικά. Έχει δοθεί πολύ μεγάλη σημασία σε μικρόβια που υπάρχουν άφθονα σε όλη την έκταση του πεπτικού. </w:t>
      </w:r>
    </w:p>
    <w:p>
      <w:pPr>
        <w:pStyle w:val="Normal"/>
        <w:tabs>
          <w:tab w:val="clear" w:pos="720"/>
          <w:tab w:val="left" w:pos="4844" w:leader="none"/>
        </w:tabs>
        <w:spacing w:lineRule="auto" w:line="480"/>
        <w:jc w:val="both"/>
        <w:rPr/>
      </w:pPr>
      <w:r>
        <w:rPr>
          <w:rFonts w:cs="Courier New" w:ascii="Courier New" w:hAnsi="Courier New"/>
        </w:rPr>
        <w:t>Το θέμα είναι, οι περιβαλλοντικοί παράγοντες είναι το αίτιο, ή απλώς επιμολύνουν τις βλάβες που έχουν δημιουργηθεί; Δεν έχω υπόψη μου από την ανασκόπηση της βιβλιογραφίας που έκανα, να έχει μελετηθεί στο στόμα, στην στοματοπροσωπική κοκκιωμάτωση κάτι που φαίνεται ότι έχει σημασία στη νόσο του ΚΡΟ</w:t>
      </w:r>
      <w:r>
        <w:rPr>
          <w:rFonts w:cs="Courier New" w:ascii="Courier New" w:hAnsi="Courier New"/>
          <w:lang w:val="en-US"/>
        </w:rPr>
        <w:t>OY</w:t>
      </w:r>
      <w:r>
        <w:rPr>
          <w:rFonts w:cs="Courier New" w:ascii="Courier New" w:hAnsi="Courier New"/>
        </w:rPr>
        <w:t>Ν. Μια μετάλλαξη σε αυτό το συγκεκριμένο γονίδιο, η οποία δημιουργεί πρόβλημα στην πρώτη γραμμή άμυνας του οργανισμού που είναι η φυσική ανοσία. Δεν μπορούν κάποια κύτταρα που τα λένε μακροφάγα να αναγνωρίσουν και να εμποδίσουν τα μικρόβια να μπουν στον οργανισμό και αυτό μπορεί να δημιουργήσει από εκεί και πέρα, μια φλεγμονώδη αντίδραση. Δεν φαίνεται να έχει μελετηθεί αυτό τουλάχιστον στην στοματοπροσωπική κοκκιωμάτωση.</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πρόγνωση είναι καλή. Βέβαια, εάν θεωρήσει κανείς το γεγονός, ότι κάνει υφέσεις και εξάρσεις και ότι κάποια στιγμή μπορεί να αφήσει μία αντιαισθητική διόγκωση δεν είναι και τόσο τέλεια. Και το βασικό πρόβλημα είναι, ότι αφού δεν γνωρίζουμε την αιτιολογία, δεν υπάρχει και θεραπεία. Υπάρχει μόνο αντιμετώπι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ποία είναι η αντιμετώπιση; Ό,τι βλάβες υπάρχουν να εξαλειφθούν. Να γίνει αισθητική αποκατάσταση, εάν έχει αφήσει κάτι αντιαισθητικό και να περιοριστούν οι υποτροπές. Και γενικά, εφαρμόζεται ένα δόγμα στην θεραπεία που λέει κλιμακούμενη αντίδραση. Ανάλογα με την βαρύτητα της βλάβης είναι και η βαρύτητα της αρχικής θεραπείας και πως θα πάει στην συνέχεια εξαρτάται από το πώς θα ανταποκριθεί ο ασθενής στην συγκεκριμένη θεραπεία. </w:t>
      </w:r>
    </w:p>
    <w:p>
      <w:pPr>
        <w:pStyle w:val="Normal"/>
        <w:tabs>
          <w:tab w:val="clear" w:pos="720"/>
          <w:tab w:val="left" w:pos="4844" w:leader="none"/>
        </w:tabs>
        <w:spacing w:lineRule="auto" w:line="480"/>
        <w:jc w:val="both"/>
        <w:rPr/>
      </w:pPr>
      <w:r>
        <w:rPr>
          <w:rFonts w:cs="Courier New" w:ascii="Courier New" w:hAnsi="Courier New"/>
        </w:rPr>
        <w:t xml:space="preserve">Χρειάζεται πολλές φορές και πλαστική χειρουργική για να μειωθεί ο όγκος των χειλέων και ένας σημαντικός ρόλος για εμάς –πιστεύω ότι ο καθηγητής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θα σας πει και έναν άλλο ρόλο που έχουμε στην διάγνωση της νόσου, αλλά ένας ρόλος σε ένα γενικό οδοντίατρο είναι η εξάλειψη οποιασδήποτε εστίας φλεγμονής στην περιοχή γιατί φαίνεται ότι τουλάχιστον επιτείνει την κλινική εικόνα της νόσου. Κυρίως από τα φάρμακα έχουν χρησιμοποιηθεί τα κορτικοστεροειδή και ό,τι άλλο μπορεί να φανταστεί κανείς από όσα έχουν χρησιμοποιηθεί σε αυτοάνοσα νοσήμα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ε ένα περιστατικό από την κλινική της Στοματολογίας που είχε ο κ. Νικητάκης ήταν πάρα- πάρα πολύ καλή η ανταπόκριση του ασθενούς σε κάποιο χρονικό διάστημα εφαρμογής τοπικών κορτικοστεροειδών ακόμα και αυτή η πληγή… έλκος με τα (πρησμένα) χείλη εξαλείφθηκε. </w:t>
      </w:r>
    </w:p>
    <w:p>
      <w:pPr>
        <w:pStyle w:val="Normal"/>
        <w:tabs>
          <w:tab w:val="clear" w:pos="720"/>
          <w:tab w:val="left" w:pos="4844" w:leader="none"/>
        </w:tabs>
        <w:spacing w:lineRule="auto" w:line="480"/>
        <w:jc w:val="both"/>
        <w:rPr/>
      </w:pPr>
      <w:r>
        <w:rPr>
          <w:rFonts w:cs="Courier New" w:ascii="Courier New" w:hAnsi="Courier New"/>
        </w:rPr>
        <w:t>Συνοπτικά με όσα προανέφερα, θα μπορούσα να πω ότι σε θεωρητικό επίπεδο δεν έχουμε προχωρήσει πάρα πολύ στο θέμα της στοματοπροσωπικής κοκκιωμάτωσης από εκεί που ήμασταν περίπου δέκα χρόνια πριν. Δεν έχουμε διευκρινίσει -για παράδειγμα- εάν είναι μια νόσος, ή πολλές, ποια είναι τα αίτια, ποια είναι η συχνότητα εμφάνισης, ποια είναι η σχέση με συστηματικά νοσήματα και ποια είναι ιδιαίτερα η σχέση με την νόσο του ΚΡΟ</w:t>
      </w:r>
      <w:r>
        <w:rPr>
          <w:rFonts w:cs="Courier New" w:ascii="Courier New" w:hAnsi="Courier New"/>
          <w:lang w:val="en-US"/>
        </w:rPr>
        <w:t>OY</w:t>
      </w:r>
      <w:r>
        <w:rPr>
          <w:rFonts w:cs="Courier New" w:ascii="Courier New" w:hAnsi="Courier New"/>
        </w:rPr>
        <w:t xml:space="preserve">Ν. Σε πρακτικό επίπεδο, όμως, μάλλον σε θεωρητικό επίπεδο δηλαδή, δεν έχουμε προχωρήσει -και για να ξανά περιηγηθούμε στον χάρτη που σας έδειξα- περιηγηθήκαμε και φτάσαμε εδώ, εκεί που δεν θα θέλαμε να φτάσουμε, στην άγνωστη περιοχή. Δεν ξέρουμε τι συμβαίνει. Όμως, εκείνο, το οποίο ξέρουμε και που μπορούμε να κάνουμε πάλι από την πλευρά του γενικού οδοντιάτρου είναι να είμαστε ευαισθητοποιημένοι σε κάθε διόγκωση της στοματοπροσωπικής περιοχής ιδιαίτερα, όταν δεν μπορούμε να βγάλουμε ότι υπάρχει κάποιο οδοντογενές αίτιο. Εάν υπάρχει μια τέτοια διόγκωση χρειάζεται διερεύνηση. Η διερεύνηση δε, αποσκοπεί σε δυο στόχους: Εάν μεν είναι στοματοπροσωπική κοκκιωμάτωση να ξεκινήσει έγκαιρα η θεραπεία και να μην αναπτυχθούν τέτοιες αντιαισθητικές εικόνες κυρίως, όμως, για να ξεκινήσει η διερεύνηση του ασθενούς για την ύπαρξη ενός υποκείμενου νοσήματος. Σας ευχαριστώ πολύ για την προσοχή σα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αι εμείς να ευχαριστήσουμε τον κ. Τόσιο για την τόσο παραστατική ομιλία του. Νομίζω ότι παρά το γεγονός, ότι ήταν πολύπλοκο το θέμα, μπόρεσε και σας έδωσε λύσεις και έβαλε τα πράγματα σε τάξ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Γι’ αυτό θα ήθελα να σας ρωτήσω, υπάρχει κάποια απορία που θα θέλατε να σας λύσει ο κ. Τόσιος επάνω σε αυτό το θέμα, το οποίο φαίνεται απλό, μπορεί να μην είναι απλό, αλλά μπορεί να περιορίζεται -όπως είδατε- και μόνο στην στοματοπροσωπική περιοχή. Υπάρχει κάποια ερώτηση; Παρακαλώ το λόγο έχει ο κ. Βαϊόπουλος. </w:t>
      </w:r>
    </w:p>
    <w:p>
      <w:pPr>
        <w:pStyle w:val="Normal"/>
        <w:tabs>
          <w:tab w:val="clear" w:pos="720"/>
          <w:tab w:val="left" w:pos="4844" w:leader="none"/>
        </w:tabs>
        <w:spacing w:lineRule="auto" w:line="480"/>
        <w:jc w:val="both"/>
        <w:rPr/>
      </w:pPr>
      <w:r>
        <w:rPr>
          <w:rFonts w:cs="Courier New" w:ascii="Courier New" w:hAnsi="Courier New"/>
          <w:b/>
        </w:rPr>
        <w:t>ΒΑΪΟΠΟΥΛΟΣ:</w:t>
      </w:r>
      <w:r>
        <w:rPr>
          <w:rFonts w:cs="Courier New" w:ascii="Courier New" w:hAnsi="Courier New"/>
        </w:rPr>
        <w:t xml:space="preserve"> Συγχαρητήρια, πάρα πολύ καλή η ομιλία και η διαφορική διάγνωση. Έχετε δει εσείς περιστατικά πολλά; </w:t>
      </w:r>
    </w:p>
    <w:p>
      <w:pPr>
        <w:pStyle w:val="Normal"/>
        <w:tabs>
          <w:tab w:val="clear" w:pos="720"/>
          <w:tab w:val="left" w:pos="4844" w:leader="none"/>
        </w:tabs>
        <w:spacing w:lineRule="auto" w:line="480"/>
        <w:jc w:val="both"/>
        <w:rPr/>
      </w:pPr>
      <w:r>
        <w:rPr>
          <w:rFonts w:cs="Courier New" w:ascii="Courier New" w:hAnsi="Courier New"/>
          <w:b/>
        </w:rPr>
        <w:t>ΤΟΣΙΟΣ:</w:t>
      </w:r>
      <w:r>
        <w:rPr>
          <w:rFonts w:cs="Courier New" w:ascii="Courier New" w:hAnsi="Courier New"/>
        </w:rPr>
        <w:t xml:space="preserve"> Οφείλω να ομολογήσω ότι πολλά περιστατικά δεν έχω δει. Θα ήθελα, όμως, να πω από την άλλη πλευρά, ότι έχω την υποψία στο βάθος του μυαλού μου, ότι κάποια περιστατικά έχουν περάσει αδιάγνωστα. Πολλές φορές, όταν έρχεται ένας ασθενής και μας λέει ότι: «Πρήζομαι στην υποκόγχιο χώρα» και εμείς δεν βλέπουμε κανένα κλινικό εύρημα, μπορεί να θεωρήσουμε ότι το έχει και στο μυαλό του. Στην πραγματικότητα, όμως, τέτοια περιστατικά χρειάζονται διερεύνηση. Επίσης, πολύ συχνά έρχονται ασθενείς και δεν βλέπουμε να υπάρχει αίτιο οδοντογενές σε αυτό που μας λέει ότι προηγήθηκε. Λέει ότι: «Πρήστηκα, πήρα μια αντιβίωση», δεν βλέπουμε τίποτε μέσα στο στόμα. Μπορεί να πρήστηκε, μπορεί να ήταν μια τέτοια ένδειξη, ίσως δεν τα διερευνούμε αρκετά. </w:t>
      </w:r>
    </w:p>
    <w:p>
      <w:pPr>
        <w:pStyle w:val="Normal"/>
        <w:tabs>
          <w:tab w:val="clear" w:pos="720"/>
          <w:tab w:val="left" w:pos="4844" w:leader="none"/>
        </w:tabs>
        <w:spacing w:lineRule="auto" w:line="480"/>
        <w:jc w:val="both"/>
        <w:rPr/>
      </w:pPr>
      <w:r>
        <w:rPr>
          <w:rFonts w:cs="Courier New" w:ascii="Courier New" w:hAnsi="Courier New"/>
          <w:b/>
        </w:rPr>
        <w:t>ΒΑΪΟΠΟΥΛΟΣ:</w:t>
      </w:r>
      <w:r>
        <w:rPr>
          <w:rFonts w:cs="Courier New" w:ascii="Courier New" w:hAnsi="Courier New"/>
        </w:rPr>
        <w:t xml:space="preserve"> Ναι, γιατί εγώ το μήνυμα που παίρνω τώρα, γιατί εγώ έχω δει ένα σωρό σαρκοοιδώσεις νόσο του ΚΡΟ</w:t>
      </w:r>
      <w:r>
        <w:rPr>
          <w:rFonts w:cs="Courier New" w:ascii="Courier New" w:hAnsi="Courier New"/>
          <w:lang w:val="en-US"/>
        </w:rPr>
        <w:t>OY</w:t>
      </w:r>
      <w:r>
        <w:rPr>
          <w:rFonts w:cs="Courier New" w:ascii="Courier New" w:hAnsi="Courier New"/>
        </w:rPr>
        <w:t xml:space="preserve">Ν και όλα αυτά που είπες τα νοσήματα και πάρα πολύ καλά τα ανέλυσες, αυτό που καταλαβαίνω εγώ τώρα δηλαδή, όταν δει κανείς μια στοματοπροσωπική κοκκιωμάτωση οπωσδήποτε πρέπει να το παραπέμψει προς διερεύνηση, έτσι δεν είναι; </w:t>
      </w:r>
    </w:p>
    <w:p>
      <w:pPr>
        <w:pStyle w:val="Normal"/>
        <w:tabs>
          <w:tab w:val="clear" w:pos="720"/>
          <w:tab w:val="left" w:pos="4844" w:leader="none"/>
        </w:tabs>
        <w:spacing w:lineRule="auto" w:line="480"/>
        <w:jc w:val="both"/>
        <w:rPr/>
      </w:pPr>
      <w:r>
        <w:rPr>
          <w:rFonts w:cs="Courier New" w:ascii="Courier New" w:hAnsi="Courier New"/>
          <w:b/>
        </w:rPr>
        <w:t>ΤΟΣΙΟΣ:</w:t>
      </w:r>
      <w:r>
        <w:rPr>
          <w:rFonts w:cs="Courier New" w:ascii="Courier New" w:hAnsi="Courier New"/>
        </w:rPr>
        <w:t xml:space="preserve"> Ναι, τουλάχιστον για τη νόσο του ΚΡΟ</w:t>
      </w:r>
      <w:r>
        <w:rPr>
          <w:rFonts w:cs="Courier New" w:ascii="Courier New" w:hAnsi="Courier New"/>
          <w:lang w:val="en-US"/>
        </w:rPr>
        <w:t>OY</w:t>
      </w:r>
      <w:r>
        <w:rPr>
          <w:rFonts w:cs="Courier New" w:ascii="Courier New" w:hAnsi="Courier New"/>
        </w:rPr>
        <w:t xml:space="preserve">Ν, για την οποία φαίνεται ότι υπάρχουν ισχυρές ενδείξεις συσχέτισης. </w:t>
      </w:r>
    </w:p>
    <w:p>
      <w:pPr>
        <w:pStyle w:val="Normal"/>
        <w:tabs>
          <w:tab w:val="clear" w:pos="720"/>
          <w:tab w:val="left" w:pos="4844" w:leader="none"/>
        </w:tabs>
        <w:spacing w:lineRule="auto" w:line="480"/>
        <w:jc w:val="both"/>
        <w:rPr/>
      </w:pPr>
      <w:r>
        <w:rPr>
          <w:rFonts w:cs="Courier New" w:ascii="Courier New" w:hAnsi="Courier New"/>
          <w:b/>
        </w:rPr>
        <w:t>ΒΑΪΟΠΟΥΛΟΣ:</w:t>
      </w:r>
      <w:r>
        <w:rPr>
          <w:rFonts w:cs="Courier New" w:ascii="Courier New" w:hAnsi="Courier New"/>
        </w:rPr>
        <w:t xml:space="preserve"> Σας ευχαριστώ πολ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Ένα σχόλιο: Πρέπει οπωσδήποτε να διερευνηθεί ο ασθενής και να αποκλειστούν, βέβαια, για να καταλήξουμε ότι πρόκειται για στοματοπροσωπική κοκκιωμάτωση περιορισμένη εκεί, αλλά οπωσδήποτε πρέπει να δοθεί το στίγμα ότι πρέπει να γίνει διερεύνηση είναι γεγονός, για να αποκλειστούν.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Θέλω να ρωτήσω στην περίπτωση που υποψιάζεται κάποιος σαρκοοίδωση προηγείται η διερεύνηση, ή η βιοψία; </w:t>
      </w:r>
    </w:p>
    <w:p>
      <w:pPr>
        <w:pStyle w:val="Normal"/>
        <w:tabs>
          <w:tab w:val="clear" w:pos="720"/>
          <w:tab w:val="left" w:pos="4844" w:leader="none"/>
        </w:tabs>
        <w:spacing w:lineRule="auto" w:line="480"/>
        <w:jc w:val="both"/>
        <w:rPr/>
      </w:pPr>
      <w:r>
        <w:rPr>
          <w:rFonts w:cs="Courier New" w:ascii="Courier New" w:hAnsi="Courier New"/>
          <w:b/>
        </w:rPr>
        <w:t>ΤΟΣΙΟΣ:</w:t>
      </w:r>
      <w:r>
        <w:rPr>
          <w:rFonts w:cs="Courier New" w:ascii="Courier New" w:hAnsi="Courier New"/>
        </w:rPr>
        <w:t xml:space="preserve"> Κατά την γνώμη μου από τη στιγμή που έχει κανείς ενδείξεις για να πει ότι είναι σαρκοοίδωση τουλάχιστον, την γνώμη την δική μου ως Στοματολόγου, θα ζητούσα την βοήθεια του ειδικού Παθολόγου, ή Ρευματολόγου που ασχολείται με την σαρκοοίδωση. Πολλές φορές, το ερώτημα τίθεται ανάποδα, δεν ψάχνουμε για σαρκοοίδωση βρισκόμαστε, όμως, στα χέρια μας με μια βιοψία που λέει: «Μη τηροειδοποιούμενη κοκκιωματώδης φλεγμονή, απέκλεισε την σαρκοοίδωση», οπότε εκεί πάμε ανάποδα.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Υπάρχει άλλη ερώτηση από το ακροατήριο για τον κ. Τόσιο;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υπάρχουν άλλες ερωτήσεις προς τον κ. Τόσιο.</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Τώρα προχωρούμε στην επόμενη ομιλία.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Στο σημείο αυτό αναλαμβάνει την Προεδρία ο κ. Βαϊόπουλος</w:t>
      </w:r>
    </w:p>
    <w:p>
      <w:pPr>
        <w:pStyle w:val="Normal"/>
        <w:tabs>
          <w:tab w:val="clear" w:pos="720"/>
          <w:tab w:val="left" w:pos="4844" w:leader="none"/>
        </w:tabs>
        <w:spacing w:lineRule="auto" w:line="480"/>
        <w:jc w:val="both"/>
        <w:rPr/>
      </w:pPr>
      <w:r>
        <w:rPr>
          <w:rFonts w:cs="Courier New" w:ascii="Courier New" w:hAnsi="Courier New"/>
          <w:b/>
        </w:rPr>
        <w:t>ΠΡΟΕΔΡΟΣ: (ΒΑΪΟΠΟΥΛΟΣ):</w:t>
      </w:r>
      <w:r>
        <w:rPr>
          <w:rFonts w:cs="Courier New" w:ascii="Courier New" w:hAnsi="Courier New"/>
        </w:rPr>
        <w:t xml:space="preserve"> Αγαπητοί Συνάδελφοι, βρίσκομαι στην ευχάριστη θέση την τιμητική να παρουσιάσω σαν Ομιλήτρια την διοργανώτρια, την φίλη μου την Καθηγήτρια, την κα. Αλεξάνδρα Σκλαβούνου της Στοματολογίας, την οποία την ξέρετε όλοι, είναι άριστη δασκάλα και γλαφυρή και εκπαιδευτικότατη. Και βέβαια, ένα θέμα που πηγαίνει να καλύψει είναι τα πομφολυγώδη αυτοάνοσα νοσήματα, που είναι πάρα πολύ ενδιαφέρον το θέμα, διότι όπως σας είπα και εγώ στην αρχή που μίλησα για τα αυτοαντισώματα, για τα αυτοάνοσα νοσήματα ενώ υπάρχουν τόσα πολλά… Καλά τα λέω;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Πολύ καλά, πάρα πολύ καλά τα λέτε.</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Παρακαλώ, κα. Σκλαβούνου, έχετε το λόγο.</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ΕΙΣΗΓΗΣΗ 5</w:t>
      </w:r>
      <w:r>
        <w:rPr>
          <w:rFonts w:cs="Courier New" w:ascii="Courier New" w:hAnsi="Courier New"/>
          <w:b/>
          <w:vertAlign w:val="superscript"/>
        </w:rPr>
        <w:t>η</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ΘΕΜΑ: Πομφολυγώδη αυτοάνοσα νοσήματα με συχνή προσβολή του στόματος.</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ΕΙΣΗΓΗΤΡΙΑ: Κα. ΑΛΕΞΑΝΔΡΑ ΣΚΛΑΒΟΥΝΟΥ</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ΚΑΘΗΓΗΤΡΙΑ ΣΤΟΜΑΤΟΛΟΓΙΑΣ Ε.Κ.Π.Α.-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Πράγματι, ερχόμαστε τώρα σε μια ομάδα -όπως βλέπετε αυτοάνοσων νοσημάτων που είναι τα πομφολυγώδη αυτοάνοσα γενικότερα. Δεν θα τα πούμε όλα, μην φοβάστε. Πολλά από αυτά, όμως, προσβάλλουν πολύ συχνά τον στοματικό βλεννογόνο. Αποτελούν -όπως βλέπουμε- μια ετερογενή ομάδα επίκτητων χρόνιων αυτοάνοσων νοσημάτων που χαρακτηρίζονται από κυκλοφορούντα αυτοαντισώματα, τα οποία στρέφονται έναντι δομικών συστατικών, που συμμετέχουν στην συνοχή του επιθηλίου βλεννογόνων και του δέρματος. Είναι σχετικά σπάνια νοσήματα, όμως, πολλά από αυτά -όπως θα δούμε- είναι περισσότερο συχνά στην περιοχή της Μεσογείου και μας αφορούν άμεσα με ποσοστό υψηλό νοσηρότητας και ακόμα και θνητότητας, ή θνησιμότητ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Με βάση κλινικά, ιστοπαθολογικά και ανοσοπαθολογικά ευρήματα ταξινομούνται σε δυο μεγάλες -θα έλεγα- κατηγορίες και λέω δυο μεγάλες διότι τα νοσήματα της πέμφιγος ανήκουν στα λεγόμενα «ενδοεπιθηλιακά πομφολυγώδη αυτοάνοσα νοσήματα», ενώ τα νοσήματα πεμφιγοειδούς, ερπητοειδής δερματίτιδα και επίκτητης πομφολυγώδους επιδερμόλυσης, τα λεγόμενα «υποεπιθηλιακά πομφολυγώδη αυτοάνοσα νοσήματα» και θα δούμε στην συνέχεια, τι αυτό σημαίνε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πό πλευράς στοματολογικής μας ενδιαφέρει κυρίως η ομάδα των νοσημάτων της πέμφιγας και της πεμφιγοειδούς, διότι αυτά προσβάλλουν τον στοματικό βλεννογόνο με βλάβες που -όπως βλέπετε- προηγούνται των δερματικών, ή άλλων βλεννογονίων βλαβών, με αποτέλεσμα οπωσδήποτε να δημιουργούν ένα διαγνωστικό πρόβλη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στοιχειώδεις βλάβες είναι πομφόλυγες, οι οποίες πάρα πολύ γρήγορα -όπως όλοι ξέρουμε- ρήγνυται στον στοματικό βλεννογόνο και εγκαταλείπουν άτυπες ελκώσεις με αποτέλεσμα να υπάρχει αλληλοεπικάλυψη στην κλινική εικόνα. Και τρίτον: Μιμούνται την κλινική εικόνα αυτές οι ελκώσεις άλλων φυσαλιδοελκωτικών νοσημάτων μη ανοσολογικής παθογένειας, όπως -για παράδειγμα- οι διάφορες ιογενείς λοιμώξεις, οι οποίες και αυτές εκδηλώνονται με ελκώσεις, οπότε υπάρχει διαγνωστικό πρόβλη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Ξεκινάμε με την ομάδα των νοσημάτων της πέμφιγας. Βλέπουμε εδώ στην διαφάνεια, ότι υπάρχουν διάφοροι βασικοί και άλλες ποικιλίες πέμφιγας, δεν θα ασχοληθούμε, όμως, με όλες αυτές. Μας ενδιαφέρει από όλους αυτούς τους τύπους οι δυο πρώτοι τύποι οι κοινοί και η παρανεοπλασματική πέμφιγα, που -όπως μαρτυρεί και η ονομασία της- πρόκειται για μια πέμφιγα, η οποία συσχετίζεται με ένα νεόπλασμα, γιατί αυτές οι δυο οντότητες σχετίζονται με στοματικές βλάβες σε υψηλό ποσοστό και σαν αρχική εκδήλωση της νόσ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αρχίζουμε με την κοινή πέμφιγα. Η κοινή πέμφιγα είναι ένα σχετικά σπάνιο νόσημα. Βλέπετε ότι ο επιπολασμός είναι 0,5 με τρεις ασθενείς ανά εκατό χιλιάδες κατοίκους ανά έτος, όμως, στην λεκάνη της Μεσογείου και στη Νοτιοανατολική Ασία έχει υψηλότερη συχνότητα, οπότε μας αφορά και στους Εβραίους, οπότε στην περιοχή, στην χώρα μας είναι σχετικά συχνή εν αντιθέσει με την Βορειοδυτική Ευρώπ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κούσαμε για τα αυτοάνοσα, δεν θέλω να επαναλάβω. Άγνωστη αιτιολογία, διάφοροι παράγοντες έχουν ενοχοποιηθεί, ισχυρό ανοσογενετικό υπόβαθρο έχει συσχετιστεί με αντιγόνα ιστοσυμβατότητ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κείνο, το οποίο μας ενδιαφέρει τώρα είναι, ότι σε ποσοστό που ξεπερνάει το 50% των περιπτώσεων, η νόσος εκδηλώνεται σε στοματικές βλάβες, οι οποίες στοματικές βλάβες μπορεί να αποτελούν την μόνη, την μοναδική εκδήλωση της νόσου για μεγάλο χρονικό διάστημα, το οποίο μπορεί να φτάσει ακόμη και το ένα έτος πριν -όπως βλέπετε- να επεκταθεί σε άλλους βλεννογόνους και στο δέρμα, βέβαια, γιατί προσβάλλει φάρυγγα, υποφάρυγγα, οισοφάγο, βλεννογόνο των οφθαλμών, ρινικό βλεννογόνο και βλεννογόνο των γεννητικών οργάνων. Τελικά -όπως βλέπουμε στην διαφάνεια- σε όλες σχεδόν τις περιπτώσεις, ο στοματικός βλεννογόνος αποτελεί θέση προσβολής. Δηλαδή, αναπτύσσονται στοματικές βλάβ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κάτι άλλο, οι βλάβες αυτές είναι επίπονες και -όπως θα δούμε- οι πιο ίσως ανθεκτικές στην θεραπεία. Πώς εκδηλώνονται; Με πομφόλυγες, μεγάλες φυσαλίδες, οι οποίες γρήγορα ρήγνυνται και σε αρχικά στάδια αυτές μπορεί να είναι μεμονωμένες. Όπως εδώ βλέπουμε στην διαφάνεια, είναι μια ραγείσα τέτοια πομφόλυγα και η οροφή αυτής της πομφόλυγας διακρίνεται, ενώ σε μεταγενέστερα στάδια, όπου έχει καθυστερήσει ενδεχομένως η διάγνωση, έχουμε πιο εκτεταμένες πολλαπλές βλάβες. Όπως εδώ σε μια ηλικιωμένη ασθενή, βλέπετε, πομφόλυγες ραγείσες στο βλεννογόνο του άνω χείλους μέχρι και στο ερυθρό κράσπεδο που καλύπτονται από αιμορραγικές εφελκίδες. Εδώ μια πιο θορυβώδης κλινική εικόνα: Πολλαπλές πομφόλυγες ραγείσες στον βλεννογόνο του κάτω χείλους, αλλά και όλος ο στοματικός βλεννογόνος, ο υποφάρυγγας και ο οισοφάγος αυτής της ασθενούς είχε προσβληθεί. Έγινε έλεγχος και βρέθηκαν ανάλογες βλάβες. Και εδώ επίσης, μια άλλη επίσης, θορυβώδης εικόνα με τέτοιες πομφόλυγες στην κάτω επιφάνεια της γλώσσας, αλλά και στον βλεννογόνο –όπως βλέπουμε- του χείλου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κείνο, το οποίο επίσης, είναι χαρακτηριστικό είναι, ότι στην προσπάθεια αυτό που λέγεται «θετικό ΝΙΚΟΛΣΚΙ» τριβής φαινομενικά υγιούς παρακείμενο της βλάβης βλεννογόνο αποφλοιώνεται σαν τσιγαρόχαρτο αυτός ο βλεννογόνος. Δηλαδή, ουσιαστικά όλος ο βλεννογόνος πάσχε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κτός, βέβαια, από το στόμα προσβάλλει και το δέρμα σε ένα ποσοστό που ξεπερνάει το 50 με 60% με τέτοιες πομφόλυγες. Βλέπετε, πλαδαρές πομφόλυγες -όπως περιγράφονται εδώ στην διαφάνεια- οι οποίες ρήγνυνται και εδώ στο δέρμα του κορμού και καταλείπουν και στο δέρμα διαβρώσεις, οι οποίες, βέβαια, στο δέρμα καλύπτονται από αιμορραγικές εφελκίδ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κτός, βέβαια, από το δέρμα και από τον βλεννογόνο του στόματος προσβάλλει και τους οφθαλμούς. Όχι, τόσο συχνά όπως σε ένα άλλο νόσημα, στο οποίο θα αναφερθούμε αμέσως μετά, παρ’ όλα ταύτα, προσβάλλει τους οφθαλμούς με διαβρώσεις του κερατοειδούς, οι οποίες σε αυτόν τον ασθενή με τέτοιες βαριές βλάβες είχε οδηγήσει σε τύφλωση. Προσβάλλονται και τα γεννητικά όργανα –όπως είπαμε- και ο ρινικός βλεννογόνος αρκετά συχνά. Είναι ένα νόσημα με σοβαρή πρόγν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ού οφείλεται; Ποίο είναι το ανοσοπαθολογικό υπόβαθρο όλων αυτών των βλαβών; </w:t>
      </w:r>
    </w:p>
    <w:p>
      <w:pPr>
        <w:pStyle w:val="Normal"/>
        <w:tabs>
          <w:tab w:val="clear" w:pos="720"/>
          <w:tab w:val="left" w:pos="4844" w:leader="none"/>
        </w:tabs>
        <w:spacing w:lineRule="auto" w:line="480"/>
        <w:jc w:val="both"/>
        <w:rPr/>
      </w:pPr>
      <w:r>
        <w:rPr>
          <w:rFonts w:cs="Courier New" w:ascii="Courier New" w:hAnsi="Courier New"/>
        </w:rPr>
        <w:t xml:space="preserve">Είναι αυτά τα αυτοαντισώματα, τα οποία -όπως βλέπετε- στρέφονται έναντι δομικών συστατικών του επιθηλίου των βλεννογόνων </w:t>
      </w:r>
      <w:r>
        <w:rPr>
          <w:rFonts w:cs="Courier New" w:ascii="Courier New" w:hAnsi="Courier New"/>
          <w:lang w:val="en-US"/>
        </w:rPr>
        <w:t>desmoglein</w:t>
      </w:r>
      <w:r>
        <w:rPr>
          <w:rFonts w:cs="Courier New" w:ascii="Courier New" w:hAnsi="Courier New"/>
        </w:rPr>
        <w:t xml:space="preserve"> 3 και του δέρματος η </w:t>
      </w:r>
      <w:r>
        <w:rPr>
          <w:rFonts w:cs="Courier New" w:ascii="Courier New" w:hAnsi="Courier New"/>
          <w:lang w:val="en-US"/>
        </w:rPr>
        <w:t>desmoglein</w:t>
      </w:r>
      <w:r>
        <w:rPr>
          <w:rFonts w:cs="Courier New" w:ascii="Courier New" w:hAnsi="Courier New"/>
        </w:rPr>
        <w:t xml:space="preserve"> 1. </w:t>
      </w:r>
    </w:p>
    <w:p>
      <w:pPr>
        <w:pStyle w:val="Normal"/>
        <w:tabs>
          <w:tab w:val="clear" w:pos="720"/>
          <w:tab w:val="left" w:pos="4844" w:leader="none"/>
        </w:tabs>
        <w:spacing w:lineRule="auto" w:line="480"/>
        <w:jc w:val="both"/>
        <w:rPr/>
      </w:pPr>
      <w:r>
        <w:rPr>
          <w:rFonts w:cs="Courier New" w:ascii="Courier New" w:hAnsi="Courier New"/>
        </w:rPr>
        <w:t xml:space="preserve">Τι σημαίνει αυτό; Σημαίνει ότι σε αρχικά στάδια η </w:t>
      </w:r>
      <w:r>
        <w:rPr>
          <w:rFonts w:cs="Courier New" w:ascii="Courier New" w:hAnsi="Courier New"/>
          <w:lang w:val="en-US"/>
        </w:rPr>
        <w:t>desmoglein</w:t>
      </w:r>
      <w:r>
        <w:rPr>
          <w:rFonts w:cs="Courier New" w:ascii="Courier New" w:hAnsi="Courier New"/>
        </w:rPr>
        <w:t xml:space="preserve"> 1 είναι ένα συστατικό των δεσμοσωμάτων που συνδέει δηλαδή, τα επιθηλιακά κύτταρα μεταξύ τους και για να δούμε σε σχεδιάγραμμα αυτό, το οποίο περιγράφουμε, εδώ είναι σχεδιαγραμματικά τμήμα του επιθηλίου του στόματος, είναι δυο ακανθωτά κύτταρα, τα οποία συνδέονται μεταξύ τους με τα δεσμοσώματα. </w:t>
      </w:r>
    </w:p>
    <w:p>
      <w:pPr>
        <w:pStyle w:val="Normal"/>
        <w:tabs>
          <w:tab w:val="clear" w:pos="720"/>
          <w:tab w:val="left" w:pos="4844" w:leader="none"/>
        </w:tabs>
        <w:spacing w:lineRule="auto" w:line="480"/>
        <w:jc w:val="both"/>
        <w:rPr/>
      </w:pPr>
      <w:r>
        <w:rPr>
          <w:rFonts w:cs="Courier New" w:ascii="Courier New" w:hAnsi="Courier New"/>
        </w:rPr>
        <w:t xml:space="preserve">Η </w:t>
      </w:r>
      <w:r>
        <w:rPr>
          <w:rFonts w:cs="Courier New" w:ascii="Courier New" w:hAnsi="Courier New"/>
          <w:lang w:val="en-US"/>
        </w:rPr>
        <w:t>desmoglein</w:t>
      </w:r>
      <w:r>
        <w:rPr>
          <w:rFonts w:cs="Courier New" w:ascii="Courier New" w:hAnsi="Courier New"/>
        </w:rPr>
        <w:t xml:space="preserve">, λοιπόν, 3 αποτελεί μια δομική πρωτεΐνη αυτών των δεσμοσωμάτων. Στη νόσο αυτή αναπτύσσονται αυτοαντισώματα, τα οποία στρέφονται έναντι αυτής της δομικής πρωτεΐνης που λέγεται (υδιδεσμογλεϊνες) 3 και έτσι, έχουμε τις στοματικές βλάβες. </w:t>
      </w:r>
    </w:p>
    <w:p>
      <w:pPr>
        <w:pStyle w:val="Normal"/>
        <w:tabs>
          <w:tab w:val="clear" w:pos="720"/>
          <w:tab w:val="left" w:pos="4844" w:leader="none"/>
        </w:tabs>
        <w:spacing w:lineRule="auto" w:line="480"/>
        <w:jc w:val="both"/>
        <w:rPr/>
      </w:pPr>
      <w:r>
        <w:rPr>
          <w:rFonts w:cs="Courier New" w:ascii="Courier New" w:hAnsi="Courier New"/>
        </w:rPr>
        <w:t xml:space="preserve">Όταν σε μεταγενέστερα στάδια παράγονται αυτοαντισώματα έναντι της </w:t>
      </w:r>
      <w:r>
        <w:rPr>
          <w:rFonts w:cs="Courier New" w:ascii="Courier New" w:hAnsi="Courier New"/>
          <w:lang w:val="en-US"/>
        </w:rPr>
        <w:t>desmoglein</w:t>
      </w:r>
      <w:r>
        <w:rPr>
          <w:rFonts w:cs="Courier New" w:ascii="Courier New" w:hAnsi="Courier New"/>
        </w:rPr>
        <w:t xml:space="preserve"> 1 που εκφράζεται στην επιδερμίδα τότε, έχουμε την πρόοδο της νόσου και την εμφάνιση και δερματικών βλαβών. Αποτέλεσμα αυτής της σύνδεσης αυτοαντιγόνου- αυτοαντισώματος είναι η ρήξη των δεσμοσωμάτων και η δημιουργία κλινικά αυτής της πομφόλυγας, αυτής της μεγάλης φυσαλίδας, η οποία, όμως, εντοπίζεται ενδοεπιθηλιακά. Δηλαδή, επάνω από την βασική στοιβάδας του επιθηλίου, η οποία στην συγκεκριμένη νόσο παραμένει ακέραιη. Και αυτό, το οποίο ανοσοπαθολογικά είναι το υπόβαθρο αυτής της νόσου αντανακλάται αφ’ ενός στην ιστολογική εικόνα από μια περιβλαβική –επαναλαμβάνω και τονίζω- περιβλαβική βιοψία, η οποία πρέπει να λαμβάνεται σε αυτή τη νόσο. Και έχει σημασία η βιοψία να είναι περιβλαβική, διότι πρέπει ο παθολογοανατόμος να έχει ακέραιο, ή φαινομενικά υγιές επιθήλιο για να μπορέσει να τεκμηριώσει την διάγνωση. Και εδώ βλέπουμε αυτή την σχισμή, τον σχισμοειδή χώρο που δημιουργείται ακριβώς επάνω από την βασική στοιβάδα, αλλά δεν αρκεί μόνο η ιστοπαθολογική εξέταση για να τεθεί η διάγνωση της πέμφιγας, πρέπει οπωσδήποτε να γίνει και άμεσος και έμμεσος ανοσοφθορισμός που θα τεκμηριώσει την διάγνωση. </w:t>
      </w:r>
    </w:p>
    <w:p>
      <w:pPr>
        <w:pStyle w:val="Normal"/>
        <w:tabs>
          <w:tab w:val="clear" w:pos="720"/>
          <w:tab w:val="left" w:pos="4844" w:leader="none"/>
        </w:tabs>
        <w:spacing w:lineRule="auto" w:line="480"/>
        <w:jc w:val="both"/>
        <w:rPr/>
      </w:pPr>
      <w:r>
        <w:rPr>
          <w:rFonts w:cs="Courier New" w:ascii="Courier New" w:hAnsi="Courier New"/>
        </w:rPr>
        <w:t xml:space="preserve">Ένας τέτοιος σχισμοειδής χώρος μόνος του δεν συμβαίνει τίποτε. Μπορεί να δώσει μια ψευδώς αρνητική διάγνωση. Πρέπει, λοιπόν, ο ιστός όχι, βέβαια, μέσα σε φορμόλη, ο φρέσκος ιστός τμήμα δηλαδή, του ιστού που έχει ληφθεί από το βιοπτικό υλικό, να δοθεί για ανοσολογική εξέταση. Και εδώ πράγματι, βλέπουμε στον άμεσο ανοσοφθορισμό τον φθορισμό στην περιφέρεια των ακανθωτών κυττάρων ακριβώς δηλαδή, αντανακλά την εναπόθεση των αυτοαντισωμάτων Γ’ τάξης και συμπληρώματος στους μεσοκυττάριους χώρους εκεί δηλαδή, που υπάρχει ο αντιγονικός στόχος της νόσου που είναι η </w:t>
      </w:r>
      <w:r>
        <w:rPr>
          <w:rFonts w:cs="Courier New" w:ascii="Courier New" w:hAnsi="Courier New"/>
          <w:lang w:val="en-US"/>
        </w:rPr>
        <w:t>desmoglein</w:t>
      </w:r>
      <w:r>
        <w:rPr>
          <w:rFonts w:cs="Courier New" w:ascii="Courier New" w:hAnsi="Courier New"/>
        </w:rPr>
        <w:t xml:space="preserve"> 3. Και βέβαια, με τον έμμεσο ανοσοφθορισμό, που είναι μια ημι-ποσοτική μέθοδος, αναγνωρίζεται ο λεγόμενος τίτλος, είναι ημιποσοτική μέθοδος, η μέθοδος </w:t>
      </w:r>
      <w:r>
        <w:rPr>
          <w:rFonts w:cs="Courier New" w:ascii="Courier New" w:hAnsi="Courier New"/>
          <w:lang w:val="en-US"/>
        </w:rPr>
        <w:t>ELAIZA</w:t>
      </w:r>
      <w:r>
        <w:rPr>
          <w:rFonts w:cs="Courier New" w:ascii="Courier New" w:hAnsi="Courier New"/>
        </w:rPr>
        <w:t xml:space="preserve"> είναι πιο ασφαλής και δείχνει ποσοτικά την ποσότητα δηλαδή, των κυκλοφορούντων αντι-δεσμογλεϊνικών αντισωμάτων που ευθύνονται για την πρόκληση αυτής της νόσ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άντως, είναι γεγονός, ότι ο τίτλος αντισωμάτων με τον έμμεσο ανοσοφθορισμό, που είναι ένας ορολογικός έλεγχος, είναι ψηλός σε αυτούς τους ασθενείς και έχει και κάποια δηλαδή, η ανίχνευση των αντισωμάτων στο περιφερικό αίμα έχει κάποια προγνωστικής σημασία για την βαρύτητα της νόσου και ενδεχόμενα για πιθανές υποτροπές, έχει μια προγνωστική σημασ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άλλος τύπος πέμφιγας που προσβάλλει -όπως βλέπετε- πάντα τον στοματικό βλεννογόνο είναι η λεγόμενη «παρανεοπλασματική πέμφιγα». Όπως είπαμε και η ορολογία της μαρτυράει, είναι μια πέμφιγα που αναπτύσσεται σε έδαφος κάποιου κακοήθους συνήθως νεοπλάσματος του λεμφικού ιστού και σπανιότερα καλοήθους νεοπλάσματος όπως (τιμόματος), συνήθως συνδέεται με λέμφωμα, ή με λευχαιμ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ιστεύεται ότι παθογενετικά αναπτύσσεται μια διασταυρούμενη αντίδραση μεταξύ των αντισωμάτων που παράγονται έναντι του νεοπλάσματος και αυτών που παράγονται και στρέφονται έναντι των δομικών συστατικών δηλαδή, των δεσμογλεϊνών των δεσμοσωμάτων, όπως προηγουμένως αναφέραμε.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στοματικές εκδηλώσεις αποτελούν ένα σταθερό κλινικό σημείο της νόσου. Υπάρχουν πάντοτε και είναι μεγάλης έκτασης. Έχουν μεγάλη βαρύτητα, όπως βλέπετε, επεκτείνονται μέχρι το ερυθρό κράσπεδο, μέχρι τον οισοφάγο, είναι εκτεταμένες και είναι και ανθεκτικές στην ενδεχόμενη θεραπεία. Και αποτελούν στο ¼ των περιπτώσεων την πρώτη και μοναδική εκδήλωση της νόσου και στις μισές περιπτώσεις, οι στοματικές εκδηλώσεις εμφανίζονται πριν ακόμα να έχει αναγνωριστεί το υποκείμενο νεόπλασ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κτός, βέβαια, από το στόμα προσβάλλονται και οι οφθαλμοί σε υψηλό ποσοστό. Βλέπετε ότι η πρόγνωση της νόσου είναι σοβαρή. Υπάρχει υψηλό ποσοστό θνησιμότητας, εάν σκεφτεί κανείς, ότι το αντίστοιχο ποσοστό για την κοινή πέμφιγα τουλάχιστον με τα σημερινά δεδομένα και με τα σύγχρονα θεραπευτικά σχήματα κυμαίνεται στο επίπεδο του 10%. Εδώ, το ποσοστό θνησιμότητας φτάνει το 70 και το 80%. Και βέβαια, υπάρχει ερμηνεία γι’ αυτό, γιατί η πρόγνωση σε αυτή την περίπτωση εξαρτάται από την πορεία και την ανταπόκριση στην θεραπεία του υποκειμένου νεοπλάσματ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νοσοπαθολογικά τι συμβαίνει σε αυτή την μορφή πέμφιγας; Έχουμε και εδώ αυτοαντισώματα, τα οποία στρέφονται αφ’ ενός μεν έναντι των δεσμογλεϊνών 3 και 1 που αποτελούν δομικά συστατικά των δεσμοσωμάτων, αλλά και έναντι μιας άλλης ομάδας δομικών συστατικών των δεσμοσωμάτων που είναι οι πλακίνες, η περιπλακίνη η ανδοπλακίνη. Είναι χαρακτηριστικά αντισώματα, τα οποία στρέφονται έναντι αυτών των δομικών, αλλά και έναντι του πεμφιγοειδούς γι’ αυτό δεν έχουμε εναπόθεση σε αυτή την περίπτωση πέμφιγας μόνο στους μεσοκυττάριους χώρους, αλλά έχουμε και στην βασική -όπως λέμε- μεμβράνη στην περιοχή δηλαδή, που συνδέει το επιθήλιο με τον υποκείμενο συνδετικό ιστό.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ι δερματικές βλάβες στη νόσο στην παρανεοπλασματική πέμφιγα είναι και αυτές πολύμορφες. Δεν είναι οπωσδήποτε μονοπομφόλυγες, μιμούνται και την εικόνα του λειχήνα. Ίσως ένα διαφοροδιαγνωστικό είναι, ότι αυτές οι πομφόλυγες στην παρανεοπλασματική πέμφιγα περιγράφεται ότι αναπτύσσονται και σε πέλματα και σε παλάμες, θέσεις που στην κοινή πέμφιγα δεν είναι συχνές. Δεν είναι σύνηθες νόσημα. Περιγράφηκε σχετικά πρόσφατα -ξέχασα να πω εισαγωγικά- το 1990, οι περιπτώσεις της βιβλιογραφίας δεν είναι πάρα πολλές, αλλά οπωσδήποτε, πρέπει να λαμβάνεται υπόψη, ιδιαίτερα σε ηλικιωμένους ασθενείς με επίμονες και βαριές βλάβες, πρέπει να διερευνώνται για την πιθανή ύπαρξη υποκειμένου νεοπλάσματος με μια αξονική τομογραφία -για παράδειγμα- άνω και κάτω κοιλιάς. Και βέβαια, στα μείζονα διαγνωστικά κριτήρια, εκτός από την συνυπάρχουσα νεοπλασία, είναι αυτό το πρότυπο -που σας ανέφερα προηγούμενα- ανοσοκαθίζησης, που εκτός από τα αντισώματα έναντι των δεσμογλεϊνών, ανιχνεύονται αντισώματα έναντι των πλακινών με 2.210 και 190 ΚΙΛΟΝΤΑΛΤΟΝ μοριακό βάρος. Είναι το πιο αξιόπιστο διαγνωστικό κριτήριο μαζί με την ύπαρξη του υποκειμένου, βεβαίως, νεοπλάσματος για την τεκμηρίωση της διάγνωσης της παρανεοπλασματικής πέμφιγ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δώ, δυο εικόνες του άμεσου ανοσοφθορισμού. Απλώς να σας δείξω ότι στην περίπτωση της παρανεοπλασματικής, εκτός από τον φθορισμό που βλέπουμε στην περιφέρεια των ακανθωτών κυττάρων, βλέπουμε και μια γραμμοειδή εναπόθεση στην περιοχή της βασικής μεμβράνης. Έχουμε δηλαδή, επιπλέον αυτού και την εναπόθεση επειδή υπάρχουν αντισώματα, τα οποία στρέφονται έναντι –όπως είπαμε- του αντιγόνου του πομφολυγώδους πεμφιγοειδούς, που αποτελεί υποεπιθηλιακή πομφολυγώδη αυτοάνοση νόσο και στον έμμεσο ανοσοφθορισμό. Αυτοαντισώματα, τα οποία χαρακτηριστικά στην περίπτωση της παρανεοπλασματικής πέμφιγας στρέφονται έναντι πολλαπλών επιθηλίων, ενώ στην περίπτωση της κοινής πέμφιγας τα αυτοαντισώματα στρέφονται μόνο έναντι του πολύστοιβου πλακώδους επιθηλί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ερχόμαστε τώρα στην δεύτερη κατηγορία των υποεπιθηλιακών αυτοάνοσων πομφολυγωδών νόσων, που βλέπετε ότι περιλαμβάνει μια ολόκληρη ομάδα νοσημάτων. Δεν θα σας ζαλίσω με όλα αυτά. Εμάς μας ενδιαφέρουν από όλα αυτά, τα νοσήματα του πεμφιγοειδού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Γιατί λέγονται υποεπιθηλιακές; Διότι χαρακτηρίζονται από αυτοαντισώματα, τα οποία στρέφονται έναντι δομικών συστατικών των ημι-δεσμοσωμάτων αφ΄ ενός δηλαδή, των δομών που συνδέουν το επιθήλιο με την βασική μεμβράνη και των δομικών συστατικών της βασικής μεμβράνης αυτής καθ’ εαυτής. Και πιστέψατε με, ότι η περιοχή της βασικής μεμβράνης που συνδέει χονδρικά το επιθήλιο με το υποκείμενο συνδετικό ιστό είναι μια πάρα πολύ πολύπλοκη δομή. Αποτελείται από μεγάλη ετερογένεια και πολυπλοκότητα αντιγονικών στόχων πολλά από τα οποία ακόμη σήμερα συνεχώς ανακαλύπτονται. Δεν έχουν όλα ταυτοποιηθεί. Οπότε υπάρχει μια ετερογένεια σε αυτά τα νοσήμα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πό όλα αυτά τα νοσήματα των υποεπιθηλιακών πομφολυγωδών νόσων εμάς μας ενδιαφέρει το πεμφιγοειδές των βλεννογόνων και μόνο από στοματολογικής πλευράς. Κυρίως – επαναλαμβάνω- χωρίς να υποτιμούμε και τα υπόλοιπα νοσήματα πεμφιγοειδούς, μπορεί σε κάποια φάση της πορείας της νόσου να εμφανίσουν στοματικές βλάβες, όμως, στο πεμφιγοειδές των βλεννογόνων οι στοματικές βλάβες, σε ποσοστό που φτάνει το 100%, προσβάλλεται ο στοματικός βλεννογόνος και σε ένα ποσοστό επάνω από το 60% -όπως και στην πέμφιγα- η νόσος ξεκινάει από το στό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πεμφιγοειδές των βλεννογόνων είναι τρεις φορές συχνότερο από την πέμφιγα. Δηλαδή, ο επιπολασμός της νόσου ανέρχεται σε περίπου πέντε με επτά περιπτώσεις ανά εκατό χιλιάδες κατοίκους ανά έτος. Οι στοματικές βλάβες βλέπετε ότι σχεδόν σε ποσοστό που εγγίζει το 100% είναι παρούσες. Ξεκινάει και αυτό από το στόμα σε επάνω από τις μισές περιπτώσεις πάλι με πομφόλυγες υποεπιθηλιακές που γρήγορα ρήγνυνται και καταλείπουν αυτές τις άτυπες ελκώσεις και σε αυτή την περίπτωση. Οπότε υπάρχει διαγνωστικό πρόβλημα και με την πέμφιγα -που προαναφέραμε-και με άλλα πομφολυγώδη νοσήμα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ροσβάλλονται κατά σειρά συχνότητας όλοι αυτοί οι βλεννογόνοι, οι οφθαλμοί, ο ρινικός, τα γεννητικά όργανα, ο λάρυγγας, ο οισοφάγ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2002 έγινε η πρώτη παγκόσμια συναινετική συνάντηση μιας ομάδας ερευνητών από όλο τον κόσμο που ασχολούνται με το πεμφιγοειδές των βλεννογόνων και κατέληξαν σε αυτή την ιεραρχία προσβολής των άλλων βλεννογόν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Έχει καλύτερη μεν πρόγνωση από την πέμφιγα, όμως, από την άλλη την πλευρά ένα βασικό πρόβλημα στην πρόγνωση αυτού του νοσήματος είναι, ότι δημιουργούνται ινώδεις συμφύσεις και ούλες. Και οι ινώδεις αυτές συμφύσεις και ουλές ανάλογα με τον βλεννογόνο που έχει προσβληθεί δημιουργούν σοβαρά προβλήματα, διότι οι ινώδεις συμφύσεις και ουλές στον λάρυγγα δημιουργούν προβλήματα απόφραξης. Στον οισοφάγο προβλήματα οδυνοφαγίας. Στα γεννητικά όργανα δυσπαρεύνια στις γυναίκες, δυσουρίες και γενικά διαταράσσεται το ρινικό βλεννογόνο, προβλήματα αναπνευστικά. Ίσως μόνο ο στοματικός βλεννογόνος έχει γλιτώσει από όλα αυτά, διότι εκεί η δημιουργία ουλών δεν είναι τόσο συνήθης και βέβαια, οι οφθαλμοί για τους οποίους θα αναφερθώ αμέσως μετ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δώ θα δείξω μερικές κλινικές εικόνες. Βλέπετε πως αρχικά δημιουργείται αυτή η υποεπιθηλιακή φυσαλίδα, η οποία γρήγορα ρήγνυται και εγκαταλείπει αυτές τις άτυπες ελκώσεις που μας παραπέμπουν σε χιλιάδες άλλα νοσήματα, τα οποία εκδηλώνονται με τέτοιες χρόνιες- επαναλαμβάνω- ελκώσεις. Διότι οι ελκώσεις εδώ σε αυτά τα νοσήματα έχουν χρονιότητα. Δεν είναι οξείες ελκώσεις. Δεν θα σας αναφέρει ο ασθενής, ότι τις παρουσίασε πριν από δυο ημέρες, συνήθως θα σας πει πριν από μερικές εβδομάδες, ή μήν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Ένα χαρακτηριστικό κλινικό εύρημα, το οποίο είναι σημαντικό για τον Οδοντίατρο, για τον Περιοδοντολόγο και για τον Στοματολόγο βέβαια, είναι, ότι σε ποσοστό που ξεπερνάει τις μισές περιπτώσεις η νόσος προσβάλλει τα ούλα με την μορφή αποφλοιωτικής ουλίτιδ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Ήδη, ο κ. Νικητάκης όταν σας μίλησε για τον ομαλό λειχήνα σας ανέφερε αυτή την μορφή ουλίτιδας, που είναι ένας περιγραφικός όρος, δεν σημαίνει τίποτε. Σημαίνει ότι τα ούλα αποφλοιώνονται, αλλά που οπωσδήποτε, όμως, δεν οφείλεται σε τοπικούς παράγοντες. Η αιτιολογία της νόσου είναι ο συστηματικός παράγοντας, στην προκειμένη περίπτωση το πεμφιγοειδές των βλεννογόνων συχνότερα, αλλά και ο ομαλός λειχήνας και η πέμφιγα -που προανέφερα- σε μικρότερα ποσοστά μπορεί να εκδηλωθούν στο στόμα με την μορφή της αποφλοιωτικής ουλίτιδ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εκείνο, το οποίο έχει ακόμη μεγαλύτερη σημασία είναι, ότι μπορεί η αποφλοιωτική αυτή ουλίτιδα να αποτελεί τη μοναδική εκδήλωση του νοσήματος και να μην υπάρχουν βλάβες πουθενά αλλού στο στόμα. Περιγράφεται σαν μια στιλπνότητα και ερυθρότητα των ούλων τόσο των προσεπιπεφυκότων, όσο και των ελευθέρων που εάν με την τριβή προσπαθήσουμε θα ελκωθούν. Βλέπετε εδώ μια τέτοια περίπτωση. Έχει δημιουργηθεί μια αιμορραγική πομφόλυγα και βέβαια, το αποτέλεσμα της ρήξης αυτών των πομφολύγων είναι η έλκωση των ούλων. Και εδώ άλλη μια εικόνα τέτοιας αποφλοιωτικής ουλίτιδας με ελκώ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δώ, ο ρόλος και η συνεργασία του Στοματολόγου, του Οδοντιάτρου και του Περιοδοντολόγου είναι σημαντική, διότι εκείνο που πρέπει να λαμβάνεται υπόψη σε αυτούς τους ασθενείς και έχει μεγάλη σημασία και για την κλινική έκφανση της νόσου, όσο και για την πορεία, είναι η άρση του τοπικού παράγοντα και η διατήρηση υψηλού επιπέδου στοματικής υγιεινής, χωρίς, όμως, βέβαια, να γίνεται τραυματισμός των ούλων. Πρέπει να γίνεται με προσοχή, αλλά πρέπει να αίρεται ο τοπικός παράγοντας, ο οποίος οπωσδήποτε επιβαρύνει την κλινική εικόνα της νόσου. </w:t>
      </w:r>
    </w:p>
    <w:p>
      <w:pPr>
        <w:pStyle w:val="Normal"/>
        <w:tabs>
          <w:tab w:val="clear" w:pos="720"/>
          <w:tab w:val="left" w:pos="4844" w:leader="none"/>
        </w:tabs>
        <w:spacing w:lineRule="auto" w:line="480"/>
        <w:jc w:val="both"/>
        <w:rPr>
          <w:rFonts w:ascii="Courier New" w:hAnsi="Courier New" w:cs="Courier New"/>
          <w:lang w:val="en-US"/>
        </w:rPr>
      </w:pPr>
      <w:r>
        <w:rPr>
          <w:rFonts w:cs="Courier New" w:ascii="Courier New" w:hAnsi="Courier New"/>
        </w:rPr>
        <w:t>Οι οφθαλμοί για το πεμφιγοειδές είναι ο δεύτερος βλεννογόνος μετά τον στοματικό βλεννογόνο που προσβάλλεται σε υψηλό ποσοστό, βλέπετε, φτάνει και το 70% των περιπτώσεων. Μπορεί να ξεκινάει με μια υποτροπιάζουσα επιπεφυκίτιδα, αλλά προϊούσης της νόσου δημιουργούνται, δυστυχώς, αυτές οι ινώδεις συμφύσεις -όπως βλέπετε- οι οποίες ξεκινούν από το βλεφαρικό επιπεφυκότα και φτάνουν στο βολβικοεπιπεφυκότα, με αποτέλεσμα τι; Να γίνεται αυτό που λέμε εντρόβιο δηλαδή, το βλέφαρο να έρχεται προς τα μέσα. Να δημιουργείται συμβλέφαρο, τριχίαση γι’ αυτό και στους ασθενείς αυτούς πολλές φορές αναγκαζόμαστε να βγάλουμε τις βλεφαρίδες, γιατί έτσι όπως στρέφεται το βλέφαρο δημιουργείται, βέβαια, τραυματισμός και στο τέλος μπορεί να οδηγηθεί μέχρι και σε τύφλωση, μετά από μεταπλασία του κερατοειδούς. Οπότε η νόσος έχει κάποια σοβαρή πρόγνωση.</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πό την άλλη την πλευρά, οι δερματικές βλάβες δεν είναι τόσο συχνές. Παρατηρούνται σε ένα ποσοστό 15 με 20% των περιπτώσεων. Πάλι με την δημιουργία αυτών των πομφολύγων που εδράζονται σε υγιές δέρμα, όπως βλέπετε. Είναι νόσος των βλεννογόνων έτσι ακριβώς όπως την περιγράφει και η ονομασία της. Και εδώ, άλλες εικόνες, όπου βλέπετε αυτές τις ακέραιες πομφόλυγες τόσο στο βλεννογόνο όσο και στο δέρμα. Το αγκυλοβλέφαρο που αποτελεί μια από τις επιπλοκές της οφθαλμικής προσβολής και βέβαια, τις ελκώσεις, οι οποίες μπορεί να φτάσουν μέχρι και το ερυθρό κράσπεδ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ίναι λίγο ζαλιστικός αυτός ο πίνακας, όμως, οφείλω να τον αναφέρω γιατί ερευνητικές μελέτες των τελευταίων ετών έχουν καταλήξει και έχουν αναγνωρίσει μάλλον -όπως βλέπετε- μια μεγάλη ετερογένεια αντιγόνων-στόχων της περιοχής της βασικής μεμβράνης και έναντι των οποίων στρέφονται τα αυτοαντισώματα, γιατί πρόκειται για αυτοάνοσο νόσημα και έχουν προσπαθήσει να τις συσχετίσουν με την κλινική έκφανση, με τον κλινικό φαινότυπο της νόσου και έτσι -όπως βλέπετε- έχουν αναγνωριστεί κατά βάση τέσσερις κλινικοί φαινότυποι. Δηλαδή, το πεμφιγοειδές του στόματος, πεμφιγοειδές με κατά κύριο λόγο στοματικές βλάβες, όπου σε αυτή την περίπτωση τα αντισώματα στρέφονται εναντίον συγκεκριμένων κατά κύριο λόγο αντιγόνων της βασικής μεμβράνης της Α6 ιντεγκρίνης και ενός αντιγόνου με αυτό το μοριακό βάρος, το οποίο δεν έχει ακόμη ταυτοποιηθεί. Όλα αυτά ευρίσκονται σε ερευνητικό επίπεδο και βλέπετε ότι ακόμη και δυο φαινότυποι νέοι ευρίσκονται υπό διερεύνη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οφθαλμικό επίσης, πεμφιγοειδές αυτό συσχετίζεται περισσότερο με τα συγκεκριμένα αντιγόνα - στόχους της βασικής μεμβράνης, ή το πεμφιγοειδές που προσβάλλει βλεννογόνους και σπάνια δέρμα, το οποίο χαρακτηρίζεται με αντισώματα, τα οποία στρέφονται εναντίον της λαμινίνης 5 ή επιλιγρίνη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το ερώτημα, το οποίο γεννάται αμέσως μετά από όλα αυτά είναι: Και τι με αυτό; Δηλαδή, έχει κάποια σημασία αυτή η συσχέτιση η κλινική για την πορεία της νόσου προγνωστική; Στο ερώτημα σας αυτό που, ενδεχομένως, σας έχει δημιουργηθεί η απάντηση είναι, ότι αυτή τη στιγμή τουλάχιστον που μιλάμε δεν έχει βρεθεί κάποια στενή συσχέτιση μεταξύ της αναγνώρισης των αντιγονικών –στόχων και του κλινικού φαινοτύπου, με εξαίρεση ίσως το πεμφιγοειδές που σχετίζεται με αντισώματα έναντι της επιλιγρίνης και προσβάλλει βλεννογόνους και σπάνια δέρμα, διότι αυτή η συναινετική συνάντηση των ερευνητών για το πεμφιγοειδές έδειξε ότι σε αυτούς τους ασθενείς υπάρχει αυξημένος κίνδυνος ανάπτυξης εσωτερικής κακοήθειας, όπως νεοπλάσματος των πνευμόνων, των ωοθηκών, της μήτρας δηλαδή, αυτοί οι ασθενείς, οι οποίοι παρουσιάζουν τέτοια αντισώματα έχουν αυξημένο κίνδυνο να αναπτύξουν νεόπλασμα συγκριτικά με ασθενείς, οι οποίοι δεν παρουσιάζουν τα συγκεκριμένα αυτοαντιγό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ώρα, ο στοματικός βλεννογόνος -όπως είδατε στην προηγούμενη διαφάνεια- γενικά προσβάλλεται σε όλους τους κλινικούς τύπους. Βέβαια, όταν η βλάβη περιορίζεται μόνο στο στόμα τα αντισώματα, τα οποία στρέφονται εναντίον αυτών των συγκεκριμένων αντιγόνων κυρίως της συντιγρίνης Α6 και ενός άλλου αντιγόνου της βασικής μεμβράνης και των ημιδεσμοσωματίων εδώ είναι σχεδιαγραμματική παράσταση του επιθηλίου του στόματος, όπου εδώ τα κύτταρα της βασικής στοιβάδας συνδέονται με τα ημιδεσμοσωμάτια με την βασική μεμβράνη και με τον υποκείμενο συνδετικό ιστό.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υτά, λοιπόν, τα αυτοαντισώματα που παρατηρούνται στη νόσο στρέφονται έναντι αυτών των δυο κυρίως αντιγόνων και προκαλείται ρήξη των ημιδεσμοσωματίων, αποκόλληση του επιθηλίου και κατ’ επέκταση, δημιουργία αυτό που κλινικά βλέπουμε και επιβεβαιώνεται ιστοπαθολογικά, μιας υποεπιθηλιακής φυσαλίδας, ενός υποεπιθηλιακού σχισμοειδούς χώρου, η οποία επιβεβαιώνεται με τον άμεσο ανοσοφθορισμό στην περιοχή της βασικής μεμβράνης εκεί δηλαδή, που υπάρχει η σύνδεση του επιθηλίου με τον υποκείμενο συνδετικό ιστό εναποτίθενται, αναγνωρίζονται αυτοαντισώματα της τάξεως Α’ και Γ’ και συμπληρώματος, ακριβώς σε αυτό το σημείο που γίνεται η σύνδεση των αυτοαντισωμάτων με τα αντιγό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ε αντίθεση με την πέμφιγα ο έμμεσος ανοσοφθορισμός δεν αναγνωρίζει αυτοαντισώματα. Σε πολύ μικρό ποσοστό ασθενών αναγνωρίζονται αυτοαντισώματα στον ορό και κυρίως σε χαμηλούς τίτλους. Αυτή η ομάδα, η συναινετική ομάδα -όπως σας είπα- το 2002 προσπάθησε να προτείνει ορισμένους προγνωστικούς δείκτες. Παρά το γεγονός, ότι τίποτε δεν είναι σαφές και τίποτε δεν είναι απόλυτο μπορεί να υπάρξει ασθενής -όπως έχει συμβεί- που να παρουσιάσει μια μόνη και μικρή μονήρη βλάβη και να επεκταθούν μετά οι βλάβες σε πολλούς βλεννογόνους. Όμως, προσπάθησαν να βάλουν κάποια προγνωστικά κριτήρια και αναγνώρισαν ότι η θέση των βλαβών δηλαδή, εάν οι βλάβες εντοπίζονται στον στοματικό βλεννογόνο και μόνο, ή στον βλεννογόνο του στόματος και στο δέρμα, η νόσος έχει καλύτερη πρόγνωση συγκριτικά με τη νόσο όταν αυτή εντοπίζεται σε άλλους βλεννογόνους, όπως λάρυγγα, οισοφάγο, ρινικό βλεννογόνο, γεννητικά όργανα, οπότε η θέση έχει κάποια προγνωστική σημασ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παρουσία αυτοαντισωμάτων στον ορό πράγμα σπάνιο, αλλά όταν ανιχνευθούν και είναι διπλού ισοτύπου -όπως είδατε- Γ΄ και Α’ και σε υψηλούς τίτλους είναι ένας προγνωστικός δείκτης κακής πρόγνωσης για τη νόσο συγκριτικά με περιπτώσεις που δεν ανιχνεύοντ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τέλος -όπως σας είπα- σε ασθενείς που παρουσιάζουν αντισώματα έναντι της επιλιγρίνης έχει παρατηρηθεί ότι έχουν αυξημένο κίνδυνο ανάπτυξης κακοήθους νεοπλάσματ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κλινική διαφορική διάγνωση περιλαμβάνει όλα αυτά τα πομφολυγώδη αυτοάνοσα νοσήματα που μπορεί να εκδηλωθούν με την μορφή πομφολύγων, συμπεριλαμβανομένου και του ομαλού λειχήνα και του ερυθηματώδους λύκου. Είναι ένα διαγνωστικό πρόβλημα, είναι ελκώσεις άτυπ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ερχόμαστε σε πολύ αδρές γραμμές, δεν θα επεκταθώ σε λεπτομέρειες, στο το πώς αντιμετωπίζονται. Καταρχήν και στα δυο αυτά νοσήματα δεν υπάρχει ειδική θεραπεία. Η θεραπεία είναι η αντιμετώπιση, η οποία είναι τοπική και συστηματική και κυρίως, συστηματική. Πρέπει να γίνεται -όπως είπα- υψηλή ποιότητα στοματικής υγιεινής και ιδιαίτερα, στις περιπτώσεις αποφλοιωτικής ουλίτιδας, ενυδάτωση πολλές φορές των ασθενών γιατί είναι ταλαιπωρημένοι, έχουν πρόβλημα στην λήψη τροφής και βέβαια, να λαμβάνεται πρόνοια και για τις τυχόν επιμολύν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φαρμακευτική αγωγή περιλαμβάνει όλα αυτά τα σκευάσματα που αναφέρω. Κυρίως, είναι συνδυασμός κορτικοστεροειδών με μια μεγάλη κατηγορία ανοσοκατασταλτικών συνδυαστικά κατά κύριο λόγο, εναλλακτικές θεραπείες, διάφορα άλλα αντιφλεγμονώδη, άλλες θεραπείες για να φτάσουμε στους βιολογικούς παράγοντες -που αρκετά ακούσατε σήμερα- και που αποτελούν μια πιο σύγχρονη θεραπεία, αλλά σε αυτά τα νοσήματα χρησιμοποιείται σαν τελευταία επιλογή, αφού έχουν αποτύχει όλες οι προηγούμενες θεραπεί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Για την πέμφιγα συγκεκριμένα ειδική θεραπεία δεν υπάρχει, γιατί δεν υπάρχει ειδική αιτιολογία. Η αντιμετώπιση είναι χορήγηση κορτικοειδούς. Τα κορτικοειδή για την πέμφιγα ακόμα και σήμερα που έχουν γίνει τόσοι πρόοδοι στην θεραπευτική αποτελεί το φάρμακο εκλογής, συνήθως σε συνδυασμό με ένα ανοσοκατασταλτικό. Τα σχήματα εξαρτώνται, βεβαίως, από το γενικό ιστορικό, από την έκταση της νόσου, από την βαρύτητα της νόσου και η έγκαιρη διάγνωση σαν βασική αρχή όχι, μόνο για την πέμφιγα, αλλά για όλα αυτά τα νοσήματα διασφαλίζει και την καλύτερη πορεία και την καλύτερη αντιμετώπιση.</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οιος είναι ο στόχος; Ο στόχος μας είναι κλινικά να ιαθούν οι βλάβες. Να μην υπάρχουν κλινικά βλάβες στον βλεννογόνο. Να μειωθεί ο τίτλος αντισωμάτων και να επιτύχουμε την ελάχιστη δυνατή δόση, γιατί είναι μακροχρόνια η λήψη κορτικοειδών, δυστυχώς, σε αυτούς τους ασθενείς, που με αυτή την δόση να επιτύχουμε τον έλεγχο της νόσου. Δηλαδή, να μην υπάρχουν υποτροπές. Αυτοί είναι οι στόχοι μας. Κα για να επιτευχθούν αυτοί οι στόχοι συνήθως -όπως προείπα- χρησιμοποιούμε έναν συνδυασμό κορτικοειδούς με ένα ανοσοκατασταλτικό παράγοντα, είτε με την έναρξη της θεραπείας, ή ο ανοσοκατασταλτικό παράγοντας χορηγείται αργότερα, όταν αρχίζει η σταδιακή μείωση της κορτιζόνης. </w:t>
      </w:r>
    </w:p>
    <w:p>
      <w:pPr>
        <w:pStyle w:val="Normal"/>
        <w:tabs>
          <w:tab w:val="clear" w:pos="720"/>
          <w:tab w:val="left" w:pos="4844" w:leader="none"/>
        </w:tabs>
        <w:spacing w:lineRule="auto" w:line="480"/>
        <w:jc w:val="both"/>
        <w:rPr/>
      </w:pPr>
      <w:r>
        <w:rPr>
          <w:rFonts w:cs="Courier New" w:ascii="Courier New" w:hAnsi="Courier New"/>
        </w:rPr>
        <w:t xml:space="preserve">Τώρα, σε περιπτώσεις όπου, παρ’ όλη την θεραπεία την συνδυαστική με διάφορους ανοσοκατασταλτικούς παράγοντες και με διάφορες δοσολογίες δεν επιτυγχάνουμε την κλινική ίαση των βλαβών και εφόσον έχουν παρέλθει τουλάχιστον και επάνω από τρεις μήνες τότε, σαν «όπλο» χρησιμοποιούμε τους βιολογικούς παράγοντες. Αυτά τα μονοκλωνικά αντισώματα, τα οποία χρησιμοποιούνται και για την θεραπεία άλλων νοσημάτων και ιδιαίτερα, για την πέμφιγα. Η αποτελεσματικότητα αυτών των βιολογικών παραγόντων ιδιαίτερα του παράγοντα του χιμαιρικού μονοκλωνικού αντισώματος του </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20 οδήγησε τους ερευνητές, η αποτελεσματικότητα όταν είδαν ότι αυτό χρησιμοποιούταν κυρίως και στην παρανεοπλασματική πέμφιγα για την αντιμετώπιση του νεοπλάσματος που συσχετίζεται και όταν είδαν ότι είχε καλό αποτέλεσμα στο νεόπλασμα, προχώρησαν να το χρησιμοποιήσουν και για τη νόσο αυτή καθ΄ εαυτή.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ίδιο ισχύει και για το πεμφιγοειδές, ούτε και εδώ υπάρχει ειδική θεραπεία. Οι κύριοι άξονες βασίζονται στην ηλικία, στο ιστορικό και στην βαρύτητα και στην εντόπιση και την έκταση των βλαβών. Εδώ τα πράγματα είναι ίσως λίγο πιο απλά γιατί και η βαρύτητα της νόσου και η πρόγνωση δεν είναι τόσο και ανταποκρίνεται πιο καλά στα κορτικοειδή και σε μικρότερες δόσεις. Εάν προσβάλλεται μόνο ο στοματικός βλεννογόνος με εντετοπισμένες βλάβες χορηγούνται τοπικά κορτικοειδή, ενώ αντίθετα, στην πέμφιγα τα τοπικά κορτικοειδή δεν έχουν καμία αποτελεσματικότητα. Μην περιμένετε από τα τοπικά να φέρουν αποτέλεσμα. Εδώ, όμως, τα τοπικά κορτικοειδή, ή και τετρακυκλίνες στην περίπτωση της αποφλοιωτικής ουλίτιδας έχουν καλά αποτελέσματα. Όταν, βεβαίως, οι βλάβες του στόματος είναι εκτεταμένες, υπάρχει και προσβολή άλλων βλεννογόνων και εδώ συστηματικά και ανοσοκατασταλτικά, ή εναλλακτικά εάν δεν ανταποκριθεί η νόσος σε άλλη αντιφλεγμονώδη αγωγή και εάν δεν ανταποκριθεί και σε αυτή την αγωγή, τότε βιολογικοί παράγοντες. </w:t>
      </w:r>
    </w:p>
    <w:p>
      <w:pPr>
        <w:pStyle w:val="Normal"/>
        <w:tabs>
          <w:tab w:val="clear" w:pos="720"/>
          <w:tab w:val="left" w:pos="4844" w:leader="none"/>
        </w:tabs>
        <w:spacing w:lineRule="auto" w:line="480"/>
        <w:jc w:val="both"/>
        <w:rPr/>
      </w:pPr>
      <w:r>
        <w:rPr>
          <w:rFonts w:cs="Courier New" w:ascii="Courier New" w:hAnsi="Courier New"/>
        </w:rPr>
        <w:t xml:space="preserve">Και εδώ μια εικόνα να σας δείξω μιας τέτοιας αντιμετώπισης. Εντετοπισμένες βλάβες πεμφιγοειδούς στον βλεννογόνο της υπερώας, ελκώσεις, ενδοβλαβικές εγχύσεις κορτικοειδούς μέσα στις βλάβες κάθε δυο- τρεις εβδομάδες επί δυο μήνες μπορεί να φέρουν καλό αποτέλεσμα, ή ακόμα και αλοιφή κορτικοειδούς τοπικά σε συχνότητα δυο με τρεις φορές την ημέρα για ένα ορισμένο χρονικό διάστημ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ώρα, για την αποφλοιωτική ουλίτιδα εφόσον αποτελεί μοναδική εκδήλωση του νοσήματος, αλοιφή κορτικοειδούς σε ειδικά δισκάρια, έτσι ώστε τα ούλα να έρχονται σε επαφή με το φάρμακο και σε συνδυασμό με τις τετρακυκλίνες έχουν καλά αποτελέσματα στις περισσότερες των περιπτώσεων. Σε περίπτωση που δεν αντιδρά η νόσος και η συμπτωματολογία επιμένει τότε, μπορεί να χορηγηθούν και συστηματικά κορτικοειδή συν ανοσοκατασταλτικά σε μικρές δόσει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υμπερασματικά, λοιπόν και για να μην σας κουράζω άλλο, καταλήγουμε ότι στην περίπτωση υποψίας ενός αυτοάνοσου πομφολυγώδους νοσήματος εκτός από την κλινική εξέταση και το ιστορικό που δεν συζητείται έπ’ αυτού και την κλινική εξέταση του στόματος πρέπει να αναζητούνται βλάβες και σε άλλους βλεννογόνους. Πρέπει να ερωτάται ο ασθενής για τους οφθαλμούς. Πρέπει να ερωτάται για το δέρμα. Πρέπει να ερωτάται, εάν έχει πρόβλημα κατά την κατάποση, κατά την λήψη τροφής, στα γεννητικά όργανα. Και από πλευράς μας, βέβαια, διότι όλες αυτές οι ερωτήσεις καλές είναι και ο ασθενής πρέπει να παραπεμφθεί στον ειδικό -όπως θα πούμε- εκείνο που έχει ουσιαστική σημασία είναι η περιβλαβική βιοψία, η λήψη ενός περιβλαβικού ιστοτεμαχίου, η ιστολογική εξέταση, ο άμεσος και ο έμμεσος ανοσοφθορισμός για να μπορέσουμε να τεκμηριώσουμε την διάγνωση. Και μετά από αυτό, πρέπει να συνεργαστούμε και επιβάλλεται να συνεργαστούμε με πολλές ειδικότητες, όπως έγινε αντιληπτό. Πρέπει να συνεργαστούμε με τον Δερματολόγο. Πρέπει να συνεργαστούμε με τον Ωτορινολαρυγγολόγο. Πρέπει να συνεργαστούμε με τον Γαστρεντερολόγο. Πρέπει να συνεργαστούμε με τον Ρευματολόγο. Πρέπει να συνεργαστούμε με όλες αυτές τις ειδικότητες, προκειμένου να επιτευχθεί ο έλεγχος της νόσου με μικρές δόσεις ανοσοκατασταλτικών. Ακούσατε και από τον κ. Βαϊόπουλο δεν είναι λύση τα ανοσοκατασταλτικά. Πολλές φορές, η πρόγνωση αυτών των νοσημάτων επιβαρύνεται μόνο και μόνο από τις παρενέργειες των ανοσοκατασταλτικών και όχι, από τη νόσο αυτή καθ’ εαυτή. Οπότε ο ρόλος μας είναι σημαντικός στ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Να τεθεί έγκαιρα η διάγνωση</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Να χορηγηθούν μικρότερες δόσεις</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Να τεθεί υπό έλεγχο</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Να αποφευχθούν όλες αυτές οι παρενέργειες</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ελαχιστοποιήσουμε την θνησιμότητα. Κ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μεγιστοποιήσουμε την ανακούφιση του ασθενού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εδώ, θα ήθελα να σας ευχαριστήσω πολ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Θερμά συγχαρητήρια, είσαστε πάντα καταπληκτική, όπως το προείπα. Δεν αφήσατε καμία απορία, νομίζω.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Α! Δεν το ξέρω αυτό.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Θα ρωτήσουμε, ωστόσο. Αυτό που είπατε στο τέλος παλαιά τα πεμφιγοειδή και ο πέμφιγας οι ασθενείς πέθαιναν από τις λοιμώξεις, λόγω κορτιζόνης. Ευτυχώς, μας τα αναλύσατε.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Και όχι, μόνο αυτό, ξέχασα να πω ότι οπωσδήποτε αναπτύσσονται και κυρίως από το στόμα καντιντιάσεις σε αυτούς τους ασθενείς ιδιαίτερα, όταν παρατείνεται η θεραπεία και είναι και υψηλές οι δόσεις. Αυτό είναι γεγονός. Ακόμα και σήμερα, κ. Βαϊόπουλε, είναι ένα πρόβλημα το θέμα των παρενεργειών από την μακροχρόνια χορήγηση των κορτικοειδών και ανοσοκατασταλτικών.</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Το είπατε εμμέσως, ότι θέλει συνεργασία, γιατί ποιος θα τα χορηγήσει μετά, ποιος θα τον αναλάβει.</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Ναι, οπωσδήποτε πρέπει να λαμβάνεται και ένα ιστορικό, ή μπορεί να υπάρχουν προβλήματα γενικού ιστορικού που να παρεμποδίζουν την χορήγηση τους. Μπορεί να γίνονται αλλαγές στην χρήση των διαφόρων ανοσοκατασταλτικών το ένα να μην έχει αποτέλεσμα, να πρέπει να προβούμε σε κάποιο άλλο. Να κοιτάξουμε εκείνο που έχει τα λιγότερα προβλήματα από την ηπατική λειτουργία. Είναι πολλά, συνεπώς, τα προβλήματα. Είναι πολύπλοκη, είναι μακροχρόνια η θεραπεία. Δεν θέλω να μπω σε περισσότερες λεπτομέρειες, μήπως και ο Καθηγητής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θέλει να μιλήσει έπ’ αυτο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Ναι, βεβαίως. Υπάρχει κάποια ερώτηση από το ακροατήριο προς την κα. Σκλαβούνου;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Θα ήθελα να ρωτήσω: Έστω και σε ασθενείς που έχει διαγνωστεί η πέμφιγα και ευρίσκονται υπό θεραπεία, εάν κληθούμε να κάνουμε κάποια επέμβαση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Ναι…ναι, μπορείτε να προχωρήσετε. Επέμβαση, όμως, τι εννοείτε;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Μια εξαγωγή ενός…</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Ναι…ναι, μπορείτε.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Εάν πρέπει να λάβουμε κάποια επιπρόσθετα μέτρα, ή κάτι προληπτικά να προσέξουμε ιδιαίτερα, ή κάποιους.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Όχι, κάτι συγκεκριμένο περισσότερο. Μπορείτε να κάνετε και σε συνεργασία με τον θεράποντα, τον όποιον την θεραπεύει και την έχει υπό παρακολούθηση την ασθενή, μπορείτε να προβείτε σε οδοντιατρική πράξη.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Απλά, όσο μπορούμε…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Όμως, υποτίθεται ότι θα έχει τεθεί η νόσος υπό έλεγχο. Αυτό εννοείται.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Σίγουρα και ευρίσκεται και υπό θεραπεία.</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Σωστά.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Επειδή μου έχει τύχει και όσο πιο ατραυματικά γίνεται, νομίζω ότι αυτό είναι το πιο σημαντικό.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Αυτό οπωσδήποτε.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Ευχαριστώ πολ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Άλλη ερώτηση υπάρχει; Παρακαλώ έχετε το λόγο. Θα παρακαλούσα μόνο οι ερωτήσεις να είναι σύντομες.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Ήθελα να ρωτήσω ποια είναι η δράση της τετρακυκλίνης στην περίπτωση αυτή που δίνονται στην κατηγορία αντιφλεγμονώδη λέτε και τετρακυκλίνη.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Ναι, για την περίπτωση μόνο της αποφλοιωτικής ουλίτιδας έχει βρεθεί ότι ο συνδυασμός κορτικοειδούς και τετρακυκλινών μινοκυκλίνης έχει φέρει κάποιο αποτέλεσμα, είναι μέσα στα πλαίσια.</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Και πώς δρα; Σαν αντιβιοτικό δρα;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Σαν αντιβιοτικό, όπως χρησιμοποιούνται οι διάφορες τετρακυκλίνες για την περιοδοντική νόσο. Με καταλάβατε;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Σας ευχαριστώ.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Υπάρχει άλλη ερώτηση; </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Ήθελα να σας ρωτήσω σχετικά με τους βιολογικούς παράγοντες. Θεωρείται σαν θεραπεία πρώτης, ή δεύτερης γραμμής; Και εάν θεωρείται δεύτερης γραμμής είναι το θέμα του κόστους αυτό που το αποτρέπει; Εσείς που έχετε πρόσβαση σε ερευνητικά δεδομένα, τα μονοκλωνικά αντισώματα δεν δίνονται σαν θεραπεία πρώτης γραμμής λόγω κόστους, ή διότι υπάρχει κάποιο δεδομένο;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Τώρα είναι ένα θέμα λεπτό αυτό που θίξατε, το θέμα κόστους. Πάντως, δεν είναι μόνο θέμα κόστους, είναι και θέμα παρενεργειών. Αυτά τα μονοκλωνικά δεν είναι άμοιρα παρενεργειών, όπως γνωρίζετε. Η εφαρμογή τους είχε ξεκινήσει από την εφαρμογή τους σε νεοπλασματικά νοσήματα, διότι το συγκεκριμένο τουλάχιστον για τα νοσήματα αυτά που χρησιμοποιείται από το </w:t>
      </w:r>
      <w:r>
        <w:rPr>
          <w:rFonts w:cs="Courier New" w:ascii="Courier New" w:hAnsi="Courier New"/>
          <w:lang w:val="en-US"/>
        </w:rPr>
        <w:t>C</w:t>
      </w:r>
      <w:r>
        <w:rPr>
          <w:rFonts w:cs="Courier New" w:ascii="Courier New" w:hAnsi="Courier New"/>
        </w:rPr>
        <w:t>.</w:t>
      </w:r>
      <w:r>
        <w:rPr>
          <w:rFonts w:cs="Courier New" w:ascii="Courier New" w:hAnsi="Courier New"/>
          <w:lang w:val="en-US"/>
        </w:rPr>
        <w:t>D</w:t>
      </w:r>
      <w:r>
        <w:rPr>
          <w:rFonts w:cs="Courier New" w:ascii="Courier New" w:hAnsi="Courier New"/>
        </w:rPr>
        <w:t xml:space="preserve">. 20 που στρέφεται έναντι συγκεκριμένου αντιγόνου των Β- Λεμφοκυττάρων του περιφερικού αίματος καταστρέφει όλα τα Β’ Λεμφοκύτταρα στο περιφερικό αίμα και δημιουργεί προβλήματα και γι’ αυτό είναι λίγο ακόμα, για τα νοσήματα τουλάχιστον τα αυτοάνοσα, σε ερευνητικό στάδιο η αποτελεσματικότητα τους και χρησιμοποιούνται οπωσδήποτε σαν φάρμακα δεύτερης γραμμής. Δεν ξέρω, εάν ο κ. Βαϊόπουλος θέλει να πει κάτι παραπάνω επί του θέματος των βιολογικών παραγόντων.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Συμφωνώ απόλυτα, είναι η ίδια αρχή.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Είναι η ίδια αρχή.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Μετά από τρεις μήνες, αφού τα δοκίμασες όλα πρώτης, δεύτερης μετά, πηγαίνεις. </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Μετά καταλήγουμε εκεί, διότι και αυτά -επαναλαμβάνω- καταρχάς γίνονται σε νοσοκομειακό περιβάλλον, δεν είναι περιπατητικοί οι ασθενείς, όπως είναι με τις άλλες αγωγές και αχούν και τις παρενέργειες τους, πολύ πιο σοβαρές.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Και δεν είναι τόσο πολύ…</w:t>
      </w:r>
    </w:p>
    <w:p>
      <w:pPr>
        <w:pStyle w:val="Normal"/>
        <w:tabs>
          <w:tab w:val="clear" w:pos="720"/>
          <w:tab w:val="left" w:pos="4844" w:leader="none"/>
        </w:tabs>
        <w:spacing w:lineRule="auto" w:line="480"/>
        <w:jc w:val="both"/>
        <w:rPr/>
      </w:pPr>
      <w:r>
        <w:rPr>
          <w:rFonts w:cs="Courier New" w:ascii="Courier New" w:hAnsi="Courier New"/>
          <w:b/>
        </w:rPr>
        <w:t>ΣΚΛΑΒΟΥΝΟΥ</w:t>
      </w:r>
      <w:r>
        <w:rPr>
          <w:rFonts w:cs="Courier New" w:ascii="Courier New" w:hAnsi="Courier New"/>
        </w:rPr>
        <w:t xml:space="preserve">: Ναι, δεν είναι δοκιμασμένα. Είναι ακόμα σε στάδιο διερευνητικό για τα νοσήματα αυτά. Ξεκίνησε η χρήση τους από λεμφώματα και από νεοπλασίες. Σας ευχαριστώ πολ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Υπάρχει άλλη ερώτηση;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υπάρχουν άλλες ερωτήσεις προς την κα. Σκλαβούνου.</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Στο σημείο αυτό αναλαμβάνει την Προεδρία η κα. Σκλαβούνου.</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αι τώρα θα προχωρήσουμε με την επόμενη ομιλία από το Εργαστήριο Στοματολογίας, με την κα. Πιπέρη, η οποία θα σας αναπτύξει το πολύ ενδιαφέρον θέμα της ξηροστομίας, ας πούμε. Ενός τόσου συνήθως συμπτώματος που πολλοί από τους ασθενείς που προσέρχονται στα ιατρεία σας, ενδεχομένως, σας παραπονούνται για ένα πρόβλημα ξηροστομίας, αλλά τι άραγε υποκρύπτει μια ξηροστομία; Και πως πρέπει να διερευνηθεί αυτός ο ασθενής; Και ένα από τα νοσήματα που σχετίζονται πολύ συχνά είναι το σύνδρομο Sjogren και γι΄ αυτό θα σας μιλήσει η κα. Πιπέρη. Παρακαλώ το λόγο έχει η κα. Πιπέρη.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pPr>
      <w:r>
        <w:rPr>
          <w:rFonts w:cs="Courier New" w:ascii="Courier New" w:hAnsi="Courier New"/>
          <w:b/>
        </w:rPr>
        <w:t>ΕΙΣΗΓΗΣΗ 6</w:t>
      </w:r>
      <w:r>
        <w:rPr>
          <w:rFonts w:cs="Courier New" w:ascii="Courier New" w:hAnsi="Courier New"/>
          <w:b/>
          <w:vertAlign w:val="superscript"/>
        </w:rPr>
        <w:t>η</w:t>
      </w:r>
      <w:r>
        <w:rPr>
          <w:rFonts w:cs="Courier New" w:ascii="Courier New" w:hAnsi="Courier New"/>
          <w:b/>
        </w:rPr>
        <w:t xml:space="preserve">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ΘΕΜΑ: Σύνδρομο Sjogren –Ξηροστομία. Πως συσχετίζονται</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ΕΙΣΗΓΗΤΡΙΑ: Κα. Ε. ΠΙΠΕΡΗ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ΕΡΓΑΣΤΗΡΙΟ ΣΤΟΜΑΤΟΛΟΓΙΑΣ- </w:t>
      </w:r>
    </w:p>
    <w:p>
      <w:pPr>
        <w:pStyle w:val="Normal"/>
        <w:tabs>
          <w:tab w:val="clear" w:pos="720"/>
          <w:tab w:val="left" w:pos="4844" w:leader="none"/>
        </w:tabs>
        <w:spacing w:lineRule="auto" w:line="480"/>
        <w:jc w:val="both"/>
        <w:rPr/>
      </w:pPr>
      <w:r>
        <w:rPr>
          <w:rFonts w:cs="Courier New" w:ascii="Courier New" w:hAnsi="Courier New"/>
          <w:b/>
        </w:rPr>
        <w:t>ΠΙΠΕΡΗ</w:t>
      </w:r>
      <w:r>
        <w:rPr>
          <w:rFonts w:cs="Courier New" w:ascii="Courier New" w:hAnsi="Courier New"/>
        </w:rPr>
        <w:t xml:space="preserve">: Κυρία Πρόεδρο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γαπητοί Συνάδελφο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ξηροστομία αποτελεί ένα ιδιαίτερα συχνό σύμπτωμα, το οποίο συναντάται στο 10% περίπου του γενικού πληθυσμού, ποσοστό, το οποίο αυξάνεται στα 15 με 25% στα ηλικιωμένα άτομα. Σε αντίθεση με ό,τι πιστεύεται δεν αποτελεί νόσο αλλά σύμπτωμα, το οποίο μπορεί να περιγραφεί ως υποκειμενική αίσθηση ξηρότητας του στόματος. Το σύμπτωμα αυτό συνδέεται συνήθως εάν και όχι πάντα, με υπολειτουργία των σιελογόνων αδένων και μείωση της έκκρισης του σίελου, η οποία επιφέρει σημαντικές επιπτώσεις τόσο στην στοματική υγεία, όσο και στην ποιότητα της ζωής των ασθενών. Ο σίελος παράγεται από τα τρία ζεύγη των …σιελογόνων αδένων, τις παρωτίδες, τους υπογνάθιους και τους υπογλώσσιους, οι οποίοι συμβάλλουν κατά 90% περίπου στην συνολική έκκριση και τους πολυάριθμους ελάσσονες σιελογόνους αδένες, οι οποίοι ….υποβλεννογόνια χιτώνα όλου το στοματικού βλεννογόνου εκτός από την περιοχή των ούλων και της μέσης γραμμής της σκληρής υπερώας. Καθημερινά υπολογίζεται ότι παράγεται περίπου μισό με ενάμισι λίτρο σίαλου με διακυμάνσεις, όπως σε αυτή την ποσότητα ανάλογα με τους κιρκάνιους ρυθμούς, καθώς η έκκριση κορυφώνεται τις απογευματινές ώρες και συνήθως μηδενίζεται τη νύχ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σίελος διαχωρίζεται στον σίελο ηρεμίας και στον σίελο διέγερσης, ο οποίος παράγεται μετά από την άσκηση εξωτερικών ερεθισμάτων κυρίως δε, της μάσησης. Οι σιελογόνοι αδένες δέχονται τόσο παρασυμπαθητική νεύρωση, η οποία επάγει τις υδαρείς εκκρίσεις, όσο και συμπαθητική, η οποία επάγει την παραγωγή κολλώδους σιέλου και έτσι επεξηγείται το γεγονός, ότι πολλά φάρμακα με συμπαθογνωμονική δράση έχουν σαν μέρος των παρενεργειών τους και την ξηροστομ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σίελος παράγεται στις αδενοκυψέλες, στις βασικές λειτουργικές μονάδες και ακολούθως, μεταφέρεται με το σύστημα των …πόρων στην στοματική κοιλότητα. Το τελικό παράγωγο αποτελείται κατά 99% περίπου από νερό και 1% από πρωτεΐνες και ανόργανα στοιχεία, τα οποία και εξασφαλίζουν τις ευεργετικές ιδιότητες του σιέλου στην στοματική υγεία υποβοηθώντας την μάσηση, την γεύση, την κατάποση, την έναρξη της πέμψης, την ομιλία, την διατήρηση της ακεραιότητας του βλεννογόνου του στόματος, αλλά και την αντιμικροβιακή και αντιτερηδόνα δράση. </w:t>
      </w:r>
    </w:p>
    <w:p>
      <w:pPr>
        <w:pStyle w:val="Normal"/>
        <w:tabs>
          <w:tab w:val="clear" w:pos="720"/>
          <w:tab w:val="left" w:pos="4844" w:leader="none"/>
        </w:tabs>
        <w:spacing w:lineRule="auto" w:line="480"/>
        <w:jc w:val="both"/>
        <w:rPr/>
      </w:pPr>
      <w:r>
        <w:rPr>
          <w:rFonts w:cs="Courier New" w:ascii="Courier New" w:hAnsi="Courier New"/>
        </w:rPr>
        <w:t xml:space="preserve">Οι ιδιότητες του σιέλου είναι παραγνωρισμένες. Θεωρείται η παρουσία του δεδομένη και η αξία της παρουσίας του γίνεται περισσότερο εμφανής όταν αυτός μειώνεται, όπως συμβαίνει σε διάφορες καταστάσεις λόγω διαταραχών στους υποδοχείς των …λόγω καταστροφής του ...παρεγχύματος, ή του κυτταρικού </w:t>
      </w:r>
      <w:r>
        <w:rPr>
          <w:rFonts w:cs="Courier New" w:ascii="Courier New" w:hAnsi="Courier New"/>
          <w:lang w:val="en-US"/>
        </w:rPr>
        <w:t>DNA</w:t>
      </w:r>
      <w:r>
        <w:rPr>
          <w:rFonts w:cs="Courier New" w:ascii="Courier New" w:hAnsi="Courier New"/>
        </w:rPr>
        <w:t xml:space="preserve">, λόγω ακτινοβολίας, λόγω διαταραχών ύδατος και ηλεκτρολυτών, ή συνδυασμό των παραπάνω όπως αυτοί εκφράζονται μέσα από μια πληθώρα καταστάσεων και νοσημάτων που μπορεί να επιφέρουν είτε παροδική ξηροστομία, όπως -για παράδειγμα- σε ασθενείς με στοματική αναπνοή, σε καταστάσεις στρες μετά από αφυδάτωση, λόγω υπερβολικού καπνίσματος και κατανάλωσης αλκοόλ, ή σε παρατεταμένη, ή μόνιμη ξηροστομία, η οποία είναι και αυτή που στρέφει τον ασθενή προς αναζήτηση βοήθεια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τά κύριο λόγο στο 90% των περιπτώσεων ξηροστομίας ευθύνονται τα φάρμακα, καθώς επάνω από ογδόντα κατηγορίες φαρμάκων και επάνω από πεντακόσια σκευάσματα ενοχοποιούνται για την πρόκληση ξηροστομίας. Παρ’ ότι στο παρελθόν η ξηροστομία στον δυτικό κόσμο ήταν σχετικά σπάνια, τελευταία παρατηρείται αύξηση του επιπολασμού και αυτό εξηγείται και από την αύξηση του μέσου όρου ζωής και από την πολυφαρμακ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άρα πολλές κατηγορίες φαρμάκων που ιδίως οι ηλικιωμένοι ασθενείς λαμβάνουν συχνά σε συνδυασμό σε καθημερινή βάση όπως είναι οι (αντιχοληνεργικοί) παράγοντες, αντισταμινικά, αντιπαρκινσονικά, ή αντιυπερτασικά, διουρητικά, ή αντιαρυθμικά είναι φάρμακα που εμφανίζουν στις παρενέργειες τους την ξηροστομί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Όσον αφορά στον παράγοντα ηλικία, σε αντίθεση με ό,τι πιστεύεται στο παρελθόν, η ξηροστομία δεν αποτελεί φυσικό επακόλουθο της ηλικίας. Παρ΄ ότι παρατηρούμε σε αυτούς τους ασθενείς συχνά ατροφία του… παρεγχύματος και αύξηση των βλεννωδών εκκρίσεων πλέον η ξηροστομία αποδίδεται στην δράση των φαρμάκων και στην πολυφαρμακία σε ένα μεγάλο δηλαδή, αριθμό φαρμάκων που λαμβάνονται ταυτόχρον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ακτινοβολία και…στα χείλη που χρησιμοποιείται θεραπευτικά για την αντιμετώπιση κακοηθών νεοπλασμάτων κεφαλής- τραχήλου αποτελεί έναν ακόμα παράγοντα στις ημέρες μας που συνδέεται με την ξηροστομία. Όλες οι βλάβες στο παρέγχυμα είναι δοσοεξαρτώμενες, καθώς έχει παρατηρηθεί ότι άνω των εξήντα ΓΚΑΙ μπορούν να επιφέρουν καταστροφή του αδένα και κατά συνέπεια, απουσία σιέλου. Η κατάσταση τότε είναι μη αναστρέψιμη ιδιαίτερα, εάν έχει συμπεριληφθεί στο πεδίο και η παρωτίδα, οπότε δεν παράγεται, οι κυψέλες καταστρέφονται και δεν παράγεται υδαρής σίελος και ταυτόχρονα διαταράσσονται και οι (ηλεκτρολύτες), με αποτέλεσμα ακόμα πιο σοβαρή ξηροστομία. </w:t>
      </w:r>
    </w:p>
    <w:p>
      <w:pPr>
        <w:pStyle w:val="Normal"/>
        <w:tabs>
          <w:tab w:val="clear" w:pos="720"/>
          <w:tab w:val="left" w:pos="4844" w:leader="none"/>
        </w:tabs>
        <w:spacing w:lineRule="auto" w:line="480"/>
        <w:jc w:val="both"/>
        <w:rPr/>
      </w:pPr>
      <w:r>
        <w:rPr>
          <w:rFonts w:cs="Courier New" w:ascii="Courier New" w:hAnsi="Courier New"/>
        </w:rPr>
        <w:t xml:space="preserve">Όσον αφορά δε, τα συστηματικά νοσήματα μια πληθώρα καταστάσεων νοσημάτων μπορεί να συνδέονται με ξηροστομία, όπως -για παράδειγμα- η </w:t>
      </w:r>
      <w:r>
        <w:rPr>
          <w:rFonts w:cs="Courier New" w:ascii="Courier New" w:hAnsi="Courier New"/>
          <w:lang w:val="en-US"/>
        </w:rPr>
        <w:t>H</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V</w:t>
      </w:r>
      <w:r>
        <w:rPr>
          <w:rFonts w:cs="Courier New" w:ascii="Courier New" w:hAnsi="Courier New"/>
        </w:rPr>
        <w:t xml:space="preserve">. λοίμωξη, η λοίμωξη από τον ιό της ηπατίτιδας </w:t>
      </w:r>
      <w:r>
        <w:rPr>
          <w:rFonts w:cs="Courier New" w:ascii="Courier New" w:hAnsi="Courier New"/>
          <w:lang w:val="en-US"/>
        </w:rPr>
        <w:t>C</w:t>
      </w:r>
      <w:r>
        <w:rPr>
          <w:rFonts w:cs="Courier New" w:ascii="Courier New" w:hAnsi="Courier New"/>
        </w:rPr>
        <w:t xml:space="preserve">, ο σακχαρώδης διαβήτης τύπου 1 και 2, αλλά το νόσημα, το οποίο κατά κύριο λόγο και πρώτο σύμπτωμα που συναντάται στο 100% των ασθενών είναι το σύνδρομο Sjogren, ή αυτοάνοση (...πάθεια). Ένα χρόνιο αυτοάνοσο νόσημα άγνωστης αιτιολογίας, το οποίο χαρακτηρίζεται από λεμφοκυτταρική διήθηση και προοδευτική καταστροφή των αδένων, κυρίως των σιελογόνων και των δακρυϊκών, με κλινικό αποτέλεσμα την εμφάνιση ξηροστομίας και ξηροφθαλμίας αντίστοιχ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ο νόσημα ταξινομείτ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ο πρωτοπαθές, το οποίο εμφανίζεται σαν μεμονωμένη οντότητα. Κ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ο δευτεροπαθές που συνυπάρχει συνήθως με την ρευματοειδή αρθρίτιδα, ή το συστηματικό ερυθηματώδη λύκο, ή και άλλα λιγότερο συχνά αυτοάνοσα νοσήμα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μφανίζει παγκόσμια κατανομή και αποτελεί την δεύτερη πιο συχνή αυτοάνοση διαταραχή μετά την ρευματοειδή αρθρίτιδα με συχνότητα στον γενικό πληθυσμό που φτάνει έως και το 1%. Εμφανίζει ιδιαίτερη προτίμηση για τις γυναίκες ηλικίας άνω των σαράντα πέντε ετών, στην συντριπτική αναλογία των 1: 1 σε σχέση με τους άνδρ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αιτιοπαθογένεια) του νοσήματος είναι άγνωστη. Πιστεύεται, όμως, ότι κεντρικό ρόλο επιτελεί η ενεργοποίηση των επιθηλιακών κυττάρων των σιελογόνων αδένων και των δακρυϊκών αδένων των εξωκρινών αδένων δηλαδή, από κάποιο άγνωστο πιθανότατα εξωγενές αντιγόνο. Το φάσμα του νοσήματος είναι ιδιαίτερα ευρύ, καθώς εκτείνεται από την αυτοάνοσο …τις εκδηλώσεις δηλαδή, από τους εξωκρινείς αδένες έως και την παρουσίαση συστηματικών εκδηλώσεων, ακόμα και την ανάπτυξη κακοήθους Β-λεμφώματος σε ένα ποσοστό 4 με 7% των ασθεν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Χαρακτηριστικά το 50% περίπου των ασθενών εμφανίζουν επιπρόσθετα και συστηματικές εκδηλώσεις από μια πληθώρα συστημάτων -όπως βλέπετε στην διαφάνεια- και είναι αυτές οι εκδηλώσεις της εύκολης κόπωσης των …και της ξηροστομίας που αποδίδονται συχνά στην ηλικία που καθυστερούν κατά μέσον όρο την διάγνωση σε αυτούς τους ασθενείς κατά έξι χρόνια, όπως υπολογίζεται. Και εδώ έρχεται ο οδοντίατρος, ο οποίος ευρίσκεται σε κρίσιμη θέση, σε ευνοϊκή θέση να μπορέσει να βοηθήσει στην διάγνωση του νοσήματος σε αυτούς τους ασθενεί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οια είναι η διαγνωστική προσέγγιση της ξηροστομίας; Καταρχάς, είναι πολυσταδιακή. Είναι μια σύνθετη διαδικασία, στην οποία πρέπει να ακολουθεί μια λογική αλληλουχία. Με την λήψη του λεπτομερούς ιστορικού εξασφαλίζουμε ότι μαθαίνουμε για τα φάρμακα που παίρνουν οι ασθενείς μας, για τυχόν συστηματικά νοσήματα, όπως είναι ο σακχαρώδης διαβήτης, για την έναρξη και διάρκεια της ξηροστομίας, όλες τις πληροφορίες δηλαδή, που μπορεί να μας φανούν χρήσιμες για την τελική μας διάγνωση.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συμπτωματολογία, η κλινική εξέταση και η μέτρηση της σιαλικής ροής μαζί με τον τυχόν αιματολογικό βιοχημικό έλεγχο λειτουργούν υποβοηθητικά, ώστε να τεθεί η διάγνωση. Εάν και εφόσον χρειάζεται, ακολούθως μπορεί να σταλούν οι ασθενείς για απεικονιστικό έλεγχο μείζονος σιελογόνων αδένων, βιοψία ελασσόνων σιελογόνων αδένων και ορολογικές εξετάσεις, οι οποίες θα βοηθήσουν για την διάγνωση του νοσήματος. Ανεξαρτήτως αιτίου, οι ασθενείς με ξηροστομία παραπονιούνται για ξηρότητα του στόματος, ή για δυσκολία στην κατάποση ιδιαίτερα ξηρών τροφών, χωρίς ταυτόχρονα να λαμβάνουν και υγρά. Αυτό είναι το λεγόμενο «ΚΡΑΚΕΝ ΣΑΙΝ», το οποίο έχει υψηλή διαγνωστική αξία για την παρουσία αντικειμενικά ξηρότητας του στόματος. Μπορεί, όμως, η ξηροστομία να υποκρύπτεται έμμεσα σε άλλη συμπτωματολογία, ή σε καταστάσεις, όπως είναι η δυσφαγία, η δυσκαταποσία. Οι ασθενείς μπορεί να παραπονούνται ότι δεν έχουν καλή εφαρμογή οι οδοντοστοιχίες τους, παρ’ ότι τις έχετε φτιάξη με τον καλύτερο δυνατό τρόπο. Μπορεί να εμφανίζουν διαταραχές όσφρησης, γεύσης, ή ακόμα και κακοσμία, ενώ συχνά παραπονιούνται για στοματοοιδημία και για συχνή λήψη υγρών που τους αφυπνίζει την νύχτα, με αποτέλεσμα να εμφανίζονται και διαταραχές ύπν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ιδικά σε υποψία συνδρόμου Sjogren εφαρμόζεται ένα ειδικό ερωτηματολόγιο, το οποίο διερευνά τόσο την ένταση, όσο και την διάρκεια της συμπτωματολογίας τους και αφορά σε συμπτώματα από τους οφθαλμούς και συμπτώματα από την στοματική κοιλότητα, όπως βλέπετε στην διαφάνει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Μπορούμε να ρωτήσουμε αυτούς τους ασθενείς εάν είχαν καθημερινά επίμονο πρόβλημα ξηροφθαλμίας για επάνω από τρεις μήνες, εάν χρησιμοποιούν τεχνητά δάκρυα…από την στοματική κοιλότητα. Ρωτάμε εάν οι ασθενείς αυτοί εμφανίζουν καθημερινό αίσθημα ξηροστομίας τους τρεις τουλάχιστον τελευταίους μήνες γεγονός, το οποίο σημαίνει ότι η ξηροστομία αυτή είναι παρατεταμένη. Ρωτάμε εάν είχαν υποτροπιάζουσα, η μόνιμη διόγκωση των παρωτίδων, τους ρωτάμε δηλαδή, εάν είχαν μαγουλάδες σαν ενήλικες -για να το καταλάβουν με πιο απλά λόγια- και επίσης, εάν χρειάζεται να πίνουν υγρά για να υποβοηθούν στην κατάποση ξηρής τροφής. Πάλι μια θετική απάντηση τουλάχιστον σε αυτές τις τρεις θεωρείται θετικό εύρημα, που θα αξιολογηθεί στην συνέχεια για την διάγνωση του συνδρόμου Sjogren.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Όσον αφορά τώρα στην κλινική εξέταση. Τι βλέπουμε σε ασθενείς με αντικειμενική ξηρότητα στόματος. Καταρχάς, απουσιάζει ο ελεύθερος σίελος από το έδαφος του στόματος, ή μπορεί να είναι ελάχιστος και να είναι νεφελώδης. Εάν διεγείρουμε τους αδένες, θα δούμε ότι ή η έκκριση είναι μηδενική, ή η ροή του σιέλου είναι ελάχιστη, ή ο σίελος είναι θολερός και κολλώδης. Ο βλεννογόνος εμφανίζεται ερυθηματώδης, συχνά εξελκωμένος, ξηρό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Χαρακτηριστικά, παρατηρείται προσκόλληση των τροφών, ή της (σπάθης) και των δοντιών κατά την διάρκεια της εξέτασης αυτών, ενώ η γλώσσα εμφανίζεται είτε σε στεγνή και (λοβώδης) όπως στην επάνω διαφάνεια θυμίζοντας πλακόστρωτο, είτε ερυθρή και ατροφική με ατροφία δηλαδή, των τριχοειδών θηλ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Αυτοί οι ασθενείς εμφανίζουν αυξημένη προδιάθεση για την ανάπτυξη ταχέως εξελισσόμενων και εκτεταμένων τερηδόνων συχνά με άτυπη εντόπιση, όπως είναι είτε τα κοπτικά χείλη, ή οι αυχενικές επιφάνειες των δοντιών, καθώς επίσης αυξημένη προδιάθεση για οδοντικές διαβρώσεις και αποτριβές και περιοδοντική νόσ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Επίσης, λόγω του γεγονότος, ότι η ξηροστομία προδιαθέτει στην ανάπτυξη της καντιντίασης συναντάμε συχνά εικόνα ερυθηματώδους, ή ψευδομεμβρανώδους καντιντίασης, στοματίτιδα από οδοντοστοιχία, ή και συγχειλίτιδα, η οποία συνοδεύεται από καύσο, που επιτείνει περαιτέρω το δυσάρεστο συναίσθημα της ξηρότητας του στόματος.</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το 60% των ασθενών με σύνδρομο Sjogren, όμως, είναι δυνατό να δούμε και υποτροπιάζουσα, ή χρόνια διάχυτη ανώδυνη και συνήθως αμφοτερόπλευρη διόγκωση των μειζόνων σιελογόνων αδένων και κυρίως των παρωτίδων, ή ήπια σκληρία χωρίς διόγκωση. Η παρουσία παρατεταμένης επίμονης διόγκωσης των μειζόνων σιελογόνων αδένων ανήκει στους προγνωστικούς δείκτες για την ανάπτυξη λεμφώματος σε αυτούς τους ασθενείς και θα πρέπει να διερευνάται περαιτέρω.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έλος, η ξηροστομία και η διόγκωση των μειζόνων σιελογόνων αδένων μπορεί να επιπλακεί με οξεία βακτηριακή σιαλαδενίτιδα, η οποία εκδηλώνεται με οξύ πόνο, τρυσμό, πυρετό, ενώ συχνά μπορεί να παρατηρηθεί και έξοδος πύου από τον πόρο της παρωτίδας. </w:t>
      </w:r>
    </w:p>
    <w:p>
      <w:pPr>
        <w:pStyle w:val="Normal"/>
        <w:tabs>
          <w:tab w:val="clear" w:pos="720"/>
          <w:tab w:val="left" w:pos="4844" w:leader="none"/>
        </w:tabs>
        <w:spacing w:lineRule="auto" w:line="480"/>
        <w:jc w:val="both"/>
        <w:rPr/>
      </w:pPr>
      <w:r>
        <w:rPr>
          <w:rFonts w:cs="Courier New" w:ascii="Courier New" w:hAnsi="Courier New"/>
        </w:rPr>
        <w:t>Όσον αφορά τώρα στην μέτρηση της σιαλικής ροής για να έχουμε έναν στοιχειώδη δείκτη της μείωσης της έκκρισης του σιέλου. Παρ’ ότι υπάρχουν φυσιολογικές διακυμάνσεις στην έκκριση του σιέλου, στην ροή του σιέλου τόσο μεταξύ των ανθρώπων με ξηροστομία, όσο και φυσιολογικών ατόμων, ακόμα και στο ίδιο άτομο ενδεικτικές τιμές κάτω του 0,1 Μ</w:t>
      </w:r>
      <w:r>
        <w:rPr>
          <w:rFonts w:cs="Courier New" w:ascii="Courier New" w:hAnsi="Courier New"/>
          <w:lang w:val="en-US"/>
        </w:rPr>
        <w:t>L</w:t>
      </w:r>
      <w:r>
        <w:rPr>
          <w:rFonts w:cs="Courier New" w:ascii="Courier New" w:hAnsi="Courier New"/>
        </w:rPr>
        <w:t xml:space="preserve"> ανά πεντάλεπτο για τον ολικό σίελο ηρεμίας και κάτω του 0,7 Μ</w:t>
      </w:r>
      <w:r>
        <w:rPr>
          <w:rFonts w:cs="Courier New" w:ascii="Courier New" w:hAnsi="Courier New"/>
          <w:lang w:val="en-US"/>
        </w:rPr>
        <w:t>L</w:t>
      </w:r>
      <w:r>
        <w:rPr>
          <w:rFonts w:cs="Courier New" w:ascii="Courier New" w:hAnsi="Courier New"/>
        </w:rPr>
        <w:t xml:space="preserve"> ανά λεπτό για τον ολικό σίελο διέγερσης είναι ενδεικτικές της ύπαρξης αντικειμενικής μείωσης της ροής του σιέλ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ι πως μπορούμε εμείς να μετρήσουμε το σάλιο; Πολύ απλά, ζητώντας από τον ασθενή μας για πέντε λεπτά ό,τι σάλιο έχει στο στόμα του να μην το καταπίνει, να το απορρίπτει σε ένα ποτηράκι και ακολούθως, για άλλα πέντε λεπτά, εάν έχουμε ρίξει λίγες σταγόνες λεμόνι στο έδαφος του στόματος, μετράμε τον σίελο διέγερση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ταλήγοντας σε έναν απλό αλγόριθμο, με βάση στοιχεία από το ιστορικό συμπτώματα ξηροστομίας, κλινικά σημεία μέτρησης ροής σιέλου και τυχόν αιματολογικό έλεγχο, εάν μπορούμε από το ιστορικό να βρούμε το υποκείμενο αίτιο της ξηροστομίας, όπως –για παράδειγμα- εάν είναι από την λήψη φαρμάκων στέλνουμε τον ασθενή στον θεράποντα γιατρό για το εάν μπορεί να γίνει αλλαγή του σκευάσματος και ακολουθούμε συμπτωματική αντιμετώπιση. Εάν, όμως, το αίτιο δεν είναι σαφές και έχουμε θετικά σημεία, συμπτώματα μέτρησης ροής σιέλου σε αυτούς τους ασθενείς τότε, θα πρέπει να διερευνηθούν περαιτέρω για σύνδρομο Sjogren.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Με βάση τα κοινά κριτήρια του 2002, η διάγνωση στηρίζεται σε μια ομάδα διαγνωστικών κριτηρίων τα δυο πρώτα συμπτώματα από τους οφθαλμούς και από την στοματική κοιλότητα προαναφέρθηκαν και τα υπόλοιπα τέσσερα αφορούν στα σημεία τους οφθαλμούς, ιστοπαθολογία ελασσόνων σιελογόνων αδένων, προσβολή των σιελογόνων αδένων γενικότερα και ορολογικό έλεγχο.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Ειδικότερα, παραπέμπουμε τον ασθενή στον οφθαλμίατρο, ο οποίος θα εκτιμήσει αντικειμενικά την παρουσία ξηροφθαλμίας με δυο διαγνωστικές μεθόδους, το «ΣΙΓΜΑΣΑΙΤ ΤΕΣΤ» χωρίς αναισθησία και την χρώση με ερυθρό της Βεγγάλης. Στο «ΣΙΓΜΑΣΑΙΤ ΤΕΣΤ» τοποθετείται μια λωρίδα πορώδους χάρτου στο κάτω βλέφαρο και μετριέται το μήκος της διαβροχής του χαρτιού σε διάστημα πέντε λεπτών, ενώ η χρώση με ερυθρό της Βεγγάλης αποκαλύπτει κατεστραμμένα επιθηλιακά κύτταρα στον επιπεφυκότα των ασθενών αυτώ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βιοψία και η ιστολογική εξέταση των ελασσόνων σιελογόνων αδένων του κάτω χείλους μας δείχνει λεμφοκυτταρικές διηθήσεις περιφερικά των πόρων των ελασσόνων σιελογόνων αδένων και εμφανίζει υψηλή διαγνωστική (ειδικότητα) και ευαισθησία, εάν και εφόσον πραγματοποιείται κάτω από συγκεκριμένες προϋποθέσεις και περιορισμούς και για το λόγο αυτό, θα πρέπει οι ασθενείς να παραπέμπονται στον ειδικό στοματολόγο, προκειμένου να πραγματοποιηθεί η συγκεκριμένη βιοψία σε αυτούς τους ασθενεί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προσβολή των μειζόνων σιελογόνων αδένων διερευνάται με απεικονιστικό έλεγχο συνήθως σιελογραφία, η οποία αποκαλύπτει αυτό το στικτό πρότυπο που ονομάζεται, περιγράφεται μάλλον σαν ένα δένδρο χωρίς φύλλα. Και τέλος ο ορολογικός έλεγχος σε ένα ποσοστό έως και 60% αποκαλύπτει την παρουσία των ΑΝΤΙΡΟ και σε ένα ποσοστό 40% τα ΑΝΤΙΛΑ-αυτοαντισωμάτων. Ακολούθως, συγκεντρώνονται όλα τα ευρήματα από αυτό τον διαγνωστικό έλεγχο και με βάση συγκεκριμένα κριτήρια εξαίρεσης, τίθεται η διάγνωση του πρωτοπαθούς, ή του δευτεροπαθούς συνδρόμου Sjogren και ο ασθενής παραπέμπεται στον ειδικό Ρευματολόγο για την περαιτέρω κατηγοριοποίηση του νοσήματος, την θεραπεία των (εξωδερμικών) εκδηλώσεων και την τυχόν θεραπεία της κυρίας νόσου, σε περίπτωση δευτεροπαθούς συνδρόμου.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ώς μπορούμε να βοηθήσουμε εμείς τους ασθενείς αυτούς, με την θεραπεία των εκδηλώσεων από τους εξωκρινείς αδένε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Καταρχήν, συστήνουμε κάποια γενικά μέτρα αποφυγής της ξηροστομίας. Αυτά περιλαμβάνου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Προσαρμογή διαιτητικών συνηθειών και περιβαλλοντικών συνθηκών με αποφυγή φαρμάκων που προκαλούν ξηροστομία.</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Αποφυγή υπερβολικής κατανάλωσης αλκοόλ, καφεΐνης, στοματικών διαλυμάτων υγιεινής που δεν περιέχουν αλκοόλη, γιατί όσα περιέχουν αλκοόλη επιτείνουν το πρόβλημα της ξηροστομίας.</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Μείωση πρόσληψης ζάχαρης.</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Χρήση ...της ατμόσφαιρας κατά την διάρκεια της νύχτας. Και</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υχνή λήψη υγρών και μικρά γεύμα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Για την πρόληψη των οδοντικών τερηδόνων και της περιοδοντικής νόσου χρειάζεται ειδικό πρόγραμμα σε αυτούς τους ασθενείς, το οποίο να περιλαμβάνε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Καθημερινή χρήση φθοριούχου οδοντόπαστας και φθοριούχου ζελέ, αλλά και τοπικού διαλύματος χλωροεξιδίνης.</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ολύ καλή στοματική υγιεινή. Κα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Τακτικό οδοντιατρικό έλεγχο, κάθε έξι μήνες τουλάχιστο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Η καντιντίαση του στόματος αντιμετωπίζεται με χρήση αντιμυκητισιακών φαρμάκων τοπικά, ή συστηματικά, εάν και εφόσον χρειάζεται. Όμως, συστήνουμε σε αυτούς τους ασθενείς: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Να αφαιρούν την οδοντοστοιχία κατά την διάρκεια της νύχτας και να την απολυμαίνουν</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Να διατηρούν την υγρασία στην στοματική κοιλότητα</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Να βουρτσίζουν συχνά την ραχιαία επιφάνεια της γλώσσας, γιατί συνήθως εκεί παρατηρείται η μεγαλύτερη άνθιση κάντιντα, μύκητα δηλαδή και προσπαθούμε να έχουμε την καλύτερη δυνατή εφαρμογή των οδοντοστοιχιών. </w:t>
      </w:r>
    </w:p>
    <w:p>
      <w:pPr>
        <w:pStyle w:val="Normal"/>
        <w:tabs>
          <w:tab w:val="clear" w:pos="720"/>
          <w:tab w:val="left" w:pos="4844" w:leader="none"/>
        </w:tabs>
        <w:spacing w:lineRule="auto" w:line="480"/>
        <w:jc w:val="both"/>
        <w:rPr/>
      </w:pPr>
      <w:r>
        <w:rPr>
          <w:rFonts w:cs="Courier New" w:ascii="Courier New" w:hAnsi="Courier New"/>
        </w:rPr>
        <w:t>Τέλος, σε αυτούς τους ασθενείς συνταγογραφούνται διάφορα σκευάσματα, τα οποία διεγείρουν τους αδένες για παραγωγή σιέλου όπως τσίχλες, καραμέλες χωρίς ζάχαρη, ή δισκία, ή εφόσον υπάρχει ένδειξη πιλοκαρπίνη, ή</w:t>
      </w:r>
      <w:r>
        <w:rPr>
          <w:b/>
          <w:bCs/>
          <w:color w:val="333300"/>
          <w:sz w:val="48"/>
          <w:szCs w:val="48"/>
        </w:rPr>
        <w:t xml:space="preserve"> </w:t>
      </w:r>
      <w:r>
        <w:rPr>
          <w:rFonts w:cs="Courier New" w:ascii="Courier New" w:hAnsi="Courier New"/>
          <w:bCs/>
        </w:rPr>
        <w:t>σεμιβελίνη</w:t>
      </w:r>
      <w:r>
        <w:rPr>
          <w:rFonts w:cs="Courier New" w:ascii="Courier New" w:hAnsi="Courier New"/>
        </w:rPr>
        <w:t xml:space="preserve"> δηλαδή, φάρμακα συστηματικά. Ταυτόχρονα, χορηγούνται υποκατάστατα σιέλου, τα οποία στο εμπόριο κυκλοφορούν είτε σε μορφή ζελέ, είτε διαλυμάτων, είτε ψεκασμών, ο ασθενής διαλέγει ποιο είναι αυτό που τον βοηθάει περισσότερο και μπορεί ο οφθαλμίατρος να χορηγήσει σκευάσματα τεχνητών δακρύων.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υμπερασματικά: Η ξηροστομία αποτελεί ένα συχνό πρόβλημα στο γενικό πληθυσμό, το οποίο μπορεί να υποκρύπτει συστηματικά νοσήματα με σοβαρή νοσηρότητα.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Ο οδοντίατρος επιτελεί ένα κρίσιμο ρόλο τόσο στην διάγνωση της ξηροστομίας, όσο και στην συμπτωματική θεραπευτική αντιμετώπιση των ασθενών αυτών, δίνοντας τους την δυνατότητα μέσα σε ένα ξηρό και άνυδρο τοπίο, που είναι η καθημερινότητα τους, η αίσθηση της καθημερινότητας τους να υπάρξουν κάποιες μικρές οάσεις δροσιάς. Σας ευχαριστώ πολύ.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αι εμείς να ευχαριστήσουμε την κα. Πιπέρη για την ολοκληρωμένη παρουσίαση του θέματος της ξηροστομίας, το οποίο είναι ένα πολύπλοκο θέμα. Θέλει υπομονή, θέλει ένα ιστορικό ενδελεχές, αλλά οπωσδήποτε πρέπει να γίνει αντιληπτό, ότι αυτοί οι ασθενείς ταλαιπωρούνται και πρέπει να διερευνούνται σωστά.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Υπάρχει κάποια ερώτηση που θα θέλατε να κάνετε προς την κα. Πιπέρη; </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υπάρχουν ερωτήσεις προς την κα. Πιπέρη</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Τώρα, ήρθε η στιγμή να καλέσω τον προσκεκλημένο μας Ομιλητή τον Καθηγητή, κ.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για να μας αναπτύξει την δική του εμπειρία, σχετικά με θεραπευτικές προσεγγίσεις. </w:t>
      </w:r>
    </w:p>
    <w:p>
      <w:pPr>
        <w:pStyle w:val="Normal"/>
        <w:tabs>
          <w:tab w:val="clear" w:pos="720"/>
          <w:tab w:val="left" w:pos="4844" w:leader="none"/>
        </w:tabs>
        <w:spacing w:lineRule="auto" w:line="480"/>
        <w:jc w:val="center"/>
        <w:rPr/>
      </w:pPr>
      <w:r>
        <w:rPr>
          <w:rFonts w:cs="Courier New" w:ascii="Courier New" w:hAnsi="Courier New"/>
          <w:i/>
        </w:rPr>
        <w:t xml:space="preserve">(Μιλάει Αγγλικά και απευθύνεται στον κ. </w:t>
      </w:r>
      <w:r>
        <w:rPr>
          <w:rFonts w:cs="Courier New" w:ascii="Courier New" w:hAnsi="Courier New"/>
          <w:i/>
          <w:lang w:val="en-US"/>
        </w:rPr>
        <w:t>Stephen</w:t>
      </w:r>
      <w:r>
        <w:rPr>
          <w:rFonts w:cs="Courier New" w:ascii="Courier New" w:hAnsi="Courier New"/>
          <w:i/>
        </w:rPr>
        <w:t xml:space="preserve"> </w:t>
      </w:r>
      <w:r>
        <w:rPr>
          <w:rFonts w:cs="Courier New" w:ascii="Courier New" w:hAnsi="Courier New"/>
          <w:i/>
          <w:lang w:val="en-US"/>
        </w:rPr>
        <w:t>Challacombe</w:t>
      </w:r>
      <w:r>
        <w:rPr>
          <w:rFonts w:cs="Courier New" w:ascii="Courier New" w:hAnsi="Courier New"/>
          <w:i/>
        </w:rPr>
        <w:t>)</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Το θέμα της ομιλίας του Καθηγητή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αφορά στην αποτελεσματικότητα των θεραπευτικών προσεγγίσεων στα νοσήματα, τα οποία αναπτύχθηκαν προηγουμένως, ή τουλάχιστον στα περισσότερα εξ αυτών και την σχέση μεταξύ της βαρύτητας της νόσου και της ανταπόκρισης σε αυτή την θεραπευτική αντιμετώπιση. </w:t>
      </w:r>
    </w:p>
    <w:p>
      <w:pPr>
        <w:pStyle w:val="Normal"/>
        <w:tabs>
          <w:tab w:val="clear" w:pos="720"/>
          <w:tab w:val="left" w:pos="4844" w:leader="none"/>
        </w:tabs>
        <w:spacing w:lineRule="auto" w:line="480"/>
        <w:jc w:val="both"/>
        <w:rPr/>
      </w:pPr>
      <w:r>
        <w:rPr>
          <w:rFonts w:cs="Courier New" w:ascii="Courier New" w:hAnsi="Courier New"/>
        </w:rPr>
        <w:t xml:space="preserve">Παρακαλώ, Καθηγητά </w:t>
      </w:r>
      <w:r>
        <w:rPr>
          <w:rFonts w:cs="Courier New" w:ascii="Courier New" w:hAnsi="Courier New"/>
          <w:lang w:val="en-US"/>
        </w:rPr>
        <w:t>Stephen</w:t>
      </w:r>
      <w:r>
        <w:rPr>
          <w:rFonts w:cs="Courier New" w:ascii="Courier New" w:hAnsi="Courier New"/>
        </w:rPr>
        <w:t xml:space="preserve"> </w:t>
      </w:r>
      <w:r>
        <w:rPr>
          <w:rFonts w:cs="Courier New" w:ascii="Courier New" w:hAnsi="Courier New"/>
          <w:lang w:val="en-US"/>
        </w:rPr>
        <w:t>Challacombe</w:t>
      </w:r>
      <w:r>
        <w:rPr>
          <w:rFonts w:cs="Courier New" w:ascii="Courier New" w:hAnsi="Courier New"/>
        </w:rPr>
        <w:t xml:space="preserve">, έχετε το λόγο. </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ΕΙΣΗΓΗΣΗ 7η</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ΘΕΜΑ: Αποτελεσματικότητα θεραπευτικών προσεγγίσεων. Σχέση βαρύτητας νόσου και ανταπόκρισης στην θεραπεία.</w:t>
      </w:r>
    </w:p>
    <w:p>
      <w:pPr>
        <w:pStyle w:val="Normal"/>
        <w:tabs>
          <w:tab w:val="clear" w:pos="720"/>
          <w:tab w:val="left" w:pos="4844" w:leader="none"/>
        </w:tabs>
        <w:spacing w:lineRule="auto" w:line="480"/>
        <w:jc w:val="both"/>
        <w:rPr>
          <w:rFonts w:ascii="Courier New" w:hAnsi="Courier New" w:cs="Courier New"/>
          <w:b/>
          <w:b/>
        </w:rPr>
      </w:pPr>
      <w:r>
        <w:rPr>
          <w:rFonts w:cs="Courier New" w:ascii="Courier New" w:hAnsi="Courier New"/>
          <w:b/>
        </w:rPr>
        <w:t xml:space="preserve">ΕΙΣΗΓΗΤΗΣ: Κος. </w:t>
      </w:r>
      <w:r>
        <w:rPr>
          <w:rFonts w:cs="Courier New" w:ascii="Courier New" w:hAnsi="Courier New"/>
          <w:b/>
          <w:lang w:val="en-US"/>
        </w:rPr>
        <w:t>STEPHEN</w:t>
      </w:r>
      <w:r>
        <w:rPr>
          <w:rFonts w:cs="Courier New" w:ascii="Courier New" w:hAnsi="Courier New"/>
          <w:b/>
        </w:rPr>
        <w:t xml:space="preserve"> </w:t>
      </w:r>
      <w:r>
        <w:rPr>
          <w:rFonts w:cs="Courier New" w:ascii="Courier New" w:hAnsi="Courier New"/>
          <w:b/>
          <w:lang w:val="en-US"/>
        </w:rPr>
        <w:t>CHALLACOMBE</w:t>
      </w:r>
    </w:p>
    <w:p>
      <w:pPr>
        <w:pStyle w:val="Normal"/>
        <w:tabs>
          <w:tab w:val="clear" w:pos="720"/>
          <w:tab w:val="left" w:pos="4844" w:leader="none"/>
        </w:tabs>
        <w:spacing w:lineRule="auto" w:line="480"/>
        <w:jc w:val="both"/>
        <w:rPr/>
      </w:pPr>
      <w:r>
        <w:rPr>
          <w:rFonts w:cs="Courier New" w:ascii="Courier New" w:hAnsi="Courier New"/>
          <w:b/>
        </w:rPr>
        <w:t xml:space="preserve">-ΚΑΘΗΓΗΤΗΣ ΣΤΟΜΑΤΟΛΟΓΙΑΣ ΤΟΥ ΠΑΝΕΠΙΣΤΗΜΙΟΥ ΤΟΥ ΛΟΝΔΙΝΟΥ- ΠΡΟΕΔΡΟΣ ΕΥΡΩΠΑΪΚΗΣ ΕΤΑΙΡΕΙΑΣ ΠΑΘΟΛΟΓΙΑΣ ΣΤΟΜΑΤΟΣ- </w:t>
      </w:r>
    </w:p>
    <w:p>
      <w:pPr>
        <w:pStyle w:val="Normal"/>
        <w:tabs>
          <w:tab w:val="clear" w:pos="720"/>
          <w:tab w:val="left" w:pos="4844" w:leader="none"/>
        </w:tabs>
        <w:spacing w:lineRule="auto" w:line="480"/>
        <w:jc w:val="both"/>
        <w:rPr/>
      </w:pPr>
      <w:r>
        <w:rPr>
          <w:rFonts w:cs="Courier New" w:ascii="Courier New" w:hAnsi="Courier New"/>
          <w:b/>
          <w:lang w:val="en-US"/>
        </w:rPr>
        <w:t>CHALLACOMBE</w:t>
      </w:r>
      <w:r>
        <w:rPr>
          <w:rFonts w:cs="Courier New" w:ascii="Courier New" w:hAnsi="Courier New"/>
        </w:rPr>
        <w:t>: (Μιλάει αγγλικά)</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Δεν καταγράφεται η μετάφραση που κάνει η κα. Σκλαβούνου)</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Μιλάει αγγλικά): Ευχαριστούμε πάρα πολύ για τα καλά σας λόγια….</w:t>
      </w:r>
    </w:p>
    <w:p>
      <w:pPr>
        <w:pStyle w:val="Normal"/>
        <w:tabs>
          <w:tab w:val="clear" w:pos="720"/>
          <w:tab w:val="left" w:pos="4844" w:leader="none"/>
        </w:tabs>
        <w:spacing w:lineRule="auto" w:line="480"/>
        <w:jc w:val="both"/>
        <w:rPr/>
      </w:pPr>
      <w:r>
        <w:rPr>
          <w:rFonts w:cs="Courier New" w:ascii="Courier New" w:hAnsi="Courier New"/>
          <w:b/>
          <w:lang w:val="en-US"/>
        </w:rPr>
        <w:t>CHALLACOMBE</w:t>
      </w:r>
      <w:r>
        <w:rPr>
          <w:rFonts w:cs="Courier New" w:ascii="Courier New" w:hAnsi="Courier New"/>
          <w:b/>
        </w:rPr>
        <w:t>:</w:t>
      </w:r>
      <w:r>
        <w:rPr>
          <w:rFonts w:cs="Courier New" w:ascii="Courier New" w:hAnsi="Courier New"/>
        </w:rPr>
        <w:t xml:space="preserve"> (Ξεκινάει την εισήγηση του)</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Ευχαριστούμε πάρα πολύ Καθηγητά, κ. </w:t>
      </w:r>
      <w:r>
        <w:rPr>
          <w:rFonts w:cs="Courier New" w:ascii="Courier New" w:hAnsi="Courier New"/>
          <w:lang w:val="en-US"/>
        </w:rPr>
        <w:t>Challacombe</w:t>
      </w:r>
      <w:r>
        <w:rPr>
          <w:rFonts w:cs="Courier New" w:ascii="Courier New" w:hAnsi="Courier New"/>
        </w:rPr>
        <w:t xml:space="preserve"> για όλα τα ενδιαφέροντα που μας είπατε. Υπάρχουν ερωτήσεις, διευκρινίσεις που ενδεχομένως θα ήθελε κάποιος να κάνει προς τον κ. </w:t>
      </w:r>
      <w:r>
        <w:rPr>
          <w:rFonts w:cs="Courier New" w:ascii="Courier New" w:hAnsi="Courier New"/>
          <w:lang w:val="en-US"/>
        </w:rPr>
        <w:t>Challacombe</w:t>
      </w:r>
      <w:r>
        <w:rPr>
          <w:rFonts w:cs="Courier New" w:ascii="Courier New" w:hAnsi="Courier New"/>
        </w:rPr>
        <w:t xml:space="preserve">;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Παρακαλώ το λόγο έχει ο Καθηγητής, κ. Νικητάκης. </w:t>
      </w:r>
    </w:p>
    <w:p>
      <w:pPr>
        <w:pStyle w:val="Normal"/>
        <w:tabs>
          <w:tab w:val="clear" w:pos="720"/>
          <w:tab w:val="left" w:pos="4844" w:leader="none"/>
        </w:tabs>
        <w:spacing w:lineRule="auto" w:line="480"/>
        <w:jc w:val="both"/>
        <w:rPr/>
      </w:pPr>
      <w:r>
        <w:rPr>
          <w:rFonts w:cs="Courier New" w:ascii="Courier New" w:hAnsi="Courier New"/>
          <w:b/>
        </w:rPr>
        <w:t>ΝΙΚΗΤΑΚΗΣ</w:t>
      </w:r>
      <w:r>
        <w:rPr>
          <w:rFonts w:cs="Courier New" w:ascii="Courier New" w:hAnsi="Courier New"/>
        </w:rPr>
        <w:t xml:space="preserve">: (Ρωτάει στα αγγλικά) </w:t>
      </w:r>
    </w:p>
    <w:p>
      <w:pPr>
        <w:pStyle w:val="Normal"/>
        <w:tabs>
          <w:tab w:val="clear" w:pos="720"/>
          <w:tab w:val="left" w:pos="4844" w:leader="none"/>
        </w:tabs>
        <w:spacing w:lineRule="auto" w:line="480"/>
        <w:jc w:val="both"/>
        <w:rPr/>
      </w:pPr>
      <w:r>
        <w:rPr>
          <w:rFonts w:cs="Courier New" w:ascii="Courier New" w:hAnsi="Courier New"/>
          <w:b/>
          <w:lang w:val="en-US"/>
        </w:rPr>
        <w:t>CHALLACOMBE</w:t>
      </w:r>
      <w:r>
        <w:rPr>
          <w:rFonts w:cs="Courier New" w:ascii="Courier New" w:hAnsi="Courier New"/>
          <w:b/>
        </w:rPr>
        <w:t>:</w:t>
      </w:r>
      <w:r>
        <w:rPr>
          <w:rFonts w:cs="Courier New" w:ascii="Courier New" w:hAnsi="Courier New"/>
        </w:rPr>
        <w:t xml:space="preserve"> (Απαντά χωρίς μετάφραση)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Υπάρχει άλλη ερώτηση προς τον κ. </w:t>
      </w:r>
      <w:r>
        <w:rPr>
          <w:rFonts w:cs="Courier New" w:ascii="Courier New" w:hAnsi="Courier New"/>
          <w:lang w:val="en-US"/>
        </w:rPr>
        <w:t>Challacombe</w:t>
      </w:r>
      <w:r>
        <w:rPr>
          <w:rFonts w:cs="Courier New" w:ascii="Courier New" w:hAnsi="Courier New"/>
        </w:rPr>
        <w:t>;</w:t>
      </w:r>
    </w:p>
    <w:p>
      <w:pPr>
        <w:pStyle w:val="Normal"/>
        <w:tabs>
          <w:tab w:val="clear" w:pos="720"/>
          <w:tab w:val="left" w:pos="4844" w:leader="none"/>
        </w:tabs>
        <w:spacing w:lineRule="auto" w:line="480"/>
        <w:jc w:val="both"/>
        <w:rPr/>
      </w:pPr>
      <w:r>
        <w:rPr>
          <w:rFonts w:cs="Courier New" w:ascii="Courier New" w:hAnsi="Courier New"/>
          <w:b/>
        </w:rPr>
        <w:t>ΜΕΛΟΣ:</w:t>
      </w:r>
      <w:r>
        <w:rPr>
          <w:rFonts w:cs="Courier New" w:ascii="Courier New" w:hAnsi="Courier New"/>
        </w:rPr>
        <w:t xml:space="preserve"> (Ρωτάει στα αγγλικά) </w:t>
      </w:r>
    </w:p>
    <w:p>
      <w:pPr>
        <w:pStyle w:val="Normal"/>
        <w:tabs>
          <w:tab w:val="clear" w:pos="720"/>
          <w:tab w:val="left" w:pos="4844" w:leader="none"/>
        </w:tabs>
        <w:spacing w:lineRule="auto" w:line="480"/>
        <w:jc w:val="both"/>
        <w:rPr/>
      </w:pPr>
      <w:r>
        <w:rPr>
          <w:rFonts w:cs="Courier New" w:ascii="Courier New" w:hAnsi="Courier New"/>
          <w:b/>
          <w:lang w:val="en-US"/>
        </w:rPr>
        <w:t>CHALLACOMBE</w:t>
      </w:r>
      <w:r>
        <w:rPr>
          <w:rFonts w:cs="Courier New" w:ascii="Courier New" w:hAnsi="Courier New"/>
          <w:b/>
        </w:rPr>
        <w:t>:</w:t>
      </w:r>
      <w:r>
        <w:rPr>
          <w:rFonts w:cs="Courier New" w:ascii="Courier New" w:hAnsi="Courier New"/>
        </w:rPr>
        <w:t xml:space="preserve"> (Απαντά)</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Υπάρχει άλλη ερώτηση για τον Καθηγητή, κ. </w:t>
      </w:r>
      <w:r>
        <w:rPr>
          <w:rFonts w:cs="Courier New" w:ascii="Courier New" w:hAnsi="Courier New"/>
          <w:lang w:val="en-US"/>
        </w:rPr>
        <w:t>Challacombe</w:t>
      </w:r>
      <w:r>
        <w:rPr>
          <w:rFonts w:cs="Courier New" w:ascii="Courier New" w:hAnsi="Courier New"/>
        </w:rPr>
        <w:t>;</w:t>
      </w:r>
    </w:p>
    <w:p>
      <w:pPr>
        <w:pStyle w:val="Normal"/>
        <w:tabs>
          <w:tab w:val="clear" w:pos="720"/>
          <w:tab w:val="left" w:pos="4844" w:leader="none"/>
        </w:tabs>
        <w:spacing w:lineRule="auto" w:line="480"/>
        <w:jc w:val="center"/>
        <w:rPr>
          <w:rFonts w:ascii="Courier New" w:hAnsi="Courier New" w:cs="Courier New"/>
          <w:i/>
          <w:i/>
        </w:rPr>
      </w:pPr>
      <w:r>
        <w:rPr>
          <w:rFonts w:cs="Courier New" w:ascii="Courier New" w:hAnsi="Courier New"/>
          <w:i/>
        </w:rPr>
        <w:t xml:space="preserve">Δεν υπάρχουν άλλες ερωτήσεις προς τον κ. </w:t>
      </w:r>
      <w:r>
        <w:rPr>
          <w:rFonts w:cs="Courier New" w:ascii="Courier New" w:hAnsi="Courier New"/>
          <w:i/>
          <w:lang w:val="en-US"/>
        </w:rPr>
        <w:t>Challacombe</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Μιλάει αγγλικά, δεν υπάρχει μετάφραση): Θα ήθελα να κάνω ένα μικρό σχόλιο…</w:t>
      </w:r>
    </w:p>
    <w:p>
      <w:pPr>
        <w:pStyle w:val="Normal"/>
        <w:tabs>
          <w:tab w:val="clear" w:pos="720"/>
          <w:tab w:val="left" w:pos="4844" w:leader="none"/>
        </w:tabs>
        <w:spacing w:lineRule="auto" w:line="480"/>
        <w:jc w:val="both"/>
        <w:rPr/>
      </w:pPr>
      <w:r>
        <w:rPr>
          <w:rFonts w:cs="Courier New" w:ascii="Courier New" w:hAnsi="Courier New"/>
          <w:b/>
          <w:lang w:val="en-US"/>
        </w:rPr>
        <w:t>CHALLACOMBE</w:t>
      </w:r>
      <w:r>
        <w:rPr>
          <w:rFonts w:cs="Courier New" w:ascii="Courier New" w:hAnsi="Courier New"/>
          <w:b/>
        </w:rPr>
        <w:t>:</w:t>
      </w:r>
      <w:r>
        <w:rPr>
          <w:rFonts w:cs="Courier New" w:ascii="Courier New" w:hAnsi="Courier New"/>
        </w:rPr>
        <w:t xml:space="preserve"> (Μιλάει αγγλικά) </w:t>
      </w:r>
    </w:p>
    <w:p>
      <w:pPr>
        <w:pStyle w:val="Normal"/>
        <w:tabs>
          <w:tab w:val="clear" w:pos="720"/>
          <w:tab w:val="left" w:pos="4844" w:leader="none"/>
        </w:tabs>
        <w:spacing w:lineRule="auto" w:line="480"/>
        <w:jc w:val="both"/>
        <w:rPr/>
      </w:pPr>
      <w:r>
        <w:rPr>
          <w:rFonts w:cs="Courier New" w:ascii="Courier New" w:hAnsi="Courier New"/>
          <w:b/>
        </w:rPr>
        <w:t>ΠΡΟΕΔΡΟΣ</w:t>
      </w:r>
      <w:r>
        <w:rPr>
          <w:rFonts w:cs="Courier New" w:ascii="Courier New" w:hAnsi="Courier New"/>
        </w:rPr>
        <w:t xml:space="preserve">: Κυρίες και Κύριοι, </w:t>
      </w:r>
    </w:p>
    <w:p>
      <w:pPr>
        <w:pStyle w:val="Normal"/>
        <w:tabs>
          <w:tab w:val="clear" w:pos="720"/>
          <w:tab w:val="left" w:pos="4844" w:leader="none"/>
        </w:tabs>
        <w:spacing w:lineRule="auto" w:line="480"/>
        <w:jc w:val="both"/>
        <w:rPr>
          <w:rFonts w:ascii="Courier New" w:hAnsi="Courier New" w:cs="Courier New"/>
        </w:rPr>
      </w:pPr>
      <w:r>
        <w:rPr>
          <w:rFonts w:cs="Courier New" w:ascii="Courier New" w:hAnsi="Courier New"/>
        </w:rPr>
        <w:t xml:space="preserve">Σε αυτό το σημείο, θα ήθελα να σας ευχαριστήσω και όλους για την προσοχή σας και για την υπομονή σας και για το ότι πραγματικά θυσιάσατε ένα όμορφο πρωινό Σαββάτου με τόσο ωραίο καιρό για την ενημέρωση σας. Ελπίζω να σας λύθηκαν απορίες, να σας δόθηκαν ερεθίσματα για καινούργιους προβληματισμούς και είμαστε πάντα στην διάθεση σας και να συνεργαστούμε και να σας λύσουμε οποιοδήποτε πρόβλημα έχετε στην καθημερινή οδοντιατρική σας πράξη. Και πάλι, ευχαριστώ πάρα πολύ όλους. </w:t>
      </w:r>
    </w:p>
    <w:p>
      <w:pPr>
        <w:pStyle w:val="Normal"/>
        <w:tabs>
          <w:tab w:val="clear" w:pos="720"/>
          <w:tab w:val="left" w:pos="4844" w:leader="none"/>
        </w:tabs>
        <w:spacing w:lineRule="auto" w:line="480"/>
        <w:jc w:val="center"/>
        <w:rPr>
          <w:rFonts w:ascii="Courier New" w:hAnsi="Courier New" w:cs="Courier New"/>
          <w:b/>
          <w:b/>
        </w:rPr>
      </w:pPr>
      <w:r>
        <w:rPr>
          <w:rFonts w:cs="Courier New" w:ascii="Courier New" w:hAnsi="Courier New"/>
          <w:b/>
        </w:rPr>
      </w:r>
    </w:p>
    <w:p>
      <w:pPr>
        <w:pStyle w:val="Normal"/>
        <w:tabs>
          <w:tab w:val="clear" w:pos="720"/>
          <w:tab w:val="left" w:pos="4844" w:leader="none"/>
        </w:tabs>
        <w:spacing w:lineRule="auto" w:line="480"/>
        <w:jc w:val="center"/>
        <w:rPr>
          <w:rFonts w:ascii="Courier New" w:hAnsi="Courier New" w:cs="Courier New"/>
          <w:b/>
          <w:b/>
        </w:rPr>
      </w:pPr>
      <w:r>
        <w:rPr>
          <w:rFonts w:cs="Courier New" w:ascii="Courier New" w:hAnsi="Courier New"/>
          <w:b/>
        </w:rPr>
        <w:t>ΛΗΞΗ ΗΜΕΡΙΔΟΣ</w:t>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ourier New" w:hAnsi="Courier New" w:cs="Courier New"/>
      </w:rPr>
    </w:pPr>
    <w:r>
      <w:rPr>
        <w:rFonts w:cs="Courier New" w:ascii="Courier New" w:hAnsi="Courier New"/>
      </w:rPr>
      <w:t>ΗΜΕΡΙΔΑ ΟΣΑ  8 ΜΑΪΟΥ 2010</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44</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144</w:t>
                    </w:r>
                    <w:r>
                      <w:rPr>
                        <w:rStyle w:val="PageNumber"/>
                        <w:sz w:val="22"/>
                        <w:szCs w:val="22"/>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13:00Z</dcterms:created>
  <dc:creator>billy</dc:creator>
  <dc:description/>
  <cp:keywords/>
  <dc:language>en-US</dc:language>
  <cp:lastModifiedBy>Ρούλα Κανέλη</cp:lastModifiedBy>
  <dcterms:modified xsi:type="dcterms:W3CDTF">2010-06-01T20:31:00Z</dcterms:modified>
  <cp:revision>5</cp:revision>
  <dc:subject/>
  <dc:title>Ο</dc:title>
</cp:coreProperties>
</file>